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180535072"/>
      <w:bookmarkStart w:id="1" w:name="__Fieldmark__0_318053507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180535072"/>
      <w:bookmarkStart w:id="3" w:name="__Fieldmark__1_318053507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usługi w zakresie transportu medycznego i sanitarnego oraz usługi transportowe w ramach Nocnej i Światecznej opieki zdrowotnej wyjazdowej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user</cp:lastModifiedBy>
  <cp:lastPrinted>2023-09-07T11:30:00Z</cp:lastPrinted>
  <dcterms:modified xsi:type="dcterms:W3CDTF">2025-01-21T11:06:00Z</dcterms:modified>
  <cp:revision>27</cp:revision>
  <dc:subject/>
  <dc:title>SPECYFIKACJA  ISTOTNYCH  WARUNKÓW  ZAMÓWIENIA</dc:title>
</cp:coreProperties>
</file>