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łącznik nr 3a do SWZ 2/zp-25– część nr 1,2,3,4,5,6,7,8,10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zór umowy nr …………/2025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Calibri" w:ascii="Calibri" w:hAnsi="Calibri"/>
          <w:sz w:val="20"/>
        </w:rPr>
        <w:t xml:space="preserve">zawarta w dniu ………………….r. w Wodzisławiu Śląskim pomiędzy </w:t>
      </w:r>
      <w:r>
        <w:rPr>
          <w:rFonts w:cs="Calibri" w:ascii="Calibri" w:hAnsi="Calibri"/>
          <w:b/>
          <w:bCs/>
          <w:sz w:val="20"/>
        </w:rPr>
        <w:t>Szpitalem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bCs/>
          <w:sz w:val="20"/>
        </w:rPr>
        <w:t>Powiatowym w Wodzisławiu Śląskim</w:t>
      </w:r>
      <w:r>
        <w:rPr>
          <w:rFonts w:cs="Calibri" w:ascii="Calibri" w:hAnsi="Calibri"/>
          <w:sz w:val="20"/>
        </w:rPr>
        <w:t xml:space="preserve">, wpisanym do Rejestru Stowarzyszeń, Innych Organizacji Społecznych i Zawodowych, Fundacji oraz Samodzielnych Zakładów Opieki Zdrowotnej Krajowego Rejestru Sądowego pod numerem KRS 0000010918, którego akta rejestrowe prowadzi Sąd Rejonowy w Gliwicach, X Wydział Gospodarczy Krajowego Rejestru Sądowego, NIP: 647-18-39-389, adres: ul. 26 marca 51, 44 – 300 Wodzisław Śląski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m przez:</w:t>
      </w:r>
    </w:p>
    <w:p>
      <w:pPr>
        <w:pStyle w:val="TextBody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dr. Cezarego Tomiczka  -Dyrektor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wanym w treści umowy Kupującym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: 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ą przez: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-  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zwaną w treści umowy Sprzedawcą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</w:t>
      </w:r>
    </w:p>
    <w:p>
      <w:pPr>
        <w:pStyle w:val="Footer"/>
        <w:widowControl w:val="false"/>
        <w:tabs>
          <w:tab w:val="clear" w:pos="4536"/>
          <w:tab w:val="clear" w:pos="9072"/>
          <w:tab w:val="center" w:pos="8136" w:leader="none"/>
          <w:tab w:val="right" w:pos="126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wca zobowiązuje się dostarczać Kupującemu …………………… zgodnie ze złożoną ofertą asortymentową i cenową określoną w załączniku do niniejszej umowy stanowiącym integralną jej część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§ 2</w:t>
      </w:r>
    </w:p>
    <w:p>
      <w:pPr>
        <w:pStyle w:val="Footer"/>
        <w:widowControl w:val="false"/>
        <w:tabs>
          <w:tab w:val="clear" w:pos="4536"/>
          <w:tab w:val="clear" w:pos="9072"/>
          <w:tab w:val="center" w:pos="8136" w:leader="none"/>
          <w:tab w:val="right" w:pos="126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1. Kupujący zastrzega sobie prawo realizowania zamówienia w ilościach uzależnionych od rzeczywistych potrzeb i posiadanych środków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2. Strony dopuszczają w ramach ogólnej kwoty przeznaczonej na realizację niniejszej umowy możliwość zmiany w ilościach zamawianego asortymentu w stosunku do ustaleń pierwotnych przewidywanych w załączniku o którym mowa w  § 1 w zależności od potrzeb Kupującego z zachowaniem ceny tych pozycji, których skończyła się określona ilość na czas obowiązywania  umowy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3</w:t>
      </w:r>
    </w:p>
    <w:p>
      <w:pPr>
        <w:pStyle w:val="Footer"/>
        <w:widowControl w:val="false"/>
        <w:tabs>
          <w:tab w:val="clear" w:pos="4536"/>
          <w:tab w:val="clear" w:pos="9072"/>
          <w:tab w:val="center" w:pos="8136" w:leader="none"/>
          <w:tab w:val="right" w:pos="126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1. Strony dopuszczają zmianę cen jednostkowych preparatów objętych umową  w przypadku zmiany wielkości opakowania wprowadzonej przez producenta z zachowaniem zasady proporcjonalności w stosunku do ceny objętej umową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. Przez okres obowiązywania umowy obowiązywać będzie niezmienność cen, za wyjątkiem: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1) w sytuacji, gdy w związku ze zmianą przepisów prawa zmianie ulegnie stawka podatku VAT, Zamawiający dopuszcza zmianę cen o kwotę brutto wynikającą ze zmienionej obowiązującej stawki podatku VAT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2) zmian stawek opłat celnych wprowadzonych decyzjami właściwych władz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Zamawiający zastrzega sobie prawo do możliwości zmian cen w okresie obowiązywania umowy  jeżeli będzie ona korzystna dla zamawiającego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4. Zamawiający zastrzega sobie możliwość zmiany postanowień zawartej umowy jeżeli łączna wartość zmian jest mniejsza niż kwoty określone w przepisach wydanych na podstawie art. 455 ust. 2 Ustawy Pzp i jest mniejsza od 10% wartości zamówienia określonej pierwotnie w umowie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5. Zamawiający zgodnie z art. 439 ustawy Pzp ustala sposób wprowadzania zmian wysokości wynagrodzenia należnego Wykonawcy w przypadku zmiany ceny materiałów lub kosztów związanych z realizacją zamówienia (waloryzacja wynagrodzenia) na poniższych zasadach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1) przez „zmiany wysokości cen materiałów lub kosztów związanych z realizacją zamówienia” rozumie się zarówno wzrost cen lub kosztów jak i ich obniżenie, względem ceny lub kosztu przyjętych w celu ustalenia wynagrodzenia Wykonawcy zawartego w ofercie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2) ceny materiałów lub kosztów muszą ulec zmianie o co najmniej 20% względem cen z dnia zawarcia umowy, aby zmiana mogła zostać wprowadzona (w przypadku kolejnych zmian liczone są ceny wg stanu na dzień poprzedniej zmiany wynagrodzenia)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) Wykonawca wnioskując o zmianę wynagrodzenia zobowiązany jest do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przedstawienia szczegółowego wykazu materiałów lub kosztów związanych z realizacją zamówienia, których zmiana ceny uzasadnia żądanie zmiany wynagrodzenia,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b) podania wskaźnika zmiany ceny materiałów lub kosztów, w szczególności wskaźnika ogłaszanego w komunikacie Prezesa Głównego Urzędu Statystycznego lub wskazania innej podstawy wykazującej zmianę wysokości cen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wykazania wpływu zmiany ceny materiałów lub kosztów na koszt wykonania zamówienia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) za początkowy termin ustalenia zmiany ceny wynagrodzenia Wykonawcy uznaje się dzień zawarcia umowy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) zmiana wynagrodzenia może zostać dokonana nie wcześniej niż po upływie 6 miesięcy od daty zawarcia umowy;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6) maksymalną wartość zmiany wynagrodzenia, jaką dopuszcza Zamawiający w efekcie zastosowania postanowień o zasadach wprowadzania zmian wysokości wynagrodzenia wynosi 15% liczony od wartości pierwotnego wynagrodzenia;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enter" w:pos="1296" w:leader="none"/>
          <w:tab w:val="center" w:pos="4536" w:leader="none"/>
          <w:tab w:val="right" w:pos="5832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4</w:t>
      </w:r>
    </w:p>
    <w:p>
      <w:pPr>
        <w:pStyle w:val="TextBody"/>
        <w:widowControl w:val="false"/>
        <w:spacing w:before="0" w:after="12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1. Materiały stanowiące przedmioty umowy określone w § 1 zwane dalej towarami, powinny posiadać  deklarację zgodności CE oraz certyfikat zgodności wystawiony przez jednostkę notyfikowaną ( dotyczy wyrobu medycznego: I sterylna i z funkcją pomiarową IIa, IIb, III ) - jeżeli dotyczy.</w:t>
      </w:r>
    </w:p>
    <w:p>
      <w:pPr>
        <w:pStyle w:val="TextBody"/>
        <w:widowControl w:val="false"/>
        <w:spacing w:before="0" w:after="120"/>
        <w:jc w:val="both"/>
        <w:rPr/>
      </w:pPr>
      <w:r>
        <w:rPr>
          <w:rFonts w:cs="Calibri" w:ascii="Calibri" w:hAnsi="Calibri"/>
          <w:b w:val="false"/>
          <w:sz w:val="20"/>
          <w:szCs w:val="20"/>
        </w:rPr>
        <w:t xml:space="preserve">2. Sprzedawca zobowiązany jest do udostępnienia Zamawiającemu na jego żądanie, dokumentacji dotyczącej warunków, o których mowa w ust. 1.                                          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5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1. Wykonawca zobowiązuje się do dostawy na koszt własny asortymentu będącego przedmiotem umowy partiami (według cząstkowych zamówień składanych przez zamawiającego) bezpośrednio do Apteki Szpitalnej w Wodzisławiu Śląskim ul. 26 Marca 51 oraz do Działu Farmacji w Rydułtowach ul. Plebiscytowa 47 w terminie nie później niż 5 dni od dnia złożenia zamówienia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2.Dostawy będą przyjmowane w Aptece Szpitalnej w Wodzisławiu Śl. oraz w Dziale Farmacji w Rydułtowach w godzinach </w:t>
      </w:r>
      <w:r>
        <w:rPr>
          <w:rFonts w:cs="Calibri" w:ascii="Calibri" w:hAnsi="Calibri"/>
          <w:sz w:val="20"/>
          <w:szCs w:val="20"/>
          <w:u w:val="single"/>
        </w:rPr>
        <w:t>od 7:30 do 13:30</w:t>
      </w:r>
      <w:r>
        <w:rPr>
          <w:rFonts w:cs="Calibri" w:ascii="Calibri" w:hAnsi="Calibri"/>
          <w:sz w:val="20"/>
          <w:szCs w:val="20"/>
        </w:rPr>
        <w:t xml:space="preserve">  ( od poniedziałku do piątku ), a dostawca zobowiązuje się do wniesienia towaru w miejsce wskazane przez pracownika apteki/ działu farmacji (w przypadku europalety do wniesienia </w:t>
        <w:br/>
        <w:t xml:space="preserve">i rozładowania)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Zamówienia będą składane drogą mailową. Zamówienia będą składane przez osoby upoważnione do zamawiania bez konieczności potwierdzenia  zamówienia przez Dział Księgowo-Finansowy lub Dyrekcję Zamawiającego.</w:t>
      </w:r>
    </w:p>
    <w:p>
      <w:pPr>
        <w:pStyle w:val="Footer"/>
        <w:tabs>
          <w:tab w:val="clear" w:pos="4536"/>
          <w:tab w:val="clear" w:pos="9072"/>
          <w:tab w:val="center" w:pos="5180" w:leader="none"/>
          <w:tab w:val="right" w:pos="7916" w:leader="none"/>
          <w:tab w:val="right" w:pos="9716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4. Jeżeli Sprzedawca nie dostarczy materiałów w terminie o którym mowa w § 5 ust.1  Kupujący ma prawo do ich zakupu we własnym zakresie i obciążenia Sprzedawcy różnicą między ceną zawartą w ofercie, a ceną zakupu.</w:t>
      </w:r>
    </w:p>
    <w:p>
      <w:pPr>
        <w:pStyle w:val="Footer"/>
        <w:tabs>
          <w:tab w:val="right" w:pos="1512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6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Kupujący dokona odbioru ilościowego i jakościowego towaru, w miejscu dostawy określonej w § 5 ust.1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Dostarczony towar winien mieć co najmniej  12 miesięczny okres terminu ważności do stosowania, (krótszy termin ważności możliwy tylko po wcześniejszym uzyskaniu zgody od Zamawiającego).</w:t>
      </w:r>
    </w:p>
    <w:p>
      <w:pPr>
        <w:pStyle w:val="Footer"/>
        <w:widowControl w:val="false"/>
        <w:tabs>
          <w:tab w:val="left" w:pos="283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>3. Jeżeli dostarczony towar nie będzie odpowiadał wymogom jakościowym, normom PN lub terminu ważności określonego w ust. 2, to zostanie zwrócony Sprzedawcy na jego koszt.</w:t>
      </w:r>
    </w:p>
    <w:p>
      <w:pPr>
        <w:pStyle w:val="Footer"/>
        <w:widowControl w:val="false"/>
        <w:tabs>
          <w:tab w:val="left" w:pos="283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0"/>
          <w:szCs w:val="20"/>
        </w:rPr>
        <w:t xml:space="preserve">4. W razie zwrotu towaru Sprzedawca jest  zobowiązany do dostarczenia Kupującemu towaru odpowiedniej jakości w terminie do jednego dnia roboczego.                                                                                                                    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§ 7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1. W przypadku stwierdzenia braków ilościowych lub wad jakościowych Zamawiający niezwłocznie nie później niż  w terminie 7 dni powiadomi o tym Wykonawcę, który rozpatrzy reklamację dotyczącą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braków ilościowych w ciągu 48 godzin przypadających w dni robocz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b) wad jakościowych w ciągu 14 dni, a w przypadku dostaw pilnych w trybie natychmiastowym</w:t>
      </w:r>
    </w:p>
    <w:p>
      <w:pPr>
        <w:pStyle w:val="Footer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Brak odpowiedzi na reklamacje w terminie określonym w ust. 1 uważa się za jej uwzględnienie.</w:t>
      </w:r>
    </w:p>
    <w:p>
      <w:pPr>
        <w:pStyle w:val="Footer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W przypadku uwzględnienia reklamacji Sprzedawca zobowiązany jest niezwłocznie dostarczyć Kupującemu towar odpowiedniej jakości nie później aniżeli w terminie 7 dni od  upływu terminu, o którym mowa w ust. 1 w szczególności co do norm i terminów ważności. </w:t>
      </w:r>
    </w:p>
    <w:p>
      <w:pPr>
        <w:pStyle w:val="Footer"/>
        <w:widowControl w:val="false"/>
        <w:jc w:val="both"/>
        <w:rPr/>
      </w:pPr>
      <w:r>
        <w:rPr>
          <w:rFonts w:cs="Calibri" w:ascii="Calibri" w:hAnsi="Calibri"/>
          <w:sz w:val="20"/>
          <w:szCs w:val="20"/>
        </w:rPr>
        <w:t>4. Nieuzasadniona odmowa uwzględnienia reklamacji upoważnia Zamawiającego do dokonania zakupu zastępczego u innego dostawcy na koszt i ryzyko Sprzedawc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8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>1. Zapłata za poszczególne dostawy towaru będzie dokonywana przelewem na podstawie faktur płatnych w terminie 60</w:t>
      </w:r>
      <w:r>
        <w:rPr>
          <w:rFonts w:cs="Calibri" w:ascii="Calibri" w:hAnsi="Calibri"/>
          <w:b/>
          <w:bCs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0"/>
          <w:szCs w:val="20"/>
          <w:lang w:eastAsia="pl-PL"/>
        </w:rPr>
        <w:t>dni od ich doręczenia Kupującemu,</w:t>
      </w:r>
      <w:r>
        <w:rPr>
          <w:rFonts w:cs="Calibri" w:ascii="Calibri" w:hAnsi="Calibri"/>
          <w:sz w:val="20"/>
          <w:szCs w:val="20"/>
        </w:rPr>
        <w:t xml:space="preserve"> przy czym Sprzedawca oświadcza, że jest mu znana sytuacja ekonomiczno-finansowa Kupującego w szczególności dotycząca płynności finansowej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2. Faktury będą dostarczane w formie elektronicznej (na adres e-mail podany przez Zamawiającego) oraz w wersji papierowej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Zamawiający udziela Wykonawcy zgody na wystawianie i przesyłanie faktur, duplikatów faktur oraz ich korekt, a także not obciążeniowych i not korygujących w formacie pliku elektronicznego PDF na adres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kancelaria-faktury@zoz.wodzislaw.pl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apteka@zoz.wodzislaw.pl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4. Sprzedawca zobowiązuje się do zachowania stałości cen zgodnie z postanowieniami § 3 niniejszej umowy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5. W przypadku wystąpienia nieterminowych płatności, spowodowanych trudną sytuacją finansową Zamawiającego Wykonawca nie wstrzyma dostaw przedmiotu zamówienia bez uprzedniego powiadomienia Zamawiającego w formie pisemnej co najmniej 7 dni roboczych przed planowanym wstrzymaniem dostaw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6. Sprzedawca zobowiązany jest do podania na fakturze numeru rachunku rozliczeniowego otwartego na potrzeby prowadzenia działalności gospodarczej ujawnionego w wykazie podatników VAT prowadzonym przez Szefa Krajowej Administracji Skarbowej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9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razie niedotrzymania terminów dostawy określonych w § 5 ust.1, § 6 ust. 4, § 7 ust. 3  Sprzedawca zapłaci  karę umowną  w wysokości 0,2% wartości niezrealizowanej części zamówienia, za każdy dzień opóźnienia, jednak nie więcej niż 10 % wartości niezrealizowanej części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ksymalna wysokość kar umownych nie może przekroczyć 20% wartości umowy brutt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obowiązuje od daty zawarcia do  … 31.12.2025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1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wca nie może przenosić wierzytelności ani związanych z nią praw wynikających z niniejszej umowy na rzecz osób trzecich bez pisemnej, uprzedniej zgody Kupującego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2</w:t>
      </w:r>
    </w:p>
    <w:p>
      <w:pPr>
        <w:pStyle w:val="Footer"/>
        <w:widowControl w:val="false"/>
        <w:rPr/>
      </w:pPr>
      <w:r>
        <w:rPr>
          <w:rFonts w:cs="Calibri" w:ascii="Calibri" w:hAnsi="Calibri"/>
          <w:sz w:val="20"/>
          <w:szCs w:val="20"/>
        </w:rPr>
        <w:t xml:space="preserve">1. W sprawach nieregulowanych niniejszą umową stosuje się przepisy Kodeksu cywilnego oraz ustawy z dnia 11 września 2019 r Prawo zamówień publicznych. </w:t>
      </w:r>
    </w:p>
    <w:p>
      <w:pPr>
        <w:pStyle w:val="Footer"/>
        <w:widowControl w:val="false"/>
        <w:tabs>
          <w:tab w:val="center" w:pos="4536" w:leader="none"/>
          <w:tab w:val="right" w:pos="9072" w:leader="none"/>
          <w:tab w:val="center" w:pos="10326" w:leader="none"/>
          <w:tab w:val="right" w:pos="14862" w:leader="none"/>
        </w:tabs>
        <w:rPr/>
      </w:pPr>
      <w:r>
        <w:rPr>
          <w:rFonts w:cs="Calibri" w:ascii="Calibri" w:hAnsi="Calibri"/>
          <w:sz w:val="20"/>
          <w:szCs w:val="20"/>
        </w:rPr>
        <w:t>2. Ewentualne spory wynikłe na tle stosowania niniejszej umowy strony poddają pod rozpoznanie powszechnego sądu właściwego dla siedziby Kupującego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3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ie zmiany niniejszej umowy oraz uzupełnienia wymagają formy pisemnej pod rygorem nieważności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4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niniejsza zawarta jest w wyniku udzielenia zamówienia publicznego w trybie podstawowym bez negocjacji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5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Umowę sporządzono w dwóch jednobrzmiących egzemplarzach po jednym dla każdej ze stro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</w:t>
      </w:r>
      <w:r>
        <w:rPr>
          <w:rFonts w:cs="Calibri" w:ascii="Calibri" w:hAnsi="Calibri"/>
          <w:sz w:val="20"/>
          <w:szCs w:val="20"/>
        </w:rPr>
        <w:t>.                                                                  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Sprzedawca                                                                                                  Kupując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i 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spacing w:lineRule="auto" w:line="360"/>
        <w:ind w:left="644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Integralną część niniejszej umowy stanowią: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formularze asortymentowo-cenowe wykonawcy        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>
      <w:rFonts w:eastAsia="Tahoma"/>
      <w:szCs w:val="20"/>
    </w:rPr>
  </w:style>
  <w:style w:type="paragraph" w:styleId="ZnakZnak">
    <w:name w:val="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1ZnakZnakZnak">
    <w:name w:val=" Znak Znak1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-faktury@zoz.wodzislaw.pl" TargetMode="External"/><Relationship Id="rId3" Type="http://schemas.openxmlformats.org/officeDocument/2006/relationships/hyperlink" Target="mailto:apteka@zoz.wodzislaw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2:24:00Z</dcterms:created>
  <dc:creator>PPZOZ</dc:creator>
  <dc:description/>
  <cp:keywords/>
  <dc:language>en-US</dc:language>
  <cp:lastModifiedBy>M K</cp:lastModifiedBy>
  <cp:lastPrinted>2021-12-13T12:32:00Z</cp:lastPrinted>
  <dcterms:modified xsi:type="dcterms:W3CDTF">2025-02-09T15:33:00Z</dcterms:modified>
  <cp:revision>5</cp:revision>
  <dc:subject/>
  <dc:title>Załącznik nr 5 – Wzór umowy</dc:title>
</cp:coreProperties>
</file>