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c do SWZ 2/Zp/25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r …………/2025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alibri" w:ascii="Calibri" w:hAnsi="Calibri"/>
          <w:sz w:val="20"/>
        </w:rPr>
        <w:t xml:space="preserve">zawarta w dniu ……… r. w Wodzisławiu Śląskim pomiędzy </w:t>
      </w:r>
      <w:r>
        <w:rPr>
          <w:rFonts w:cs="Calibri" w:ascii="Calibri" w:hAnsi="Calibri"/>
          <w:b/>
          <w:sz w:val="20"/>
        </w:rPr>
        <w:t>Szpitalem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Powiatowym w Wodzisławiu Śląskim</w:t>
      </w:r>
      <w:r>
        <w:rPr>
          <w:rFonts w:cs="Calibri" w:ascii="Calibri" w:hAnsi="Calibri"/>
          <w:sz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Tekstpodstawowy2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r. Cezarego Tomiczka – Dyrektora Naczelnego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wanym w treści umowy Kupującym </w:t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 przez: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 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ą w treści umowy Sprzedawcą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wca zobowiązuje się dostarczać Kupującemu środki dezynfekcyjne zgodnie ze złożoną ofertą asortymentową </w:t>
        <w:br/>
        <w:t>i cenową określoną w załączniku nr 2 do niniejszej umowy stanowiącym integralną jej część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</w:t>
      </w:r>
    </w:p>
    <w:p>
      <w:pPr>
        <w:pStyle w:val="NoSpacing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Kupujący zastrzega sobie prawo realizowania zamówienia w ilościach uzależnionych od rzeczywistych potrzeb </w:t>
        <w:br/>
        <w:t>i posiadanych środków z zastrzeżeniem, że zamówiona ilość będzie nie mniejsza niż 10% wartości przedmiotu umowy dla każdej części odrębnie.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2. Strony dopuszczają w ramach ogólnej kwoty przeznaczonej na realizację niniejszej umowy możliwość zmiany </w:t>
        <w:br/>
        <w:t>w ilościach zamawianego asortymentu w stosunku do ustaleń pierwotnych przewidywanych w załączniku o którym mowa w  § 1 w zależności od potrzeb Kupującego z zachowaniem ceny tych pozycji, których skończyła się określona ilość na czas obowiązywania  umowy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1. Strony dopuszczają zmianę cen jednostkowych produktów objętych umową  w przypadku zmiany wielkości opakowania wprowadzonej przez producenta z zachowaniem zasady proporcjonalności w stosunku do ceny objętej umową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Przez okres obowiązywania umowy obowiązywać będzie niezmienność cen, za wyjątkiem: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) w sytuacji, gdy w związku ze zmianą przepisów prawa zmianie ulegnie stawka podatku VAT, Kupujący dopuszcza zmianę cen o kwotę brutto wynikającą ze zmienionej obowiązującej stawki podatku VAT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) zmian stawek opłat celnych wprowadzonych decyzjami właściwych władz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Kupujący zastrzega sobie prawo do możliwości zmian cen w okresie obowiązywania umowy  jeżeli będzie ona korzystna dla kupując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4. Kupujący zastrzega sobie możliwość zmiany postanowień zawartej umowy jeżeli łączna wartość zmian jest mniejsza niż kwoty określone w przepisach wydanych na podstawie art. 455 ust. 2 Ustawy Pzp i jest mniejsza od 10% wartości zamówienia określonej pierwotnie w umowi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5. Kupujący zgodnie z art. 439 ustawy Pzp ustala sposób wprowadzania zmian wysokości wynagrodzenia należnego Sprzedawcy w przypadku zmiany ceny materiałów lub kosztów związanych z realizacją zamówienia (waloryzacja wynagrodzenia) na poniższych zasadach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) przez „zmiany wysokości cen materiałów lub kosztów związanych z realizacją zamówienia” rozumie się zarówno wzrost cen lub kosztów jak i ich obniżenie, względem ceny lub kosztu przyjętych w celu ustalenia wynagrodzenia Sprzedawcy zawartego w ofercie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Sprzedawca wnioskując o zmianę wynagrodzenia zobowiązany jest d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rzedstawienia szczegółowego wykazu materiałów lub kosztów związanych z realizacją zamówienia, których zmiana ceny uzasadnia żądanie zmiany wynagrodzenia,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podania wskaźnika zmiany ceny materiałów lub kosztów, w szczególności wskaźnika ogłaszanego </w:t>
        <w:br/>
        <w:t>w komunikacie Prezesa Głównego Urzędu Statystycznego lub wskazania innej podstawy wykazującej zmianę wysokości cen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ykazania wpływu zmiany ceny materiałów lub kosztów na koszt wykonania zamówienia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za początkowy termin ustalenia zmiany ceny wynagrodzenia Sprzedawcy uznaje się dzień zawarcia umowy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zmiana wynagrodzenia może zostać dokonana nie wcześniej niż po upływie 6 miesięcy od daty zawarcia umowy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6) maksymalną wartość zmiany wynagrodzenia, jaką dopuszcza Kupujący w efekcie zastosowania postanowień </w:t>
        <w:br/>
        <w:t>o zasadach wprowadzania zmian wysokości wynagrodzenia wynosi 15% liczony od wartości pierwotnego wynagrodzenia.</w:t>
      </w:r>
    </w:p>
    <w:p>
      <w:pPr>
        <w:pStyle w:val="Footer"/>
        <w:tabs>
          <w:tab w:val="center" w:pos="1296" w:leader="none"/>
          <w:tab w:val="center" w:pos="4536" w:leader="none"/>
          <w:tab w:val="right" w:pos="5832" w:leader="none"/>
          <w:tab w:val="right" w:pos="9072" w:leader="none"/>
        </w:tabs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/>
      </w:pPr>
      <w:r>
        <w:rPr>
          <w:rFonts w:cs="Calibri" w:ascii="Calibri" w:hAnsi="Calibri"/>
          <w:sz w:val="20"/>
          <w:szCs w:val="20"/>
        </w:rPr>
        <w:t>1. Materiały stanowiące przedmioty umowy określone w § 1 zwane dalej towarami, powinny posiadać  świadectwa rejestracji MZ lub wpis do rejestru leków ( dotyczy antyseptyków), zezwolenia na wprowadzenie do obrotu (dotyczy produktów biobójczych), dla produktów kwalifikowanych jako wyrób kosmetyczny – potwierdzenie przyjęcia formularza przekazania danych do CPNP ( dotyczy preparatów do mycia rąk, które są kosmetykami) wymagane dla danych towarów, deklaracje zgodności UE.</w:t>
      </w:r>
    </w:p>
    <w:p>
      <w:pPr>
        <w:pStyle w:val="TextBody"/>
        <w:widowControl w:val="false"/>
        <w:spacing w:before="0" w:after="12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2. Sprzedawca zobowiązany jest do udostępnienia Kupującemu na jego żądanie, dokumentacji dotyczącej warunków, o których mowa w ust. 1.                                          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rPr/>
      </w:pPr>
      <w:r>
        <w:rPr>
          <w:rFonts w:cs="Calibri" w:ascii="Calibri" w:hAnsi="Calibri"/>
          <w:sz w:val="20"/>
          <w:szCs w:val="20"/>
        </w:rPr>
        <w:t>1. Sprzedawca zobowiązuje się do dostawy na koszt własny asortymentu będącego przedmiotem umowy partiami (według cząstkowych zamówień składanych przez kupującego) bezpośrednio do Apteki Szpitalnej w Wodzisławiu Śląskim ul. 26 Marca 51 w terminie nie później niż 5 dni od dnia złożenia zamówienia.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2. Dostawy będą przyjmowane w Aptece Szpitalnej w Wodzisławiu Śl. w godzinach </w:t>
      </w:r>
      <w:r>
        <w:rPr>
          <w:rFonts w:cs="Calibri" w:ascii="Calibri" w:hAnsi="Calibri"/>
          <w:sz w:val="20"/>
          <w:szCs w:val="20"/>
          <w:u w:val="single"/>
        </w:rPr>
        <w:t>od 7:30 do 13:30</w:t>
      </w:r>
      <w:r>
        <w:rPr>
          <w:rFonts w:cs="Calibri" w:ascii="Calibri" w:hAnsi="Calibri"/>
          <w:sz w:val="20"/>
          <w:szCs w:val="20"/>
        </w:rPr>
        <w:t xml:space="preserve">  ( od poniedziałku do piątku ), a dostawca zobowiązuje się do wniesienia towaru w miejsce wskazane przez pracownika apteki(w przypadku europalety do wniesienia i rozładowania)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.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Zamówienia będą składane drogą elektroniczną (e-mail). Zamówienia będą składane przez osoby upoważnione do zamawiania środków dezynfekcyjnych  bez konieczności potwierdzenia  zamówienia przez Dział Księgowo-Finansowy lub Dyrekcję Kupującego. </w:t>
      </w:r>
    </w:p>
    <w:p>
      <w:pPr>
        <w:pStyle w:val="Footer"/>
        <w:tabs>
          <w:tab w:val="clear" w:pos="4536"/>
          <w:tab w:val="clear" w:pos="9072"/>
          <w:tab w:val="center" w:pos="5180" w:leader="none"/>
          <w:tab w:val="right" w:pos="7916" w:leader="none"/>
          <w:tab w:val="right" w:pos="9716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. Jeżeli Sprzedawca nie dostarczy środków dezynfekcyjnych w terminie o którym mowa w § 5 ust.1  Kupujący ma prawo do ich zakupu we własnym zakresie i obciążenia Sprzedawcy różnicą między ceną zawartą w ofercie, </w:t>
        <w:br/>
        <w:t>a ceną zakupu.</w:t>
      </w:r>
    </w:p>
    <w:p>
      <w:pPr>
        <w:pStyle w:val="Footer"/>
        <w:tabs>
          <w:tab w:val="right" w:pos="1512" w:leader="none"/>
          <w:tab w:val="center" w:pos="4536" w:leader="none"/>
          <w:tab w:val="right" w:pos="9072" w:leader="none"/>
        </w:tabs>
        <w:ind w:left="36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 Kupujący dokona odbioru ilościowego i jakościowego towaru, w miejscu dostawy określonej w § 5 ust.1.</w:t>
      </w:r>
    </w:p>
    <w:p>
      <w:pPr>
        <w:pStyle w:val="Normal"/>
        <w:suppressAutoHyphens w:val="false"/>
        <w:spacing w:lineRule="auto" w:line="276"/>
        <w:rPr/>
      </w:pPr>
      <w:r>
        <w:rPr>
          <w:rFonts w:cs="Calibri" w:ascii="Calibri" w:hAnsi="Calibri"/>
          <w:sz w:val="20"/>
          <w:szCs w:val="20"/>
        </w:rPr>
        <w:t>2. Dostarczony towar winien mieć co najmniej  12 miesięczny okres terminu ważności do stosowania (krótszy termin ważności możliwy tylko po wcześniejszym uzyskaniu zgody od Kupującego).</w:t>
      </w:r>
    </w:p>
    <w:p>
      <w:pPr>
        <w:pStyle w:val="Footer"/>
        <w:widowControl w:val="false"/>
        <w:tabs>
          <w:tab w:val="left" w:pos="283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20"/>
          <w:szCs w:val="20"/>
        </w:rPr>
        <w:t>3. Jeżeli dostarczony towar nie będzie odpowiadał wymogom jakościowym, normom PN lub terminu ważności określonego w ust. 2, to zostanie zwrócony Sprzedawcy na jego koszt.</w:t>
      </w:r>
    </w:p>
    <w:p>
      <w:pPr>
        <w:pStyle w:val="Footer"/>
        <w:widowControl w:val="false"/>
        <w:tabs>
          <w:tab w:val="left" w:pos="283" w:leader="none"/>
          <w:tab w:val="center" w:pos="4536" w:leader="none"/>
          <w:tab w:val="right" w:pos="9072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4. W razie zwrotu towaru Sprzedawca jest  zobowiązany do dostarczenia Kupującemu towaru odpowiedniej jakości w terminie do jednego dnia roboczego.    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rPr/>
      </w:pPr>
      <w:r>
        <w:rPr>
          <w:rFonts w:cs="Calibri" w:ascii="Calibri" w:hAnsi="Calibri"/>
          <w:sz w:val="20"/>
          <w:szCs w:val="20"/>
        </w:rPr>
        <w:t xml:space="preserve">1. W przypadku stwierdzenia braków ilościowych lub wad jakościowych Kupujący niezwłocznie nie później niż  </w:t>
        <w:br/>
        <w:t>w terminie 7 dni powiadomi o tym Sprzedawcy, który rozpatrzy reklamację dotyczącą:</w:t>
      </w:r>
    </w:p>
    <w:p>
      <w:pPr>
        <w:pStyle w:val="Normal"/>
        <w:widowControl w:val="false"/>
        <w:autoSpaceDE w:val="false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 braków ilościowych do 5 dni roboczych </w:t>
      </w:r>
    </w:p>
    <w:p>
      <w:pPr>
        <w:pStyle w:val="Normal"/>
        <w:widowControl w:val="false"/>
        <w:autoSpaceDE w:val="false"/>
        <w:ind w:firstLine="360"/>
        <w:rPr/>
      </w:pPr>
      <w:r>
        <w:rPr>
          <w:rFonts w:cs="Calibri" w:ascii="Calibri" w:hAnsi="Calibri"/>
          <w:sz w:val="20"/>
          <w:szCs w:val="20"/>
        </w:rPr>
        <w:t>b)  wad jakościowych w ciągu 14 dni, a w przypadku dostaw pilnych w trybie natychmiastowym</w:t>
      </w:r>
    </w:p>
    <w:p>
      <w:pPr>
        <w:pStyle w:val="Footer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Brak odpowiedzi na reklamacje w terminie określonym w ust. 1 uważa się za jej uwzględnienie.</w:t>
      </w:r>
    </w:p>
    <w:p>
      <w:pPr>
        <w:pStyle w:val="Footer"/>
        <w:widowControl w:val="false"/>
        <w:rPr/>
      </w:pPr>
      <w:r>
        <w:rPr>
          <w:rFonts w:cs="Calibri" w:ascii="Calibri" w:hAnsi="Calibri"/>
          <w:sz w:val="20"/>
          <w:szCs w:val="20"/>
        </w:rPr>
        <w:t xml:space="preserve">3. W przypadku uwzględnienia reklamacji Sprzedawca zobowiązany jest niezwłocznie dostarczyć Kupującemu towar odpowiedniej jakości nie później aniżeli w terminie 7 dni od  upływu terminu, o którym mowa w ust. 1 </w:t>
        <w:br/>
        <w:t>w szczególności co do norm i terminów ważności .</w:t>
      </w:r>
    </w:p>
    <w:p>
      <w:pPr>
        <w:pStyle w:val="Footer"/>
        <w:widowControl w:val="false"/>
        <w:rPr/>
      </w:pPr>
      <w:r>
        <w:rPr>
          <w:rFonts w:cs="Calibri" w:ascii="Calibri" w:hAnsi="Calibri"/>
          <w:sz w:val="20"/>
          <w:szCs w:val="20"/>
        </w:rPr>
        <w:t xml:space="preserve">4. Nieuzasadniona odmowa uwzględnienia reklamacji upoważnia Kupującego do dokonania zakupu zastępczego </w:t>
        <w:br/>
        <w:t>u innego dostawcy na koszt i ryzyko Sprzedaw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1. Zapłata za poszczególne dostawy towaru będzie dokonywana przelewem na podstawie faktur płatnych </w:t>
        <w:br/>
        <w:t>w terminie 60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dni od ich doręczenia Kupującemu,</w:t>
      </w:r>
      <w:r>
        <w:rPr>
          <w:rFonts w:cs="Calibri" w:ascii="Calibri" w:hAnsi="Calibri"/>
          <w:sz w:val="20"/>
          <w:szCs w:val="20"/>
        </w:rPr>
        <w:t xml:space="preserve"> przy czym Sprzedawca oświadcza, że jest mu znana sytuacja ekonomiczno-finansowa Kupującego w szczególności dotycząca płynności finansowej. 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2. Faktury będą dostarczane w formie elektronicznej (na adres e-mail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kancelaria-faktury@zoz.wodzislaw.pl</w:t>
        </w:r>
      </w:hyperlink>
      <w:r>
        <w:rPr>
          <w:rFonts w:cs="Calibri" w:ascii="Calibri" w:hAnsi="Calibri"/>
          <w:sz w:val="20"/>
          <w:szCs w:val="20"/>
        </w:rPr>
        <w:t xml:space="preserve"> ) oraz w wersji papierowej. </w:t>
      </w:r>
    </w:p>
    <w:p>
      <w:pPr>
        <w:pStyle w:val="Footer"/>
        <w:widowControl w:val="false"/>
        <w:rPr/>
      </w:pPr>
      <w:r>
        <w:rPr>
          <w:rFonts w:cs="Calibri" w:ascii="Calibri" w:hAnsi="Calibri"/>
          <w:sz w:val="20"/>
          <w:szCs w:val="20"/>
        </w:rPr>
        <w:t>3. Sprzedawca zobowiązuje się do zachowania stałości cen zgodnie z postanowieniami § 3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4. W przypadku wystąpienia nieterminowych płatności, spowodowanych trudną sytuacją finansową Kupującego Sprzedawca nie wstrzyma dostaw przedmiotu zamówienia bez uprzedniego powiadomienia Kupującego w formie pisemnej co najmniej 7 dni roboczych przed planowanym wstrzymaniem dostaw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. W przypadku podzielenia zamówienia na części z przyczyn leżących po stronie sprzedawcy i wystawienia z tego tytułu więc niż jednej faktury, sprzedawca, w przypadku nieterminowej płatności kupującego, nie będzie naliczał od ww. faktury kosztów, o których mowa w ustawie z dnia 8 marca 2013 r. o </w:t>
      </w:r>
      <w:r>
        <w:rPr>
          <w:rStyle w:val="Emphasis"/>
          <w:rFonts w:cs="Calibri" w:ascii="Calibri" w:hAnsi="Calibri"/>
          <w:i w:val="false"/>
          <w:sz w:val="20"/>
          <w:szCs w:val="20"/>
        </w:rPr>
        <w:t>przeciwdziałaniu nadmiernym opóźnieniom w transakcjach handlowych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zie niedotrzymania terminów dostawy określonych w § 5 ust.1, § 6 ust. 4, § 7 ust. 3  Sprzedawca zapłaci  karę umowną  w wysokości 0,5% wartości niezrealizowanej części zamówienia, za każdy dzień zwłoki, jednak nie więcej niż 10% niezrealizowanej części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0</w:t>
      </w:r>
    </w:p>
    <w:p>
      <w:pPr>
        <w:pStyle w:val="Pkt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sz w:val="20"/>
          <w:szCs w:val="20"/>
        </w:rPr>
        <w:t xml:space="preserve">Umowa obowiązuje od </w:t>
      </w:r>
      <w:r>
        <w:rPr>
          <w:rFonts w:cs="Calibri" w:ascii="Calibri" w:hAnsi="Calibri"/>
          <w:sz w:val="20"/>
          <w:szCs w:val="20"/>
          <w:lang w:val="pl-PL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 r.</w:t>
      </w:r>
    </w:p>
    <w:p>
      <w:pPr>
        <w:pStyle w:val="Pkt"/>
        <w:spacing w:lineRule="auto" w:line="360" w:before="0" w:after="0"/>
        <w:ind w:left="0" w:hanging="0"/>
        <w:jc w:val="lef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wca nie może przenosić wierzytelności ani związanych z nią praw wynikających z niniejszej umowy na rzecz osób trzecich bez pisemnej, uprzedniej zgody Kupując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2</w:t>
      </w:r>
    </w:p>
    <w:p>
      <w:pPr>
        <w:pStyle w:val="Footer"/>
        <w:widowControl w:val="false"/>
        <w:rPr/>
      </w:pPr>
      <w:r>
        <w:rPr>
          <w:rFonts w:cs="Calibri" w:ascii="Calibri" w:hAnsi="Calibri"/>
          <w:sz w:val="20"/>
          <w:szCs w:val="20"/>
        </w:rPr>
        <w:t xml:space="preserve">1. W sprawach nieregulowanych niniejszą umową stosuje się przepisy Kodeksu cywilnego oraz ustawy z dnia 11 września 2019 r. Prawo zamówień publicznych. </w:t>
      </w:r>
    </w:p>
    <w:p>
      <w:pPr>
        <w:pStyle w:val="Footer"/>
        <w:widowControl w:val="false"/>
        <w:tabs>
          <w:tab w:val="center" w:pos="4536" w:leader="none"/>
          <w:tab w:val="right" w:pos="9072" w:leader="none"/>
          <w:tab w:val="center" w:pos="10326" w:leader="none"/>
          <w:tab w:val="right" w:pos="1486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Ewentualne spory wynikłe na tle stosowania niniejszej umowy strony poddają pod rozpoznanie powszechnego sądu właściwego dla siedziby Kupującego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oraz uzupełnienia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4</w:t>
      </w:r>
    </w:p>
    <w:p>
      <w:pPr>
        <w:pStyle w:val="Normal"/>
        <w:autoSpaceDE w:val="false"/>
        <w:spacing w:before="0" w:after="19"/>
        <w:jc w:val="center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>Siła wyższa</w:t>
      </w:r>
    </w:p>
    <w:p>
      <w:pPr>
        <w:pStyle w:val="Normal"/>
        <w:autoSpaceDE w:val="false"/>
        <w:spacing w:before="0" w:after="1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 xml:space="preserve">1. Strony zgodnie postanawiają, że nie będą odpowiedzialne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z w:val="20"/>
          <w:szCs w:val="20"/>
        </w:rPr>
        <w:t xml:space="preserve">2. Do celów Umowy Siła Wyższa: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</w:t>
      </w:r>
      <w:r>
        <w:rPr>
          <w:rFonts w:cs="Calibri" w:ascii="Calibri" w:hAnsi="Calibri"/>
          <w:color w:val="000000"/>
          <w:sz w:val="20"/>
          <w:szCs w:val="20"/>
        </w:rPr>
        <w:t xml:space="preserve">epidemie, akty administracji państwowej. </w:t>
      </w:r>
    </w:p>
    <w:p>
      <w:pPr>
        <w:pStyle w:val="Normal"/>
        <w:autoSpaceDE w:val="false"/>
        <w:spacing w:before="0" w:after="1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 xml:space="preserve">3. W przypadku zaistnienia Siły Wyższej, Strona, której taka okoliczność uniemożliwia lub utrudnia prawidłowe wywiązanie się z jej zobowiązań, niezwłocznie powiadomi drugą Stronę o takich okolicznościach i ich przyczynie. Wówczas strony ustalą zakres, alternatywne rozwiązanie i sposób realizacji Umowy. </w:t>
      </w:r>
    </w:p>
    <w:p>
      <w:pPr>
        <w:pStyle w:val="Normal"/>
        <w:autoSpaceDE w:val="false"/>
        <w:spacing w:before="0" w:after="19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 xml:space="preserve">4. 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e siły wyższej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 xml:space="preserve">5. W razie zaistnienia utrudnień w wykonaniu umowy na skutek działania Siły Wyższej w szczególności nie nalicza się przewidzianych kar umownych ani nie obciąża się drugiej strony umowy kosztami zakupów zastępczych.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jest w wyniku udzielenia zamówienia publicznego w trybie</w:t>
      </w:r>
      <w:r>
        <w:rPr>
          <w:rFonts w:cs="Calibri" w:ascii="Calibri" w:hAnsi="Calibri"/>
          <w:b/>
          <w:sz w:val="20"/>
          <w:szCs w:val="20"/>
        </w:rPr>
        <w:t xml:space="preserve"> podstawowym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6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</w:t>
      </w: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                                                                      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>Sprzedawca                                                                                                   Kupują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18"/>
          <w:szCs w:val="20"/>
        </w:rPr>
      </w:pPr>
      <w:r>
        <w:rPr>
          <w:rFonts w:cs="Calibri" w:ascii="Calibri" w:hAnsi="Calibri"/>
          <w:b/>
          <w:bCs/>
          <w:color w:val="000000"/>
          <w:sz w:val="18"/>
          <w:szCs w:val="20"/>
        </w:rPr>
        <w:t xml:space="preserve">Załączniki 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spacing w:lineRule="auto" w:line="360"/>
        <w:ind w:left="644" w:hanging="284"/>
        <w:jc w:val="both"/>
        <w:rPr/>
      </w:pPr>
      <w:r>
        <w:rPr>
          <w:rFonts w:cs="Calibri" w:ascii="Calibri" w:hAnsi="Calibri"/>
          <w:color w:val="000000"/>
          <w:sz w:val="18"/>
          <w:szCs w:val="20"/>
        </w:rPr>
        <w:t xml:space="preserve">Integralną część niniejszej umowy stanowią: </w:t>
      </w:r>
      <w:r>
        <w:rPr>
          <w:rFonts w:cs="Calibri" w:ascii="Calibri" w:hAnsi="Calibri"/>
          <w:i/>
          <w:color w:val="000000"/>
          <w:sz w:val="18"/>
          <w:szCs w:val="20"/>
        </w:rPr>
        <w:t xml:space="preserve">formularze asortymentowo-cenowe sprzedawcy       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ktZnak">
    <w:name w:val="pkt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/>
      <w:szCs w:val="20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">
    <w:name w:val="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-faktury@zoz.wodzislaw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58:00Z</dcterms:created>
  <dc:creator>PPZOZ</dc:creator>
  <dc:description/>
  <cp:keywords/>
  <dc:language>en-US</dc:language>
  <cp:lastModifiedBy>M K</cp:lastModifiedBy>
  <cp:lastPrinted>2024-11-15T07:22:00Z</cp:lastPrinted>
  <dcterms:modified xsi:type="dcterms:W3CDTF">2025-02-09T15:32:00Z</dcterms:modified>
  <cp:revision>7</cp:revision>
  <dc:subject/>
  <dc:title>Załącznik nr 5 – Wzór umowy</dc:title>
</cp:coreProperties>
</file>