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Zadanie 12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66495</wp:posOffset>
                </wp:positionV>
                <wp:extent cx="8325485" cy="3944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5485" cy="394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969"/>
                              <w:gridCol w:w="851"/>
                              <w:gridCol w:w="567"/>
                              <w:gridCol w:w="2126"/>
                              <w:gridCol w:w="1067"/>
                              <w:gridCol w:w="776"/>
                              <w:gridCol w:w="850"/>
                              <w:gridCol w:w="2268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7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u w:val="single"/>
                                    </w:rPr>
                                    <w:t xml:space="preserve">12-ostrza do piły oscylacyjnej Stryker, </w:t>
                                    <w:br/>
                                    <w:t>kompatybilne z System 4 i System 20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2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j.m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roponowany produkt/Producent/nr katalogowy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ena jedn netto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strze piły oscylacyjnej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 xml:space="preserve"> 25x1,27x81,5</w:t>
                                    <w:br/>
                                    <w:t>Kompatybilne z piłami S2-S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zt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strze  piły oscylacyjnej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 xml:space="preserve"> 25x1,24x98,5</w:t>
                                    <w:br/>
                                    <w:t>Kompatybilne z piłami S2-S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zt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strze  piły oscylacyjnej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 xml:space="preserve"> 5,8x0,76x24</w:t>
                                    <w:br/>
                                    <w:t>Kompatybilne z piłami S2-S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zt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strze  piły oscylacyjnej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 xml:space="preserve"> 9x0,76x24</w:t>
                                    <w:br/>
                                    <w:t>Kompatybilne z piłami S2-S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zt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strze  piły oscylacyjnej 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 xml:space="preserve"> 6x0,76x34,5</w:t>
                                    <w:br/>
                                    <w:t>Kompatybilne z piłami S2-S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zt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pl-PL"/>
                                    </w:rPr>
                                    <w:t xml:space="preserve">Ostrze  CORE Osc/Sag </w:t>
                                    <w:br/>
                                    <w:t>13,0x0,51x34,5mm Dual Cu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zt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uppressAutoHyphens w:val="false"/>
                                    <w:spacing w:before="0" w:after="0"/>
                                    <w:rPr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shd w:fill="FFFFFF" w:val="clear"/>
                                      <w:lang w:eastAsia="pl-PL"/>
                                    </w:rPr>
                                    <w:t>Ostrze</w:t>
                                  </w:r>
                                  <w:r>
                                    <w:rPr>
                                      <w:lang w:eastAsia="pl-PL"/>
                                    </w:rPr>
                                    <w:t xml:space="preserve">  CORE Osc/Sag </w:t>
                                    <w:br/>
                                    <w:t>7,0x0,56x20,0mm Dual Cu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zt,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agwek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Cs w:val="20"/>
                                      <w:u w:val="single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55pt;height:310.6pt;mso-wrap-distance-left:7.05pt;mso-wrap-distance-right:7.05pt;mso-wrap-distance-top:0pt;mso-wrap-distance-bottom:0pt;margin-top:91.85pt;mso-position-vertical-relative:page;margin-left:2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969"/>
                        <w:gridCol w:w="851"/>
                        <w:gridCol w:w="567"/>
                        <w:gridCol w:w="2126"/>
                        <w:gridCol w:w="1067"/>
                        <w:gridCol w:w="776"/>
                        <w:gridCol w:w="850"/>
                        <w:gridCol w:w="2268"/>
                      </w:tblGrid>
                      <w:tr>
                        <w:trPr>
                          <w:trHeight w:val="455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7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 xml:space="preserve">12-ostrza do piły oscylacyjnej Stryker, </w:t>
                              <w:br/>
                              <w:t>kompatybilne z System 4 i System 2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2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j.m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l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roponowany produkt/Producent/nr katalogowy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ena jedn netto</w:t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strze piły oscylacyjnej </w:t>
                            </w:r>
                            <w:r>
                              <w:rPr>
                                <w:lang w:eastAsia="pl-PL"/>
                              </w:rPr>
                              <w:t xml:space="preserve"> 25x1,27x81,5</w:t>
                              <w:br/>
                              <w:t>Kompatybilne z piłami S2-S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zt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%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strze  piły oscylacyjnej </w:t>
                            </w:r>
                            <w:r>
                              <w:rPr>
                                <w:lang w:eastAsia="pl-PL"/>
                              </w:rPr>
                              <w:t xml:space="preserve"> 25x1,24x98,5</w:t>
                              <w:br/>
                              <w:t>Kompatybilne z piłami S2-S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zt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%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strze  piły oscylacyjnej </w:t>
                            </w:r>
                            <w:r>
                              <w:rPr>
                                <w:lang w:eastAsia="pl-PL"/>
                              </w:rPr>
                              <w:t xml:space="preserve"> 5,8x0,76x24</w:t>
                              <w:br/>
                              <w:t>Kompatybilne z piłami S2-S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zt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%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strze  piły oscylacyjnej </w:t>
                            </w:r>
                            <w:r>
                              <w:rPr>
                                <w:lang w:eastAsia="pl-PL"/>
                              </w:rPr>
                              <w:t xml:space="preserve"> 9x0,76x24</w:t>
                              <w:br/>
                              <w:t>Kompatybilne z piłami S2-S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zt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%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strze  piły oscylacyjnej </w:t>
                            </w:r>
                            <w:r>
                              <w:rPr>
                                <w:lang w:eastAsia="pl-PL"/>
                              </w:rPr>
                              <w:t xml:space="preserve"> 6x0,76x34,5</w:t>
                              <w:br/>
                              <w:t>Kompatybilne z piłami S2-S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zt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%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pl-PL"/>
                              </w:rPr>
                              <w:t xml:space="preserve">Ostrze  CORE Osc/Sag </w:t>
                              <w:br/>
                              <w:t>13,0x0,51x34,5mm Dual Cu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zt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%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uppressAutoHyphens w:val="false"/>
                              <w:spacing w:before="0" w:after="0"/>
                              <w:rPr>
                                <w:lang w:eastAsia="pl-PL"/>
                              </w:rPr>
                            </w:pPr>
                            <w:r>
                              <w:rPr>
                                <w:shd w:fill="FFFFFF" w:val="clear"/>
                                <w:lang w:eastAsia="pl-PL"/>
                              </w:rPr>
                              <w:t>Ostrze</w:t>
                            </w:r>
                            <w:r>
                              <w:rPr>
                                <w:lang w:eastAsia="pl-PL"/>
                              </w:rPr>
                              <w:t xml:space="preserve">  CORE Osc/Sag </w:t>
                              <w:br/>
                              <w:t>7,0x0,56x20,0mm Dual Cut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zt,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%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agwek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Cs w:val="20"/>
                                <w:u w:val="single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omylnaczcionkaakapitu">
    <w:name w:val="WW-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48:00Z</dcterms:created>
  <dc:creator>SpandelL</dc:creator>
  <dc:description/>
  <cp:keywords/>
  <dc:language>en-US</dc:language>
  <cp:lastModifiedBy>User</cp:lastModifiedBy>
  <dcterms:modified xsi:type="dcterms:W3CDTF">2025-02-10T06:44:00Z</dcterms:modified>
  <cp:revision>36</cp:revision>
  <dc:subject/>
  <dc:title/>
</cp:coreProperties>
</file>