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720" w:hanging="720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left="720" w:hanging="720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III SWZ</w:t>
      </w:r>
    </w:p>
    <w:p>
      <w:pPr>
        <w:pStyle w:val="Normal"/>
        <w:overflowPunct w:val="false"/>
        <w:autoSpaceDE w:val="false"/>
        <w:spacing w:lineRule="auto" w:line="276"/>
        <w:ind w:left="720" w:hanging="720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</w:t>
      </w:r>
    </w:p>
    <w:p>
      <w:pPr>
        <w:pStyle w:val="Normal"/>
        <w:overflowPunct w:val="false"/>
        <w:autoSpaceDE w:val="false"/>
        <w:spacing w:lineRule="auto" w:line="276"/>
        <w:ind w:left="720" w:hanging="720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left="720" w:hanging="720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720" w:hanging="7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kreślenie przedmiotu zamówienia: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zedmiotem  zamówienia  jest  utrzymanie   w   czystości  chodników,  placów, schodów,  ścieżek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rowerowych, wysepek,  jezdni ulic i rond  w  granicach administracyjnych miasta Orneta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76"/>
        <w:ind w:left="720" w:hanging="72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przedmiotu zamówienia wg Wspólnego Słownika Zamówień CPV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pacing w:val="6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90600000 - 3 </w:t>
      </w:r>
      <w:r>
        <w:rPr>
          <w:rStyle w:val="Text2"/>
          <w:rFonts w:cs="Arial" w:ascii="Arial" w:hAnsi="Arial"/>
          <w:sz w:val="22"/>
          <w:szCs w:val="22"/>
        </w:rPr>
        <w:t xml:space="preserve">Usługi sprzątania oraz usługi sanitarne na obszarach miejskich lub wiejskich oraz  </w:t>
      </w:r>
    </w:p>
    <w:p>
      <w:pPr>
        <w:pStyle w:val="Normal"/>
        <w:widowControl w:val="false"/>
        <w:autoSpaceDE w:val="false"/>
        <w:snapToGrid w:val="false"/>
        <w:spacing w:lineRule="auto" w:line="276"/>
        <w:ind w:firstLine="284"/>
        <w:rPr/>
      </w:pPr>
      <w:r>
        <w:rPr>
          <w:rStyle w:val="Text2"/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Style w:val="Text2"/>
          <w:rFonts w:cs="Arial" w:ascii="Arial" w:hAnsi="Arial"/>
          <w:sz w:val="22"/>
          <w:szCs w:val="22"/>
        </w:rPr>
        <w:t>usługi powiązane</w:t>
      </w:r>
    </w:p>
    <w:p>
      <w:pPr>
        <w:pStyle w:val="Normal"/>
        <w:widowControl w:val="false"/>
        <w:autoSpaceDE w:val="false"/>
        <w:snapToGrid w:val="false"/>
        <w:spacing w:lineRule="auto" w:line="276"/>
        <w:ind w:firstLine="284"/>
        <w:rPr/>
      </w:pPr>
      <w:r>
        <w:rPr>
          <w:rFonts w:cs="Arial" w:ascii="Arial" w:hAnsi="Arial"/>
          <w:sz w:val="22"/>
          <w:szCs w:val="22"/>
        </w:rPr>
        <w:t>90610000 - 6  Usługi sprzątania i zamiatania ulic</w:t>
      </w:r>
    </w:p>
    <w:p>
      <w:pPr>
        <w:pStyle w:val="Normal"/>
        <w:widowControl w:val="false"/>
        <w:autoSpaceDE w:val="false"/>
        <w:snapToGrid w:val="false"/>
        <w:spacing w:lineRule="auto" w:line="276"/>
        <w:ind w:firstLine="284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90620000 - 9 </w:t>
      </w:r>
      <w:r>
        <w:rPr>
          <w:rFonts w:cs="Arial" w:ascii="Arial" w:hAnsi="Arial"/>
          <w:color w:val="000000"/>
          <w:spacing w:val="1"/>
          <w:sz w:val="22"/>
          <w:szCs w:val="22"/>
        </w:rPr>
        <w:t>Usługi odśnieżania</w:t>
      </w:r>
    </w:p>
    <w:p>
      <w:pPr>
        <w:pStyle w:val="Normal"/>
        <w:widowControl w:val="false"/>
        <w:autoSpaceDE w:val="false"/>
        <w:snapToGrid w:val="false"/>
        <w:spacing w:lineRule="auto" w:line="276"/>
        <w:ind w:firstLine="284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90630000 - 2 </w:t>
      </w:r>
      <w:r>
        <w:rPr>
          <w:rFonts w:cs="Arial" w:ascii="Arial" w:hAnsi="Arial"/>
          <w:color w:val="000000"/>
          <w:spacing w:val="1"/>
          <w:sz w:val="22"/>
          <w:szCs w:val="22"/>
        </w:rPr>
        <w:t>Usługi usuwania oblodzeń</w:t>
      </w:r>
    </w:p>
    <w:p>
      <w:pPr>
        <w:pStyle w:val="Normal"/>
        <w:autoSpaceDE w:val="false"/>
        <w:spacing w:lineRule="auto" w:line="276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510000 - 5</w:t>
      </w:r>
      <w:r>
        <w:rPr>
          <w:rFonts w:cs="Arial" w:ascii="Arial" w:hAnsi="Arial"/>
          <w:sz w:val="22"/>
          <w:szCs w:val="22"/>
        </w:rPr>
        <w:t xml:space="preserve">  </w:t>
      </w:r>
      <w:r>
        <w:rPr>
          <w:rFonts w:cs="Arial" w:ascii="Arial" w:hAnsi="Arial"/>
          <w:color w:val="000000"/>
          <w:sz w:val="22"/>
          <w:szCs w:val="22"/>
        </w:rPr>
        <w:t>Usuwanie i obróbka odpadów</w:t>
      </w:r>
    </w:p>
    <w:p>
      <w:pPr>
        <w:pStyle w:val="Normal"/>
        <w:autoSpaceDE w:val="false"/>
        <w:spacing w:lineRule="auto" w:line="276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Zakres przedmiotu zamówienia obejmuje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3.1 Codzienne utrzymanie w czystości chodników, placów i schodów przez cały okres trwania umowy  łącznie z okresem zimowym w ilości: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a) chodniki place i schody:  5 855,50 m²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8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ykaz powierzchni chodników,  placów i schodów do codziennego utrzymania w czystośc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80" w:firstLine="10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cały okres trwania umowy  łącznie z okresem zimowym zawiera załącznik nr 1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80" w:firstLine="10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czegółowego opisu przedmiotu zamówienia Rozdziału III SWZ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Szczegółowy zakres prowadzenia usług związanych ze sprzątaniem chodników,  placów i 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schodów 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sz w:val="22"/>
          <w:szCs w:val="22"/>
        </w:rPr>
        <w:t>Codzienne utrzymywanie czystości i porządku na całej powierzchni chodników, placów i schodów wraz z obrzeżem i krawężnikiem, mierzonych w m², polegające na:</w:t>
      </w:r>
    </w:p>
    <w:p>
      <w:pPr>
        <w:pStyle w:val="Tekstpodstawowy2"/>
        <w:tabs>
          <w:tab w:val="clear" w:pos="708"/>
          <w:tab w:val="left" w:pos="1418" w:leader="none"/>
        </w:tabs>
        <w:suppressAutoHyphens w:val="false"/>
        <w:spacing w:lineRule="auto" w:line="276"/>
        <w:ind w:left="720" w:hanging="0"/>
        <w:rPr/>
      </w:pPr>
      <w:r>
        <w:rPr>
          <w:sz w:val="22"/>
          <w:szCs w:val="22"/>
        </w:rPr>
        <w:t>a)  zamiataniu oraz usuwaniu wszelkich zanieczyszczeń,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sz w:val="22"/>
          <w:szCs w:val="22"/>
        </w:rPr>
        <w:t xml:space="preserve">b)  usuwaniu i zapobieganiu rozprzestrzenianiu się chwastów przy obrzeżach, krawężnikach            </w:t>
      </w:r>
    </w:p>
    <w:p>
      <w:pPr>
        <w:pStyle w:val="Tekstpodstawowy2"/>
        <w:tabs>
          <w:tab w:val="clear" w:pos="708"/>
          <w:tab w:val="left" w:pos="1418" w:leader="none"/>
        </w:tabs>
        <w:suppressAutoHyphens w:val="false"/>
        <w:spacing w:lineRule="auto" w:line="276"/>
        <w:ind w:left="72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i między płytkami oraz kostkami polbruk,  itp,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sz w:val="22"/>
          <w:szCs w:val="22"/>
        </w:rPr>
        <w:t xml:space="preserve">c)  sprzątaniu awaryjnym, tj. usunięcie połamanych konarów drzew, odchodów zwierzęcych,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oraz innych   nieprzewidzianych zanieczyszczeń (butelki, szkło, worki, papiery, kamienie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itp)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sz w:val="22"/>
          <w:szCs w:val="22"/>
        </w:rPr>
        <w:t xml:space="preserve">d)  niezwłoczne zgłaszanie do tut. Urzędu – Referat   Ochrony Środowiska, Gospodarki 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Komunalnej i Drogownictwa o wystąpieniu na  powierzchniach objętych zamówieniem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zwłok zwierząt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sz w:val="22"/>
          <w:szCs w:val="22"/>
        </w:rPr>
        <w:t xml:space="preserve">e)  w warunkach zimowych codzienne usuwanie błota, śniegu i lodu wraz odkuwaniem  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72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śniegu i lodu z nawierzchni, posypywaniem materiałem uszarstniającym  w celu  likwidacji  </w:t>
      </w:r>
    </w:p>
    <w:p>
      <w:pPr>
        <w:pStyle w:val="Tekstpodstawowy2"/>
        <w:tabs>
          <w:tab w:val="clear" w:pos="708"/>
          <w:tab w:val="left" w:pos="1418" w:leader="none"/>
        </w:tabs>
        <w:suppressAutoHyphens w:val="false"/>
        <w:spacing w:lineRule="auto" w:line="276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śliskości nawierzchni - wykonywane ręcznie lub mechanicznie ( z zastrzeżeniem pkt 4 </w:t>
      </w:r>
    </w:p>
    <w:p>
      <w:pPr>
        <w:pStyle w:val="Tekstpodstawowy2"/>
        <w:tabs>
          <w:tab w:val="clear" w:pos="708"/>
          <w:tab w:val="left" w:pos="1418" w:leader="none"/>
        </w:tabs>
        <w:suppressAutoHyphens w:val="false"/>
        <w:spacing w:lineRule="auto" w:line="276"/>
        <w:ind w:left="72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pkt 4) na całej szerokości, gwarantujące swobodny ruch pieszych oraz zapewniające  </w:t>
      </w:r>
    </w:p>
    <w:p>
      <w:pPr>
        <w:pStyle w:val="Tekstpodstawowy2"/>
        <w:tabs>
          <w:tab w:val="clear" w:pos="708"/>
          <w:tab w:val="left" w:pos="1418" w:leader="none"/>
        </w:tabs>
        <w:suppressAutoHyphens w:val="false"/>
        <w:spacing w:lineRule="auto" w:line="276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owierzchnię twardą, bez zalegania luźnego śniegu lub błota pośniegowego oraz    </w:t>
      </w:r>
    </w:p>
    <w:p>
      <w:pPr>
        <w:pStyle w:val="Tekstpodstawowy2"/>
        <w:tabs>
          <w:tab w:val="clear" w:pos="708"/>
          <w:tab w:val="left" w:pos="1418" w:leader="none"/>
        </w:tabs>
        <w:suppressAutoHyphens w:val="false"/>
        <w:spacing w:lineRule="auto" w:line="276"/>
        <w:ind w:left="720" w:hanging="0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ie śliską . </w:t>
      </w:r>
    </w:p>
    <w:p>
      <w:pPr>
        <w:pStyle w:val="Tekstpodstawowy2"/>
        <w:tabs>
          <w:tab w:val="clear" w:pos="708"/>
          <w:tab w:val="left" w:pos="1418" w:leader="none"/>
        </w:tabs>
        <w:suppressAutoHyphens w:val="false"/>
        <w:spacing w:lineRule="auto" w:line="276"/>
        <w:ind w:left="72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20" w:hanging="436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Zapewnienie, przygotowanie i rozstawienie we własnym zakresie i na koszt Wykonawcy przy chodnikach odpowiedniej ilości minimum 15 szt. pojemników do materiałów szorstkich, napełnienie materiałem szorstkim  jak również bieżące uzupełnianie. Po sezonie zimowym pojemniki należy usunąć z ulic miasta najpóźniej do 30 kwietnia 2025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e we własnym zakresie i na koszt Wykonawcy odpowiedniej ilości środków szorstkich i chemicznych, która wystarczy na prowadzenia zimowego utrzymania w ciągu całego sezonu zimowego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720" w:hanging="436"/>
        <w:rPr/>
      </w:pPr>
      <w:r>
        <w:rPr>
          <w:sz w:val="22"/>
          <w:szCs w:val="22"/>
        </w:rPr>
        <w:t xml:space="preserve">Bieżące gospodarowanie odpadami powstałymi w wyniku realizacji przedmiotu zamówienia przez które należy rozumieć zbieranie, transport, odzysk i unieszkodliwianie odpadów w sposób zgodny  z przepisami ustawy  z dnia 13 września 1996r.  o utrzymaniu czystości i porządku w gminach </w:t>
      </w:r>
      <w:r>
        <w:rPr/>
        <w:t>(</w:t>
      </w:r>
      <w:r>
        <w:rPr>
          <w:sz w:val="22"/>
          <w:szCs w:val="22"/>
        </w:rPr>
        <w:t xml:space="preserve">t.j. Dz. U. 2024r. poz. 399 ze zm.), ustawy z dnia 14 grudnia 2012r. o odpadach (t.j. Dz. U. 2023 r., poz. 1587 ze zm.), ustawy z dnia 27 kwietnia 2001 r. Prawo ochrony środowiska (t.j. Dz. U. 2024r., poz. 54 ze zm.) wraz z ponoszeniem kosztów zbierania, transportu, odzysku i unieszkodliwiania odpadów. 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ołane wyżej przepisy prawne Wykonawca zobowiązuje się stosować z uwzględnieniem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ewentualnych zmian stanu prawnego w tym zakresi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5)    Wykonanie innych czynności, nie wymienionych wyżej, które są niezbędne do prawidłowego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i pełnego wykonania przedmiotu zamówienia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2 Codzienne utrzymanie czystości na powierzchni jezdni ulic przez okres trwania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umowy  z wyłączeniem z okresu  zimowego w ilości:</w:t>
      </w:r>
    </w:p>
    <w:p>
      <w:pPr>
        <w:pStyle w:val="Normal"/>
        <w:spacing w:lineRule="auto" w:line="276"/>
        <w:ind w:left="690" w:hanging="33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 jezdnie ulic sprzątane  codziennie na powierzchni - obustronne pasy o średniej </w:t>
      </w:r>
    </w:p>
    <w:p>
      <w:pPr>
        <w:pStyle w:val="Normal"/>
        <w:spacing w:lineRule="auto" w:line="276"/>
        <w:ind w:left="690" w:hanging="33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szerokości  0,5 m   przy krawężnikach: 4 136,00  m² </w:t>
      </w:r>
    </w:p>
    <w:p>
      <w:pPr>
        <w:pStyle w:val="Normal"/>
        <w:spacing w:lineRule="auto" w:line="276"/>
        <w:ind w:left="72" w:hanging="0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az powierzchni jezdni ulic (obustronne pasy o średniej szerokości 0,5 m przy </w:t>
      </w:r>
    </w:p>
    <w:p>
      <w:pPr>
        <w:pStyle w:val="Normal"/>
        <w:spacing w:lineRule="auto" w:line="276"/>
        <w:ind w:left="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krawężnikach) do utrzymania w czystości przez okres trwania umowy  z wyłączeniem z okresu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</w:tabs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imowego zawiera załącznik nr 2 do Szczegółowego opisu  przedmiotu zamówienia Rozdziału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II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8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Szczegółowy zakres prowadzenia usług związanych ze sprzątaniem jezdni ulic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76"/>
        <w:rPr/>
      </w:pPr>
      <w:r>
        <w:rPr>
          <w:sz w:val="22"/>
          <w:szCs w:val="22"/>
        </w:rPr>
        <w:t xml:space="preserve">Codzienne zamiatanie oraz usuwanie wszelkich zanieczyszczeń z przykrawężnikowego odcinka jezdni o średniej szerokości 0,5 m x 2 str. wraz ze sprzątaniem awaryjnym, tj. usuwaniem konarów drzew, odchodów zwierzęcych, oraz innych nieprzewidzianych zanieczyszczeń (butelki,  szkło, worki, papiery, kamienie, itp.) oraz usuwanie i zapobieganie rozprzestrzenianiu się chwastów przy krawężnikach.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76"/>
        <w:rPr>
          <w:rFonts w:cs="Times New Roman"/>
          <w:sz w:val="22"/>
          <w:szCs w:val="22"/>
        </w:rPr>
      </w:pPr>
      <w:r>
        <w:rPr>
          <w:sz w:val="22"/>
          <w:szCs w:val="22"/>
        </w:rPr>
        <w:t>Niezwłoczne zgłaszanie do tut. Urzędu – Referat Ochrony Środowiska, Gospodarki Komunalnej i Drogownictwa o wystąpieniu na powierzchniach objętych zamówieniem zwłok zwierząt .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suppressAutoHyphens w:val="false"/>
        <w:spacing w:lineRule="auto" w:line="276"/>
        <w:rPr/>
      </w:pPr>
      <w:r>
        <w:rPr>
          <w:sz w:val="22"/>
          <w:szCs w:val="22"/>
        </w:rPr>
        <w:t xml:space="preserve">Bieżące gospodarowanie odpadami powstałymi w wyniku realizacji przedmiotu zamówienia przez które należy rozumieć zbieranie, transport, odzysk i unieszkodliwianie odpadów w sposób zgodny  z przepisami ustawy  z dnia 13 września 1996r.  o utrzymaniu czystości i porządku w gminach ustawy z dnia 14 grudnia 2012r. o odpadach, ustawy z dnia 27 kwietnia 2001 r. Prawo ochrony środowiska wraz z ponoszeniem kosztów zbierania, transportu, odzysku i unieszkodliwiania odpadów. 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ołane wyżej przepisy prawne Wykonawca zobowiązuje się stosować z uwzględnieniem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ewentualnych zmian stanu prawnego w tym zakresie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ykonanie innych czynności, nie wymienionych wyżej, które są niezbędne do prawidłowego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i pełnego wykonania przedmiotu zamówienia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odzienne utrzymanie w czystości chodników, ścieżek rowerowych i wysepek przez cały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okres trwania umowy  łącznie z okresem zimowym oraz jezdni na rondach przez okres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trwania umowy  z wyłączeniem z okresu  zimowego stanowiących skrzyżowanie ulic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Morąska – Rozjazdowa i Rozjazdowa– Olsztyńska w ilości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690" w:hanging="264"/>
        <w:rPr/>
      </w:pPr>
      <w:r>
        <w:rPr>
          <w:rFonts w:cs="Arial" w:ascii="Arial" w:hAnsi="Arial"/>
          <w:b/>
          <w:bCs/>
          <w:sz w:val="22"/>
          <w:szCs w:val="22"/>
        </w:rPr>
        <w:t>a)  Rondo Morąska - Rozjazdowa</w:t>
      </w:r>
    </w:p>
    <w:p>
      <w:pPr>
        <w:pStyle w:val="Normal"/>
        <w:spacing w:lineRule="auto" w:line="276"/>
        <w:ind w:left="69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-  chodniki , ścieżki rowerowe i wysepki: 654,00 m²</w:t>
      </w:r>
    </w:p>
    <w:p>
      <w:pPr>
        <w:pStyle w:val="Normal"/>
        <w:spacing w:lineRule="auto" w:line="276"/>
        <w:ind w:left="69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-  jezdnie na powierzchni obustronne pasy o średniej szerokości 0,5m przy </w:t>
      </w:r>
    </w:p>
    <w:p>
      <w:pPr>
        <w:pStyle w:val="Normal"/>
        <w:spacing w:lineRule="auto" w:line="276"/>
        <w:ind w:left="69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krawężnikach :  322,45 m²</w:t>
      </w:r>
    </w:p>
    <w:p>
      <w:pPr>
        <w:pStyle w:val="Normal"/>
        <w:spacing w:lineRule="auto" w:line="276"/>
        <w:ind w:left="690" w:hanging="264"/>
        <w:rPr/>
      </w:pPr>
      <w:r>
        <w:rPr>
          <w:rFonts w:cs="Arial" w:ascii="Arial" w:hAnsi="Arial"/>
          <w:b/>
          <w:bCs/>
          <w:sz w:val="22"/>
          <w:szCs w:val="22"/>
        </w:rPr>
        <w:t>b)  Rondo Rozjazdowa – Olsztyńska</w:t>
      </w:r>
    </w:p>
    <w:p>
      <w:pPr>
        <w:pStyle w:val="Normal"/>
        <w:spacing w:lineRule="auto" w:line="276"/>
        <w:ind w:left="69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-  chodniki , ścieżki rowerowe i wysepki: 545,00 m²</w:t>
      </w:r>
    </w:p>
    <w:p>
      <w:pPr>
        <w:pStyle w:val="Normal"/>
        <w:spacing w:lineRule="auto" w:line="276"/>
        <w:ind w:left="69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-  jezdnie na powierzchni obustronne pasy o średniej szerokości 0,5m przy </w:t>
      </w:r>
    </w:p>
    <w:p>
      <w:pPr>
        <w:pStyle w:val="Normal"/>
        <w:spacing w:lineRule="auto" w:line="276"/>
        <w:ind w:left="69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krawężnikach : 303,55 m²</w:t>
      </w:r>
    </w:p>
    <w:p>
      <w:pPr>
        <w:pStyle w:val="Normal"/>
        <w:spacing w:lineRule="auto" w:line="276"/>
        <w:ind w:left="69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az powierzchni chodników, ścieżek rowerowych i wysepek do codziennego utrzymania w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zystości przez cały okres trwania umowy łącznie z okresem zimowym oraz powierzchni jezdni 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o  codziennego utrzymania w czystości przez okres trwania umowy  z wyłączeniem z okresu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imowego Rondo Morąska – Rozjazdowa i Rondo Rozjazdowa Olsztyńska zawiera załącznik nr 3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 Szczegółowego opisu  przedmiotu zamówienia Rozdziału III SWZ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Szczegółowy zakres prowadzenia usług związanych ze sprzątaniem chodników, ścieżek  </w:t>
      </w:r>
    </w:p>
    <w:p>
      <w:pPr>
        <w:pStyle w:val="Normal"/>
        <w:spacing w:lineRule="auto" w:line="276"/>
        <w:ind w:left="284" w:hanging="283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rowerowych, wysepek i jezdni rond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Codzienne zamiatanie oraz usuwanie wszelkich zanieczyszczeń z przykrawężnikowego odcinka jezdni rond o średniej szerokości 0,5 m x 2 str. wraz ze sprzątaniem awaryjnym, tj. usuwaniem konarów drzew, odchodów zwierzęcych oraz innych nieprzewidzianych zanieczyszczeń (butelki, szkło, worki, papiery, kamienie, itp.) oraz usuwanie i zapobieganie rozprzestrzenianiu się chwastów przy krawężnikach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left"/>
        <w:rPr/>
      </w:pPr>
      <w:r>
        <w:rPr>
          <w:sz w:val="22"/>
          <w:szCs w:val="22"/>
        </w:rPr>
        <w:t>Codzienne utrzymywanie czystości i porządku na całej powierzchni chodników, ścieżek rowerowych, wysepek  rond wraz z obrzeżem i krawężnikiem, mierzonych w m², polegające  na: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false"/>
        <w:spacing w:lineRule="auto" w:line="276"/>
        <w:ind w:left="1134" w:hanging="425"/>
        <w:rPr>
          <w:sz w:val="22"/>
          <w:szCs w:val="22"/>
        </w:rPr>
      </w:pPr>
      <w:r>
        <w:rPr>
          <w:sz w:val="22"/>
          <w:szCs w:val="22"/>
        </w:rPr>
        <w:t>zamiataniu oraz usuwaniu wszelkich zanieczyszczeń,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false"/>
        <w:spacing w:lineRule="auto" w:line="276"/>
        <w:ind w:left="1134" w:hanging="425"/>
        <w:rPr/>
      </w:pPr>
      <w:r>
        <w:rPr>
          <w:sz w:val="22"/>
          <w:szCs w:val="22"/>
        </w:rPr>
        <w:t>usuwaniu i zapobieganiu rozprzestrzenianiu się chwastów przy obrzeżach, krawężnikach         i między płytkami oraz kostkami polbruk itp.,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false"/>
        <w:spacing w:lineRule="auto" w:line="276"/>
        <w:ind w:left="1134" w:hanging="425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sprzątaniu awaryjnym, tj. usuwaniem konarów drzew, odchodów zwierzęcych, oraz innych nieprzewidzianych zanieczyszczeń (butelki plastikowe, pobite szkło, worki, papiery, kamienie, itp.)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1134" w:hanging="425"/>
        <w:jc w:val="left"/>
        <w:rPr/>
      </w:pPr>
      <w:r>
        <w:rPr>
          <w:sz w:val="22"/>
          <w:szCs w:val="22"/>
        </w:rPr>
        <w:t xml:space="preserve">w warunkach zimowych codzienne usuwanie błota, śniegu i lodu wraz odkuwaniem śniegu i lodu z nawierzchni, posypywaniem materiałem uszarstniającym  w celu  likwidacji śliskości nawierzchni – wykonywane ręcznie lub mechanicznie ( z zastrzeżeniem pkt 4 ppkt 4) na całej szerokości, gwarantujące swobodny ruch pieszych oraz zapewniające  powierzchnię twardą, bez zalegania luźnego śniegu lub błota pośniegowego oraz  nie śliską 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zapewnienie, przygotowanie i rozstawienie we własnym zakresie i na koszt Wykonawcy przy rondach odpowiedniej ilości minimum 2 szt. pojemników do materiałów szorstkich, napełnienie materiałem szorstkim  jak również bieżące uzupełnianie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 w:before="0" w:after="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Po sezonie zimowym pojemniki należy usunąć z ulic miasta najpóźniej do 30.04.2025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 we własnym zakresie i na koszt Wykonawcy odpowiedniej ilości środków szorstkich i chemicznych, która wystarczy na prowadzenia zimowego utrzymania w ciągu całego sezonu zimowego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left"/>
        <w:rPr>
          <w:sz w:val="22"/>
          <w:szCs w:val="22"/>
        </w:rPr>
      </w:pPr>
      <w:r>
        <w:rPr>
          <w:sz w:val="22"/>
          <w:szCs w:val="22"/>
        </w:rPr>
        <w:t>Niezwłoczne zgłaszanie do tut. Urzędu – Referat Ochrony Środowiska, Gospodarki Komunalnej i Drogownictwa o wystąpieniu na powierzchniach objętych zamówieniem zwłok zwierząt.</w:t>
      </w:r>
    </w:p>
    <w:p>
      <w:pPr>
        <w:pStyle w:val="Tekstpodstawowy2"/>
        <w:numPr>
          <w:ilvl w:val="0"/>
          <w:numId w:val="5"/>
        </w:numPr>
        <w:tabs>
          <w:tab w:val="clear" w:pos="708"/>
        </w:tabs>
        <w:suppressAutoHyphens w:val="false"/>
        <w:spacing w:lineRule="auto" w:line="276"/>
        <w:rPr/>
      </w:pPr>
      <w:r>
        <w:rPr>
          <w:sz w:val="22"/>
          <w:szCs w:val="22"/>
        </w:rPr>
        <w:t xml:space="preserve">Bieżące gospodarowanie odpadami powstałymi w wyniku realizacji przedmiotu zamówienia przez które należy rozumieć zbieranie, transport, odzysk i unieszkodliwianie odpadów w sposób zgodny  z przepisami ustawy  z dnia 13 września 1996r.  o utrzymaniu czystości i porządku w gminach ustawy z dnia 14 grudnia 2012r. o odpadach 1587 ze zm.), ustawy z dnia 27 kwietnia 2001 r. Prawo ochrony środowiska wraz z ponoszeniem kosztów zbierania, transportu, odzysku i unieszkodliwiania odpadów. 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ołane wyżej przepisy prawne Wykonawca zobowiązuje się stosować z uwzględnieniem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ewentualnych zmian stanu prawnego w tym zakresi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5)  Wykonanie innych czynności, nie wymienionych wyżej, które są niezbędne do prawidłowego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i pełnego wykonania przedmiotu zamówienia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20" w:hanging="0"/>
        <w:rPr>
          <w:rFonts w:ascii="Arial" w:hAnsi="Arial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72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276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Wymagania dotyczące wykonania przedmiotu zamówienia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    Wykonywanie przedmiotu zamówienia z zachowaniem  przepisów ustawy  z dnia 13 września     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6 r.  o utrzymaniu czystości i porządku w gminach, ustawy z dnia 14 grudnia 2012r. o odpadach, ustawy z dnia 27 kwietnia 2001 r. Prawo ochrony środowiska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owołane  wyżej  przepisy  prawne  Wykonawca zobowiązuje  się  stosować z  uwzględnieniem 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ewentualnych zmian stanu prawnego w tym zakresi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)   Wykonywanie usług będących przedmiotem zamówienia z zastosowaniem obowiązujących w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orm ,  </w:t>
      </w:r>
      <w:r>
        <w:rPr>
          <w:color w:val="000000"/>
          <w:sz w:val="22"/>
          <w:szCs w:val="22"/>
        </w:rPr>
        <w:t xml:space="preserve">przepisów powszechnie </w:t>
      </w:r>
      <w:r>
        <w:rPr>
          <w:sz w:val="22"/>
          <w:szCs w:val="22"/>
        </w:rPr>
        <w:t>obowiązującego prawa w</w:t>
      </w:r>
      <w:r>
        <w:rPr>
          <w:rFonts w:cs="Times New Roman"/>
          <w:sz w:val="22"/>
          <w:szCs w:val="22"/>
        </w:rPr>
        <w:t> </w:t>
      </w:r>
      <w:r>
        <w:rPr>
          <w:sz w:val="22"/>
          <w:szCs w:val="22"/>
        </w:rPr>
        <w:t xml:space="preserve">zakresie usług objętych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rzedmiotem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 xml:space="preserve">amówienia, sprzętu, materiałów i gospodarowania odpadami powstałymi w 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trakcie realizacji przedmiotu </w:t>
      </w:r>
      <w:r>
        <w:rPr>
          <w:color w:val="000000"/>
          <w:sz w:val="22"/>
          <w:szCs w:val="22"/>
        </w:rPr>
        <w:t xml:space="preserve"> z</w:t>
      </w:r>
      <w:r>
        <w:rPr>
          <w:sz w:val="22"/>
          <w:szCs w:val="22"/>
        </w:rPr>
        <w:t xml:space="preserve">amówienia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   Wyposażenie pracowników w odpowiednią odzież ochronną, zgodnie z  przepisami bhp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)   Stosowanie   sprzętu,   pojazdów   specjalistycznych  i   narzędzi   gwarantujących   prawidłow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ościowe i terminowe wykonywanie prac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leży  zwracać  szczególną  uwagę  na  pracę sprzętu mechanicznego na chodnikach  w celu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niknięcia  uszkodzeń   nawierzchni.  Nie dopuszcza się wjazdu  na chodniki  sprzętu  o  masi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ałkowitej przekraczającej 2,0 Mg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5)   Wyposażenie sprzętu, pojazdów, na własny koszt, w urządzenia wymagane w ustawie z dnia 20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erwca 1997r. Prawo o ruchu drogowym  </w:t>
      </w:r>
      <w:r>
        <w:rPr>
          <w:rFonts w:cs="Arial" w:ascii="Arial" w:hAnsi="Arial"/>
          <w:bCs/>
          <w:sz w:val="22"/>
          <w:szCs w:val="22"/>
        </w:rPr>
        <w:t>(t.j. Dz. U. z 2023r. poz. 1587 ze zm.)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zgodnie z Rozporządzeniem Ministra Infrastruktury z dnia 31 grudnia 2002 r. w sprawie warunków technicznych pojazdów oraz zakresu ich niezbędnego wyposażenia </w:t>
      </w:r>
      <w:r>
        <w:rPr>
          <w:rFonts w:cs="Arial" w:ascii="Arial" w:hAnsi="Arial"/>
          <w:color w:val="000000"/>
          <w:sz w:val="22"/>
          <w:szCs w:val="22"/>
        </w:rPr>
        <w:t>(t. j. Dz. U. z 2016r., poz. 2022 ze zm.)</w:t>
      </w:r>
      <w:r>
        <w:rPr>
          <w:rFonts w:cs="Arial" w:ascii="Arial" w:hAnsi="Arial"/>
          <w:sz w:val="22"/>
          <w:szCs w:val="22"/>
        </w:rPr>
        <w:t xml:space="preserve"> ,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)   Oznakowanie miejsca prowadzenia usług w przypadku, jeśli wymagają tego przepisy Ustawy  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awo  o ruchu drogowym  lub jeśli Wykonawca uzna, że oznakowanie jest konieczne dla 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konania usług wraz z poniesieniem kosztów z tym związanych.</w:t>
      </w:r>
    </w:p>
    <w:p>
      <w:pPr>
        <w:pStyle w:val="Normal"/>
        <w:spacing w:lineRule="auto" w:line="276"/>
        <w:ind w:left="562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)   Realizacja usług przy odbywającym się ruchu kołowym i pieszym,  jak również w bliskości </w:t>
      </w:r>
    </w:p>
    <w:p>
      <w:pPr>
        <w:pStyle w:val="Normal"/>
        <w:spacing w:lineRule="auto" w:line="276"/>
        <w:ind w:left="20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arkujących pojazdów</w:t>
      </w:r>
    </w:p>
    <w:p>
      <w:pPr>
        <w:pStyle w:val="Zwykytekst1"/>
        <w:suppressAutoHyphens w:val="true"/>
        <w:overflowPunct w:val="true"/>
        <w:autoSpaceDE w:val="true"/>
        <w:spacing w:lineRule="auto" w:line="276"/>
        <w:ind w:left="18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  Realizacja zamówienia we wszystkie dni robocze łącznie z sobotą,  a w zakresie zimowego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18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utrzymania chodników, placów, schodów, ścieżek rowerowych i wysypek podjęcie działań  </w:t>
      </w:r>
    </w:p>
    <w:p>
      <w:pPr>
        <w:pStyle w:val="Tekstpodstawowy2"/>
        <w:tabs>
          <w:tab w:val="clear" w:pos="708"/>
        </w:tabs>
        <w:suppressAutoHyphens w:val="false"/>
        <w:spacing w:lineRule="auto" w:line="276"/>
        <w:ind w:left="180" w:hanging="0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związanych z odśnieżaniem i likwidacją śliskości również w niedziele i dni świąteczne.  </w:t>
      </w:r>
    </w:p>
    <w:p>
      <w:pPr>
        <w:pStyle w:val="Zwykytekst1"/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sz w:val="22"/>
          <w:szCs w:val="22"/>
          <w:lang w:eastAsia="ar-SA"/>
        </w:rPr>
        <w:t xml:space="preserve">9)   W warunkach zimowych: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przystąpienie do akcji zimowej niezwłocznie  jednak  nie później niż w ciągu 1 godziny  po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staniu opadów śniegu lub  w  ich trakcie, w   przypadku  występowania  ciągłych  opadów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wiei i zamieci śnieżnych - dla każdego chodnika, placu, wysepki, schodów  objętych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dmiotem zamówienia            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 przypadku  wystąpienia   gołoledzi,  Wykonawca   zobowiązany   jest   do podjęcia   wyżej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mienionych działań  nie później  niż  w  ciągu 1 godziny od  ich   wystąpienia -  dla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ażdego chodnika, placu, wysepki, schodów  objętych przedmiotem zamówienia            .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276"/>
        <w:ind w:left="18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b) składowanie odgarniętego z chodnika śniegu, lodu i błota pośniegowego </w:t>
      </w:r>
      <w:r>
        <w:rPr>
          <w:rFonts w:eastAsia="MS Mincho;ＭＳ 明朝"/>
          <w:sz w:val="22"/>
          <w:szCs w:val="22"/>
        </w:rPr>
        <w:t xml:space="preserve">w miejscach nie  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276"/>
        <w:ind w:left="18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rFonts w:eastAsia="MS Mincho;ＭＳ 明朝"/>
          <w:sz w:val="22"/>
          <w:szCs w:val="22"/>
        </w:rPr>
        <w:t>powodujących zakłóceń w ruchu pieszych lub pojazdów, wskazane na skraju chodnika</w:t>
      </w:r>
      <w:r>
        <w:rPr>
          <w:sz w:val="22"/>
          <w:szCs w:val="22"/>
        </w:rPr>
        <w:t xml:space="preserve"> . 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276"/>
        <w:ind w:left="180" w:hanging="0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rzy wykonywaniu prac należy szczególną uwagę zwrócić na nie zasypywanie przejść dla 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276"/>
        <w:ind w:left="180" w:hanging="0"/>
        <w:rPr>
          <w:rFonts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eszych, jezdni, skrzyżowań, zjazdów, wjazdów oraz studzienek odprowadzających wody </w:t>
      </w:r>
    </w:p>
    <w:p>
      <w:pPr>
        <w:pStyle w:val="Tekstpodstawowy2"/>
        <w:tabs>
          <w:tab w:val="clear" w:pos="708"/>
          <w:tab w:val="left" w:pos="851" w:leader="none"/>
        </w:tabs>
        <w:suppressAutoHyphens w:val="false"/>
        <w:spacing w:lineRule="auto" w:line="276"/>
        <w:ind w:left="540" w:hanging="0"/>
        <w:rPr>
          <w:rFonts w:cs="Times New Roman"/>
          <w:sz w:val="22"/>
          <w:szCs w:val="22"/>
        </w:rPr>
      </w:pPr>
      <w:r>
        <w:rPr>
          <w:rFonts w:eastAsia="Arial"/>
        </w:rPr>
        <w:t xml:space="preserve">    </w:t>
      </w:r>
      <w:r>
        <w:rPr>
          <w:sz w:val="22"/>
          <w:szCs w:val="22"/>
        </w:rPr>
        <w:t xml:space="preserve">opadowe. Odśnieżanie szczególnie w okresach roztopów (błoto pośniegowe) należy </w:t>
      </w:r>
    </w:p>
    <w:p>
      <w:pPr>
        <w:pStyle w:val="Tekstpodstawowy2"/>
        <w:tabs>
          <w:tab w:val="clear" w:pos="708"/>
          <w:tab w:val="left" w:pos="851" w:leader="none"/>
        </w:tabs>
        <w:suppressAutoHyphens w:val="false"/>
        <w:spacing w:lineRule="auto" w:line="276"/>
        <w:ind w:left="540" w:hanging="0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prowadzić w sposób uwzględniający możliwość odpływu wody z powierzchni chodników.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) materiały użyte do likwidacji śliskości powinny być zgodne z Rozporządzeniem Ministra 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Środowiska z dnia 27 października 2005r. w sprawie rodzajów i  warunków stosowania   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środków, jakie mogą być używane na drogach publicznych oraz ulicach i placach (Dz. U. z 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2005r., Nr.230, poz. 1960). Środki chemiczne mogą być stosowane  po wcześniejszym 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uzgodnieniu z Zamawiającym i   uzyskaniu jego akceptacji co do ich zastosowania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eastAsia="MS Mincho;ＭＳ 明朝" w:cs="Arial" w:ascii="Arial" w:hAnsi="Arial"/>
          <w:sz w:val="22"/>
          <w:szCs w:val="22"/>
        </w:rPr>
        <w:t xml:space="preserve">materiały użyte do celów likwidacji śliskości należy uprzątnąć  z chodnika niezwłocznie po 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MS Mincho;ＭＳ 明朝" w:cs="Arial" w:ascii="Arial" w:hAnsi="Arial"/>
          <w:sz w:val="22"/>
          <w:szCs w:val="22"/>
        </w:rPr>
        <w:t>ustaniu przyczyn  jego zastosowania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276"/>
        <w:ind w:left="180" w:firstLine="24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e) wyznaczenie osób pełniących dyżur w dni wolne od pracy i święta, odpowiedzialnych za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276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ystąpienie do akcji zimowej w przypadku wystąpienia opadów śniegu lub gołoledzi.</w:t>
      </w:r>
    </w:p>
    <w:p>
      <w:pPr>
        <w:pStyle w:val="TextBodyIndent"/>
        <w:tabs>
          <w:tab w:val="clear" w:pos="708"/>
          <w:tab w:val="left" w:pos="284" w:leader="none"/>
          <w:tab w:val="left" w:pos="1860" w:leader="none"/>
        </w:tabs>
        <w:spacing w:lineRule="auto" w:line="276"/>
        <w:ind w:left="567" w:hanging="567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10) Zawarcie  umów  ubezpieczeniowych w zakresie prowadzonej  działalności  gospodarczej  związanej z przedmiotem Umowy, przez cały okres trwania umowy tj. nie później niż od daty rozpoczęcia świadczenia usługi do terminu zakończenia przedmiotu Umowy obejmujących: 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134" w:leader="none"/>
          <w:tab w:val="left" w:pos="1843" w:leader="none"/>
        </w:tabs>
        <w:suppressAutoHyphens w:val="false"/>
        <w:spacing w:lineRule="auto" w:line="276"/>
        <w:ind w:left="1134" w:hanging="283"/>
        <w:jc w:val="both"/>
        <w:rPr/>
      </w:pPr>
      <w:r>
        <w:rPr>
          <w:sz w:val="22"/>
          <w:szCs w:val="22"/>
        </w:rPr>
        <w:t>ubezpieczenie w pełnym zakresie odpowiedzialności cywilnej kontraktowej w związku z realizacją niniejszej Umowy, za szkody powstałe w związku niewykonaniem lub nienależytym wykonaniem Umowy w wysokości, co najmniej przewidywanej wartości brutto Umowy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1134" w:hanging="283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ubezpieczenie w pełnym zakresie odpowiedzialności cywilnej deliktowej z tytułu prowadzonej działalności wobec powierzonego mienia i osób trzecich od zniszczenia wszelkiej własności spowodowanego działaniem, zaniechaniem lub niedopatrzeniem Wykonawcy z polisą odpowiedzialności cywilnej na sumę ubezpieczenia równą, co najmniej przewidywanej wartości brutto Umowy. </w:t>
      </w:r>
    </w:p>
    <w:p>
      <w:pPr>
        <w:pStyle w:val="TextBodyIndent"/>
        <w:suppressAutoHyphens w:val="false"/>
        <w:spacing w:lineRule="auto" w:line="276"/>
        <w:ind w:left="113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 Zamawiający    zastrzega    sobie   prawo   do   zmiany   zakresu    rzeczowego   przedmiotu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zamówienia w zakresie określonym  w   pkt 5  ppkt  2 i ppkt 3 lit. a), b) i c)   „Informacji o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rzewidywanych  zmianach  postanowień  zawartej umowy (..)” stanowiącej załącznik Nr 3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do Projektu umowy Rozdziału IV SWZ. Wykonawcy nie przysługu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 tego tytułu prawo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dochodzenia kar, odszkodowań lub innych należności.</w:t>
      </w:r>
    </w:p>
    <w:p>
      <w:pPr>
        <w:pStyle w:val="Normal"/>
        <w:spacing w:lineRule="auto" w:line="276"/>
        <w:ind w:left="360" w:hanging="76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 przypadku zmiany zakresu rzeczowego przedmiotu zamówienia miesięczne rozliczenie za wykonane usługi nastąpi na podstawie cen jednostkowych netto oferty wykonawcy i faktycznie wykonanych ilości usług. 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566" w:gutter="0" w:header="0" w:top="993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ascii="Arial" w:hAnsi="Arial" w:eastAsia="Calibri" w:cs="Arial"/>
      <w:b/>
      <w:bCs/>
      <w:sz w:val="32"/>
      <w:szCs w:val="32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b/>
      <w:bCs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32"/>
      <w:szCs w:val="32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ascii="Arial" w:hAnsi="Arial" w:cs="Arial"/>
      <w:sz w:val="20"/>
      <w:szCs w:val="20"/>
      <w:lang w:bidi="ar-SA"/>
    </w:rPr>
  </w:style>
  <w:style w:type="character" w:styleId="Tekstpodstawowy2Znak">
    <w:name w:val="Tekst podstawowy 2 Znak"/>
    <w:qFormat/>
    <w:rPr>
      <w:rFonts w:ascii="Arial" w:hAnsi="Arial" w:cs="Arial"/>
      <w:sz w:val="20"/>
      <w:szCs w:val="20"/>
      <w:lang w:bidi="ar-SA"/>
    </w:rPr>
  </w:style>
  <w:style w:type="character" w:styleId="Text2">
    <w:name w:val="text2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eastAsia="Calibri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8:00Z</dcterms:created>
  <dc:creator>teresa.buzar</dc:creator>
  <dc:description/>
  <cp:keywords/>
  <dc:language>en-US</dc:language>
  <cp:lastModifiedBy>Katarzyna Olszewska</cp:lastModifiedBy>
  <cp:lastPrinted>2023-11-17T12:40:00Z</cp:lastPrinted>
  <dcterms:modified xsi:type="dcterms:W3CDTF">2024-12-06T11:29:00Z</dcterms:modified>
  <cp:revision>7</cp:revision>
  <dc:subject/>
  <dc:title/>
</cp:coreProperties>
</file>