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DZIAŁ III SWZ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ZCZEGÓŁOWY  OPIS PRZEDMIOTU ZAMÓWIEN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DO SZCZEGÓŁOWEGO  OPISU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powierzchni chodników, ścieżek rowerowych i wysepek do  codziennego utrzymania w czystości przez cały okres trwania umowy łącznie z okresem  zimowym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az  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powierzchni jezdni do  codziennego utrzymania w czystości przez okres trwania umowy  z wyłączeniem z okresu zimowego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NDO MORĄSKA – ROZJAZDOW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NDO ROZJAZDOWA - OLSZTYŃSK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355590" cy="417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417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2835"/>
                              <w:gridCol w:w="2835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l-PL" w:eastAsia="pl-PL"/>
                                    </w:rPr>
                                    <w:t>Nazwa ulicy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łożenie chodni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vMerge w:val="restart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ndo Rozjazdowa - Morąsk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dniki wraz ze ścieżką rowerową + wysepk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5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wierzchnia jezdn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bustronne pasy o średniej szerokości 0,5 m przy krawężnikac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2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vMerge w:val="restart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ndo Rozjazdowa - Olsztyńsk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dniki wraz ze ścieżką rowerową + wysepk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4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wierzchnia jezdn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bustronne pasy o średniej szerokości 0,5 m przy krawężnikac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3,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49" w:type="dxa"/>
                                  <w:gridSpan w:val="3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POWIERZCHNIA CHODNIKÓW, ŚCIEŻEK ROWEROWYCH, WYSEPEK, JEZDN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 tym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wierzchnia chodników, ścieżek rowerowych, wysepe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wierzchnia jezdni ro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obustronne pasy o średniej szerokości 0,5 m przy krawężnikac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 825,00 m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 199,00 m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26,00 m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328.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2835"/>
                        <w:gridCol w:w="2835"/>
                        <w:gridCol w:w="1985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l-PL" w:eastAsia="pl-PL"/>
                              </w:rPr>
                              <w:t>Nazwa ulicy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łożenie chod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vMerge w:val="restart"/>
                            <w:tcBorders>
                              <w:top w:val="single" w:sz="2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ndo Rozjazdowa - Morąsk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odniki wraz ze ścieżką rowerową + wysepk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5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2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wierzchnia jezdni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bustronne pasy o średniej szerokości 0,5 m przy krawężnikac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2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vMerge w:val="restart"/>
                            <w:tcBorders>
                              <w:top w:val="single" w:sz="2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ndo Rozjazdowa - Olsztyńsk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odniki wraz ze ścieżką rowerową + wysep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4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2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wierzchnia jezd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bustronne pasy o średniej szerokości 0,5 m przy krawężnikac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3,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49" w:type="dxa"/>
                            <w:gridSpan w:val="3"/>
                            <w:tcBorders>
                              <w:top w:val="single" w:sz="2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WIERZCHNIA CHODNIKÓW, ŚCIEŻEK ROWEROWYCH, WYSEPEK, JEZDN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 tym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wierzchnia chodników, ścieżek rowerowych, wysep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wierzchnia jezdni ro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obustronne pasy o średniej szerokości 0,5 m przy krawężnikac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 825,00 m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 199,00 m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6,00 m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 w:type="textWrapping" w:clear="all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45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19:00Z</dcterms:created>
  <dc:creator>UMIG ORNETA</dc:creator>
  <dc:description/>
  <cp:keywords/>
  <dc:language>en-US</dc:language>
  <cp:lastModifiedBy>Katarzyna Olszewska</cp:lastModifiedBy>
  <cp:lastPrinted>2022-11-09T09:59:00Z</cp:lastPrinted>
  <dcterms:modified xsi:type="dcterms:W3CDTF">2024-12-05T13:18:00Z</dcterms:modified>
  <cp:revision>4</cp:revision>
  <dc:subject/>
  <dc:title>ZAŁĄCZNIK Nr 1</dc:title>
</cp:coreProperties>
</file>