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OZDZIAŁ III SWZ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alej SOPZ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4"/>
          <w:szCs w:val="16"/>
        </w:rPr>
      </w:pPr>
      <w:r>
        <w:rPr>
          <w:rFonts w:cs="Arial" w:ascii="Arial" w:hAnsi="Arial"/>
          <w:b/>
          <w:color w:val="FF0000"/>
          <w:sz w:val="24"/>
          <w:szCs w:val="16"/>
        </w:rPr>
      </w:r>
    </w:p>
    <w:p>
      <w:pPr>
        <w:pStyle w:val="Normal"/>
        <w:ind w:left="1416" w:hanging="1416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1 </w:t>
      </w:r>
    </w:p>
    <w:p>
      <w:pPr>
        <w:pStyle w:val="Normal"/>
        <w:ind w:left="1416" w:hanging="1416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O </w:t>
      </w:r>
      <w:r>
        <w:rPr>
          <w:rFonts w:cs="Arial" w:ascii="Arial" w:hAnsi="Arial"/>
          <w:b/>
          <w:sz w:val="32"/>
          <w:szCs w:val="32"/>
        </w:rPr>
        <w:t>SZCZEGÓŁOWEGO OPISU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wierzchni chodników,  placów i schodów do  codziennego utrzymania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  czystości  przez cały okres trwania umowy  łącznie z okresem  zimowy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2551"/>
        <w:gridCol w:w="2690"/>
        <w:gridCol w:w="2345"/>
        <w:gridCol w:w="1342"/>
      </w:tblGrid>
      <w:tr>
        <w:trPr>
          <w:trHeight w:val="7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ulic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łożenie </w:t>
            </w:r>
          </w:p>
          <w:p>
            <w:pPr>
              <w:pStyle w:val="Normal"/>
              <w:ind w:right="-70" w:hanging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dnika / placu / schodów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mia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chodnik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²</w:t>
            </w:r>
          </w:p>
        </w:tc>
      </w:tr>
      <w:tr>
        <w:trPr>
          <w:trHeight w:val="136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ul. 1 Maj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nr 21 do 25 + wjazd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6 x 9,6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 x 5,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 x 2,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x 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13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dzy budynkami Nr 21 a 17 + wjaz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 x 3,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 x 13,6 + (2,8 +2,1) x 0,8 x 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>
          <w:trHeight w:val="13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na mośc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 x 1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</w:tr>
      <w:tr>
        <w:trPr>
          <w:trHeight w:val="13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mostu do wjazdu wzdłuż działki nr 144/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 x 2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</w:tr>
      <w:tr>
        <w:trPr>
          <w:trHeight w:val="221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jaz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x 2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</w:tr>
      <w:tr>
        <w:trPr>
          <w:trHeight w:val="118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ul. 1 Maj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ona pra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jazd Zaułek Klasztorn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 x 3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117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przy skarpie do mostu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 x 5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</w:tr>
      <w:tr>
        <w:trPr>
          <w:trHeight w:val="117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na mości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0 x 1,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</w:tr>
      <w:tr>
        <w:trPr>
          <w:trHeight w:val="117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nr 62 do nr 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0 x 2,7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0 x 1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0</w:t>
            </w:r>
          </w:p>
        </w:tc>
      </w:tr>
      <w:tr>
        <w:trPr>
          <w:trHeight w:val="11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lsztyńska – strona prawa i lew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bud. Nr 16 – ul. Browarna do klasztoru (strona prawa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50 x 1,1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</w:tr>
      <w:tr>
        <w:trPr>
          <w:trHeight w:val="11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z płytek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5</w:t>
            </w:r>
          </w:p>
        </w:tc>
      </w:tr>
      <w:tr>
        <w:trPr>
          <w:trHeight w:val="11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z kostki „polbruk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8</w:t>
            </w:r>
          </w:p>
        </w:tc>
      </w:tr>
      <w:tr>
        <w:trPr>
          <w:trHeight w:val="24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odna – strona pra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odnik wzdłuż drogi gminnej (od 1-go Maja w kierunku Ośrodka zdrowia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0 + 8,25) x 1,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odna – strona le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wzdłuż drogi gminnej (od 1-go Maja w kierunku Ośrodka zdrowi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wjazd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 x 3,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5 x 2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x 2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 x 2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 x 2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4,8 x 3,0) x 2 + (3,6 x 3,0) x 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8</w:t>
            </w:r>
          </w:p>
        </w:tc>
      </w:tr>
      <w:tr>
        <w:trPr>
          <w:trHeight w:val="55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ickiewicz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wokół parku ze smokie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33,1 x 1,25 + 20 x 1,3) x 2 + 12,30 x 0,45 + 2,4 x 6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zdłuż ulicy Mickiewicza od kiosku do ogrodzenia bud. nr 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 x 3,42 + 3,80 x 1,05 + 3,30 x 1,05 + 1,60 x 30,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0x 2,10 + 1,83x2,45 + 25,75x1,60 + 1,74x1,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71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łynars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mostu do wjazdu do garaży + wysepka przy krawężniku +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5,6 x 2,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0,5 x 54,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dy do garaż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 x 0,56 x 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el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ul. Kościelna – Zamkowa w dó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 x 53,50 + 3,30 x 14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s. Jerzego Popiełuszk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dy na Dolną +chodnik z płyt betonowych + rynna betonowa i nawierzchnia betonowa chodnik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1 x 2,2 + (0,3 x 2,2) x 24 + 1,6 x 2,2 + 2,1 x 2,2 + 5,5 x 2,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 x 22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dnik z płyt (17,3 x 1,5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olna – Krzy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dy + chodnik z płytek bet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,0 x 1,55 + (0,35 x 1,55) x 27 + (1,15 x 1,55) x 2 + 1,55 x 1,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*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s. Jerzego Popiełuszk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odnik przy schodach + wzdłuż skarp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 x 8,20 + 2,0 x 6,1 +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 x 2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dgórna – Elbląs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d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 x 2,8 + (0,35 x 2,0) x 20 + 1,25 x 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lac Wolnoś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wokół Ratusza + pochylnia + schody do kamieniczek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</w:tr>
      <w:tr>
        <w:trPr>
          <w:trHeight w:val="7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wzdłuż placu (dz. nr 2/6, 2/7, 2/8, obręb Orneta 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0 x 4,30 + 15,70 x 2,10 (łącznie z wjazdem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</w:tr>
      <w:tr>
        <w:trPr>
          <w:trHeight w:val="5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1 Maja – Dworco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w kierunku Biedronki -  skwer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 x 5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</w:t>
            </w:r>
          </w:p>
        </w:tc>
      </w:tr>
      <w:tr>
        <w:trPr>
          <w:trHeight w:val="27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amko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dłuż skwerku k/fryzjera (45/12 i 46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 x 12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,09</w:t>
            </w:r>
          </w:p>
        </w:tc>
      </w:tr>
      <w:tr>
        <w:trPr>
          <w:trHeight w:val="27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dłuż działki Nr 53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 x 3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ielo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dłuż działki Nr 349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 x 56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</w:tr>
      <w:tr>
        <w:trPr>
          <w:trHeight w:val="75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Morąsk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hodnik od ronda wzdłuż sadu, powierzchnia z kostki „Polbruk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 x 1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9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8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orąska – osiedl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hodnik wzdłuż budynku nr 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hodnik od parkingu  do końca bud. nr 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chodnik przy wjeździe na osiedle do 1-szego parking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84,30 x 1,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50,0 x 1,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1,1 x 44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8,6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ostowa – Dąbrowskieg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dłuż działki gminnej nr 2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0 x 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osto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ie stron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x1,9=18,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x1,7=193,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x6,5=9,7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x2=49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x2,2=13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x(1,9+2,2x0,5)=75,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x1,9=181,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rzemysło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hodnik wzdłuż drogi do POLO MARKETU (k/ bud. mieszkalnego    Nr 3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chodnik wzdłuż drogi gminnej wew. 2-106/20 pomiędzy ul. Przemysłową a budynkiem 48a ul. 1 Maj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63,00x1,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26,50x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Mickiewicz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hody za Posterunkiem Energetycznym  + chodnik do kładk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 x 3,1 + (0,5 x 1,2) x 53 + 1,2 x 2,1 + 1,2 x 1,5 + (1,7 + 4,6) x 1,2 + 6,5 x 1,2 + 3,5 x 1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2 x 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ul.1 Maja – Przemysłow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odnik przy Przedszkolu nr 2   dz. Nr 2-187 oraz przy pawilonach handlowych , część działki 2-106/20 pomiędzy  dz. Nr 2-106/8 – 2-106/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x 58,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 x 8,5 + 7,5 x 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4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Podleśn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odnik wzdłuż dz. 336/11 (droga wew. gminna) Podleśna 14-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 x 1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,0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Żelaz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po obu stronach przylegające do działek gmin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) 35,60x1,30=46,28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56,60x1,30=73,58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x(1,50+1,10x0,5)=14,3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6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uszk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dłuż zieleńc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z. nr 3-171/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5 x 1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odna 7-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dłuż gminnej drogi wew. dz. nr 2-125/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,50 x 1,50 = 72,7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5</w:t>
            </w:r>
          </w:p>
        </w:tc>
      </w:tr>
      <w:tr>
        <w:trPr/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erzchnia chodników, plac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schodów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 855,50 m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right" w:pos="9922" w:leader="none"/>
        </w:tabs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  <w:tab w:val="right" w:pos="9922" w:leader="none"/>
        </w:tabs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8:00Z</dcterms:created>
  <dc:creator>UMIG ORNETA</dc:creator>
  <dc:description/>
  <cp:keywords/>
  <dc:language>en-US</dc:language>
  <cp:lastModifiedBy>Katarzyna Olszewska</cp:lastModifiedBy>
  <cp:lastPrinted>2021-10-01T09:29:00Z</cp:lastPrinted>
  <dcterms:modified xsi:type="dcterms:W3CDTF">2024-12-06T08:11:00Z</dcterms:modified>
  <cp:revision>5</cp:revision>
  <dc:subject/>
  <dc:title>ZAŁĄCZNIK Nr 1</dc:title>
</cp:coreProperties>
</file>