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2/WA/TP/20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jako podmiot udostępniający zasoby …………………….. (wpisać zasoby) Wykonawcy: …………………………….. (wpisać nazwę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 udostępniającego za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w jakim Wykonawca powołuje się na moje zasoby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podmiotu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01-03T11:12:00Z</dcterms:modified>
  <cp:revision>62</cp:revision>
  <dc:subject/>
  <dc:title>ZAŁĄCZNIK 6</dc:title>
</cp:coreProperties>
</file>