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Dostawa windy wraz demontażem i montażem w jednostce CUL- OSW DAFNE w Zakopanem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2/WA/TP/2024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 xml:space="preserve">W odpowiedzi na ogłoszenie o przetargu </w:t>
      </w:r>
      <w:r>
        <w:rPr>
          <w:b w:val="false"/>
          <w:szCs w:val="24"/>
          <w:lang w:val="pl-PL"/>
        </w:rPr>
        <w:t>w trybie podstawowym</w:t>
      </w:r>
      <w:r>
        <w:rPr>
          <w:b w:val="false"/>
          <w:szCs w:val="24"/>
        </w:rPr>
        <w:t>, oświadczamy, że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przedmiotu zamówienia, o którym mowa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w  § 1 ust 1 pkt umowy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(załącznik nr 1 do OPZ), w którym to należy 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- załącznik nr 1 do OPZ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Formularz cenowy jak i Formularz Oferty musi zawierać wszystkie informacje wymagane w SWZ!</w:t>
      </w:r>
    </w:p>
    <w:p>
      <w:pPr>
        <w:pStyle w:val="Normal"/>
        <w:spacing w:lineRule="auto" w:line="276"/>
        <w:ind w:left="340" w:hanging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sz w:val="24"/>
          <w:szCs w:val="24"/>
        </w:rPr>
        <w:t>UWAGA: Formularz cenowy tak samo jak Formularz oferty nie podlegają uzupełnieniu. W przypadku braku Formularza Oferty i/lub Formularza cenowego, oferta zostanie odrzucon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zaoferowanej powyżej cenie zostały uwzględnione wszystkie koszty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amy, że wykonamy przedmiot zamówienia o którym mowa w § 1 ust. 1 lit a) do lit. d) w terminie …...  (8, 10 lub 12) tygodni liczonych do dnia zawarcia umow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płatności za zrealizowaną dostawę będzie wynosił 30 dni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b/>
          <w:bCs/>
          <w:iCs/>
          <w:sz w:val="24"/>
          <w:szCs w:val="24"/>
        </w:rPr>
        <w:t>Udzielamy gwarancji na okres 36 miesięcy liczonych od daty odbioru końcow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y przez nas przedmiot umowy spełniają warunki i wymagania określone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8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76"/>
        <w:rPr/>
      </w:pPr>
      <w:r>
        <w:rPr/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Kaliszczak</cp:lastModifiedBy>
  <cp:lastPrinted>2024-01-18T13:09:00Z</cp:lastPrinted>
  <dcterms:modified xsi:type="dcterms:W3CDTF">2024-01-18T12:22:00Z</dcterms:modified>
  <cp:revision>149</cp:revision>
  <dc:subject/>
  <dc:title>ZAŁĄCZNIK 6</dc:title>
</cp:coreProperties>
</file>