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ryb podstawowy bez negocjacji-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up wyposażenia specjalnego dla funkcjonariusz garnizonu dolnośląskiego.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Footer"/>
        <w:rPr>
          <w:rFonts w:ascii="Calibri" w:hAnsi="Calibri" w:eastAsia="Calibri" w:cs="Calibri"/>
          <w:b/>
          <w:b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sz w:val="20"/>
          <w:szCs w:val="20"/>
          <w:lang w:val="pl-PL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rejestrowana firma Wykonawcy  ⃰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rejestrowany adres Wykonawcy 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Osoba do kontaktów :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Numer telefonu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Regon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NIP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numer konta bankowego ……………………………………………………………………………………………………………………..</w:t>
      </w:r>
    </w:p>
    <w:p>
      <w:pPr>
        <w:pStyle w:val="Bezodstpw"/>
        <w:jc w:val="both"/>
        <w:rPr/>
      </w:pPr>
      <w:r>
        <w:rPr>
          <w:rFonts w:cs="Tahoma" w:ascii="Tahoma" w:hAnsi="Tahoma"/>
          <w:sz w:val="20"/>
          <w:szCs w:val="20"/>
        </w:rPr>
        <w:t>101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Tahom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I. Składając ofertę w postępowaniu, którego przedmiotem jest  zobowiązuję się do wykonania przedmiotu zamówienia zgodnie z poniższymi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am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i pozostałe parametry: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1 postępowania: Rękawice.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  <w:t xml:space="preserve">Okres udzielonej gwarancji:   …………………………. miesięcy </w:t>
      </w:r>
      <w:r>
        <w:rPr>
          <w:rFonts w:eastAsia="Corbel" w:cs="Calibri" w:ascii="Calibri" w:hAnsi="Calibri"/>
          <w:kern w:val="2"/>
          <w:sz w:val="18"/>
          <w:szCs w:val="18"/>
          <w:lang w:eastAsia="en-US"/>
        </w:rPr>
        <w:t xml:space="preserve">(min. 24 max 36 miesięcy)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zamówienia, warunki płatności – zgodnie z postanowieniami Projektowanych postanowień umowy 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5124"/>
        <w:gridCol w:w="567"/>
        <w:gridCol w:w="1842"/>
        <w:gridCol w:w="1418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  szt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utto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ękawice strzeleckie wykonane z antypoślizgowej, wytrzymałej koziej skóry po wewnętrznej stronie dłoni, zewnętrzna część wykonana z przewiewnego materiału, mankiet wykonany z elastycznego materiału, pętla z paracordu do zawieszenia, na kciuku naszyta łatka z mikrofibry, specjalne wykończenie środkowego palca do pracy z ekranami dotykowymi, kolor: coyote brown. Rozmiary L-28 szt., M-16 szt., S-5 szt., XL-10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ękawice taktyczne umożliwiające korzystanie z ekranów dotykowych bez ich ściągania, wykonane z oddychającego materiału, posiadające elastyczne mankiety dopasowujące się do użytkownika i zapewniające ochronę przed przypadkowym zsunięciem rękawicy, wzmocnienie materiału palca wskazującego oraz kciuka, anatomiczna konstrukcja dopasowująca się do dłoni użytkownika zapobiegające podwijaniu się materiału, wykonane z wytrzymałej skóry syntetycznej, kolor: czarny. Rozmiary M-54 szt., L-265 szt., XL-100 szt., XXL-3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(cena oferty  brutto zł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2 postępowania: Bielizna specjalna.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  <w:t xml:space="preserve">Okres udzielonej gwarancji:   …………………………. miesięcy </w:t>
      </w:r>
      <w:r>
        <w:rPr>
          <w:rFonts w:eastAsia="Corbel" w:cs="Calibri" w:ascii="Calibri" w:hAnsi="Calibri"/>
          <w:kern w:val="2"/>
          <w:sz w:val="18"/>
          <w:szCs w:val="18"/>
          <w:lang w:eastAsia="en-US"/>
        </w:rPr>
        <w:t xml:space="preserve">(min. 24 max 36 miesięcy)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zamówienia, warunki płatności – zgodnie z postanowieniami Projektowanych postanowień umowy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5124"/>
        <w:gridCol w:w="567"/>
        <w:gridCol w:w="1842"/>
        <w:gridCol w:w="1418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  szt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utto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elizna specjalna zimowa. Zestaw składa się z koszulki z długim rękawem oraz spodni z długimi nogawkami typu kalesony. Kolor bielizny piaskowy/coyote. Dzianina  zasadnicza  wykonana jest z  przędzy zapobiegającej utrzymywaniu odoru na odzieży, z kanałami kapilarnymi odprowadzającymi pot na powierzchnię , w proporcjach 95% poliamid i 5% elastan o gramaturze 220 g/m.  Wykonana jest z dzianiny dwuwarstwowej z wydzielonymi strefami o strukturze ażurowej zapewniającej cyrkulację powietrza. Na łokciach oraz kolanach posiada wzmocnienia poprzez pogubienie partii dzianiny. Szwy płaskie wykonane na maszynie cztero-igłowej z nakładaniem dzianin na siebie. Zastosowana dzianina zapewnia optymalną izolację cieplną i ochronę przed wychłodzeniem lub przegrzaniem. Posiada trwałe właściwości bakteriostatyczne, które nie są usuwane w trakcie prania. Zastosowany krój bielizny jest anatomiczny i dopasowany do sylwetki ciała zapewniając efekt „drugiej skóry”. Po wewnętrznej stronie ściągaczy znajdują się silikonowe inserty, które eliminują ryzyko rolowania się bielizny w trakcie użytkowania. Technologia użyta do produkcji dzianiny w sposób trwały zapewnia właściwości hydrofobowe. W celu uzyskania efektu elastyczności  rdzeń dzianiny powinien być wykonany z elastomeru, który został opleciony włóknami poliamidowymi w celu uniknięcia kontaktu rdzenia ze skórą.  Rozmiary: S-3 szt., M-17 szt., L-22 szt., XL-14 szt., XXL-3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elizna specjalna letnia.  Zestaw składa się z koszulki z krótkimi rękawami i spodenek typu „bokserki”. Kolor bielizny piaskowy/coyote. Dzianina  zasadnicza  wykonana jest z  przędzy zapobiegającej utrzymywaniu odoru na odzieży, z kanałami kapilarnymi odprowadzającymi pot na powierzchnię , w proporcjach 95% poliamid i 5% elastan o gramaturze 220 g/m. Przeznaczona jest jako pierwsza warstwa ocieplająca w czasie intensywnego wysiłku fizycznego w zmiennych warunkach atmosferycznych oraz przy działaniach statycznych. Koszulka z krótkimi rękawami posiada rękawy jednoczęściowe typu reglan. Dekolt wykończony lamówką łamaną na trzy wykonana z gładkiej dzianiny zasadniczej (bazowej). Pod pachami dzianina o splocie ażurowym – pełny transfer na dwie igły. Spodenki krótkie typu „bokserki” bez rozporka. Całość produktu wykonana jest z dzianiny dwuwarstwowej z wydzielonymi strefami o strukturze ażurowej zapewniającej cyrkulację powietrza. Szwy płaskie wykonane na maszynie cztero-igłowej z nakładaniem dzianin na siebie. Zastosowana dzianina zapewnia optymalną izolację cieplną i ochronę przed wychłodzeniem lub przegrzaniem. Posiada trwałe właściwości bakteriostatyczne, które nie są usuwane w trakcie prania. Zastosowany krój bielizny jest anatomiczny i dopasowany do sylwetki ciała zapewniając efekt „drugiej skóry”. Po wewnętrznej stronie ściągaczy znajdują się silikonowe inserty, które eliminują ryzyko rolowania się bielizny w trakcie użytkowania. Technologia użyta do produkcji dzianiny w sposób trwały zapewnia właściwości hydrofobowe. W celu uzyskania efektu elastyczności  rdzeń dzianiny powinien być wykonany z elastomeru, który został opleciony włóknami poliamidowymi w celu uniknięcia kontaktu rdzenia ze skórą. Rozmiary: S-3 szt., M-17 szt., L-22 szt., XL-14 szt., XXL-3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(cena oferty  brutto zł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3 postępowania: Obuwie taktyczne.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  <w:t xml:space="preserve">Okres udzielonej gwarancji:   …………………………. miesięcy </w:t>
      </w:r>
      <w:r>
        <w:rPr>
          <w:rFonts w:eastAsia="Corbel" w:cs="Calibri" w:ascii="Calibri" w:hAnsi="Calibri"/>
          <w:kern w:val="2"/>
          <w:sz w:val="18"/>
          <w:szCs w:val="18"/>
          <w:lang w:eastAsia="en-US"/>
        </w:rPr>
        <w:t xml:space="preserve">(min. 24 max 36 miesięcy)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zamówienia, warunki płatności – zgodnie z postanowieniami Projektowanych postanowień umowy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5124"/>
        <w:gridCol w:w="567"/>
        <w:gridCol w:w="1842"/>
        <w:gridCol w:w="1418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  szt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utto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ty taktyczne przeznaczone do działania w terenie mieszanym i górskim; całoroczne – zapewniające komfort cieplny w niskich temperaturach, izolacje od czynników zewnętrznych, w tym wody; cholewka wysokość zewnętrzna buta w rozmiarze 8 UK: 17cm; kolor: jasny brąz; materiał: całość wykonana z bydlęcej skóry wodoodpornej – olejowanej; dodatkowe otwory wentylacyjne – 10 otworów; system dopasowywania się buta do kształtu stopy użytkownika; język wyposażony w dodatkowe otwory wentylacyjne, połączony z cholewką. kolor: jasny brąz, materiał: skóra; wyściółka kolor: jasny brąz; zastosowana pianka; zastosowana membrana paroprzepuszczalna wykonana z ekspandowanego poli(tetrafluoroetylenu) lub o wyższych parametrach; wkładka ilość warstw: min. 3; możliwość wyjmowania; możliwość prania; o właściwościach antypotnych; dodatkowa amortyzacja; system sznurowania stabilizuje stopę bez wywierania punktowego nacisku; 2 strefy sznurowania z systemem klinującym sznurówki; czarne syntetyczne sznurowadła; liczba i typy haków, dziurek i przelotek: 5 par metalowych przelotek, 1 para metalowych podwójnie nitowanych przelotek klinujących , 3 pary metalowych przelotek typu hak; kolor haków, dziurek i przelotek: czarny. Odporne na wodę i korozję; podeszwa o anatomicznie profilowanym przekroju, zapewniająca dobrą chwytność krawędzi, własności tłumienia wstrząsów i profile samoczyszczące lub równoważna; kolor: czarny; antystatyczna; benzyno i olejoodporna; antypoślizgowa; kwasoodporna; cicha; amortyzowana; samoczyszcząca; obcas hamujący; odporna na ścieranie; elastyczna; zastosowany gumowy otok 22- 23mm; szwy podwójne, potrójne: podwójne, poczwórne; hydrofobowe; kolor i typ: czarny, syntetyczne; kleje odporne na rozpuszczalniki, benzyny i oleje; punktowe klejenie niepogarszające parametrów oddychalności; inne dodatkowe wzmocnienie pięty;  wzmocniona odporność na przedarcia; waga buta w rozmiarze 8 UK: 875-880g. Rozmiary: 40-1 szt., 41-1 szt., 41,5-2 szt., 42-12 szt., 42,5-4 szt., 43-1 szt., 43,5-6 szt., 44-14 szt., 44,5-1 szt., 45-5 szt., 46-7 szt., 46,5-2 szt., 47-1 szt., 48,5-2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ty taktyczne przeznaczone do działania w terenie mieszanym i górskim; całoroczne – zapewniające komfort cieplny w niskich temperaturach, izolacje od czynników zewnętrznych, w tym wody. Cholewka wysokość zewnętrzna buta w rozmiarze 8 UK: 17cm; kolor: czarny; materiał: całość wykonana z bydlęcej skóry wodoodpornej – olejowanej; dodatkowe otwory wentylacyjne – 10 otworów; system dopasowywania się buta do kształtu stopy użytkownika; język wyposażony w dodatkowe otwory wentylacyjne, połączony z cholewką; kolor: czarny, materiał: skóra; wyściółka kolor: czarny; zastosowana pianka; wkładka ilość warstw: min. 3; możliwość wyjmowania; możliwość prania; o właściwościach antypotnych; dodatkowa amortyzacja; system sznurowania stabilizuje stopę bez wywierania punktowego nacisku; 2 strefy sznurowania z systemem klinującym sznurówki; czarne syntetyczne sznurowadła; liczba i typy haków, dziurek i przelotek: 5 par metalowych przelotek, 1 para metalowych podwójnie nitowanych przelotek klinujących, 3 pary metalowych przelotek typu hak; kolor haków, dziurek i przelotek: czarny; odporne na wodę i korozję; kolor: czarny; antystatyczna; benzyno i olejoodporna; antypoślizgowa; kwasoodporna; cicha; amortyzowana; samoczyszcząca; obcas hamujący; odporna na ścieranie; elastyczna; zastosowany gumowy otok 22- 23mm; szwy podwójne, potrójne: podwójne, poczwórne; hydrofobowe; kolor i typ: czarny, syntetyczne; kleje odporne na rozpuszczalniki, benzyny i oleje; punktowe klejenie niepogarszające parametrów oddychalności; dodatkowe wzmocnienie pięty;  wzmocniona odporność na przedarcia; waga w rozmiarze 8 UK: 875-880g. Rozmiary 38-1 szt., 40-4 szt., 41-20 szt., 41,5-10 szt., 42-39 szt., 42,5-26 szt., 43-62 szt., 43,5-49 szt., 44-58 szt., 44,5-70 szt., 45-62 szt., 45,5-17 szt., 46-19 szt., 47-8 szt., 48-2 szt., 49-1 szt., 50-1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(cena oferty  brutto zł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4 postępowania: Odzież sportowa.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  <w:t xml:space="preserve">Okres udzielonej gwarancji:   …………………………. miesięcy </w:t>
      </w:r>
      <w:r>
        <w:rPr>
          <w:rFonts w:eastAsia="Corbel" w:cs="Calibri" w:ascii="Calibri" w:hAnsi="Calibri"/>
          <w:kern w:val="2"/>
          <w:sz w:val="18"/>
          <w:szCs w:val="18"/>
          <w:lang w:eastAsia="en-US"/>
        </w:rPr>
        <w:t xml:space="preserve">(min. 24 max 36 miesięcy)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zamówienia, warunki płatności – zgodnie z postanowieniami Projektowanych postanowień umowy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5124"/>
        <w:gridCol w:w="567"/>
        <w:gridCol w:w="1842"/>
        <w:gridCol w:w="1418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  szt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utto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es sportowy; szybkoschnący, termoaktywny materiał (poliester 100%) odporny na rozciągnięcia i odkształcenia, system odprowadzania wilgoci pozwalający na długie utrzymanie ciepła; zestaw składający się z bluzy i spodni; bluza posiada dół i rękawy wykończone ściągaczami, dwie kieszenie boczne zapinane na zamek, lampas; spodnie posiadają zamki i ściągacze przy nogawkach, elastyczny pas ze sznurkiem, dwie kieszenie boczne zapinane na zamek, lampas. Rozmiary S-3 szt., M-17 szt., L-22 szt., XL-14 szt., XXL-3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(cena oferty  brutto zł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5 postępowania: Odzież ochronna – przeciwdeszczowa.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  <w:t xml:space="preserve">Okres udzielonej gwarancji:   …………………………. miesięcy </w:t>
      </w:r>
      <w:r>
        <w:rPr>
          <w:rFonts w:eastAsia="Corbel" w:cs="Calibri" w:ascii="Calibri" w:hAnsi="Calibri"/>
          <w:kern w:val="2"/>
          <w:sz w:val="18"/>
          <w:szCs w:val="18"/>
          <w:lang w:eastAsia="en-US"/>
        </w:rPr>
        <w:t xml:space="preserve">(min. 24 max 36 miesięcy)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zamówienia, warunki płatności – zgodnie z postanowieniami Projektowanych postanowień umowy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5124"/>
        <w:gridCol w:w="567"/>
        <w:gridCol w:w="1842"/>
        <w:gridCol w:w="1418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  szt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utto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leryna przeciwdeszczowa z kapturem wykonana w 100% z poliestru, charakteryzującego się odpornością na rozdarcia i wodę, zapewniając nawet ochronę przed intensywnym deszczem; luźny krój pozwala zakładać je na każdy typ odzieży i nakrycie głowy, plecak bądź inny ekwipunek; wyposażona w sznurki do regulacji umieszczone w kapturze, pozwalające na dopasowanie do panujących warunków pogodowych, dzięki czemu zapobiega podwiewaniu lub przedostawaniu się wody, zatrzaski umożliwiające połączenie konstrukcji w formę rękawów. Rozmiary M-4 szt., L-73 szt., XL-73 szt., XL-13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(cena oferty  brutto zł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6 postępowania: Buty do wody.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  <w:t xml:space="preserve">Okres udzielonej gwarancji:   …………………………. miesięcy </w:t>
      </w:r>
      <w:r>
        <w:rPr>
          <w:rFonts w:eastAsia="Corbel" w:cs="Calibri" w:ascii="Calibri" w:hAnsi="Calibri"/>
          <w:kern w:val="2"/>
          <w:sz w:val="18"/>
          <w:szCs w:val="18"/>
          <w:lang w:eastAsia="en-US"/>
        </w:rPr>
        <w:t xml:space="preserve">(min. 24 max 36 miesięcy)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zamówienia, warunki płatności – zgodnie z postanowieniami Projektowanych postanowień umowy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5124"/>
        <w:gridCol w:w="567"/>
        <w:gridCol w:w="1842"/>
        <w:gridCol w:w="1418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  szt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utto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dery do piersi, ze specjalnego wodoodpornego tworzywa Plavitex, wyposażone w mocne i zarazem komfortowe szelki z możliwością regulacji długości, specjalne wzmacniane wstawki w okolicy kolan ochraniające nogi przed uszkodzeniami przy przejściu przez zarośla, sprawdzające się w porze jesienno - zimowej kiedy woda jest zimniejsza jak i w letnie upały, zintegrowane gumowe buty z wyjątkowo silnym i wytrzymałym protektorem, ułatwiającym chodzenie po szczególnie trudnym podłożu. Rozmiary 41-4 szt., 42-21 szt., 42,5-6 szt., 43-29 szt., 43,5-10 szt., 44-29 szt., 44,5-5 szt. 45-12 szt., 45,5 - 2 szt., 46-9 szt.47-1 szt., 48-2 szt., 49-1 szt., 50-1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osze całoroczne i uniwersalne, zapewniające całkowitą wodoszczelność, antypoślizgowa, filcowa wkładka, która dostosowuje się do stylu chodzenia oraz utrzymuje odpowiednią temperaturę wewnątrz, zapewniając wyjątkowy komfort podczas użytkowania; zastosowane grube ścianki obuwia mają decydujący wpływ na właściwości ochronne, na pięcie umieszczona została specjalna mata, absorbująca wibrację. Rozmiary 39-4 szt., 40-6 szt., 41-2 szt., 42-12 szt., 43-26 szt., 44-15 szt., 45-10 szt., 46-1 szt., 47-2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(cena oferty  brutto zł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7 postępowania: Stuptuty.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  <w:t xml:space="preserve">Okres udzielonej gwarancji:   …………………………. miesięcy </w:t>
      </w:r>
      <w:r>
        <w:rPr>
          <w:rFonts w:eastAsia="Corbel" w:cs="Calibri" w:ascii="Calibri" w:hAnsi="Calibri"/>
          <w:kern w:val="2"/>
          <w:sz w:val="18"/>
          <w:szCs w:val="18"/>
          <w:lang w:eastAsia="en-US"/>
        </w:rPr>
        <w:t xml:space="preserve">(min. 24 max 36 miesięcy)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zamówienia, warunki płatności – zgodnie z postanowieniami Projektowanych postanowień umowy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5124"/>
        <w:gridCol w:w="567"/>
        <w:gridCol w:w="1842"/>
        <w:gridCol w:w="1418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  szt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utto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ptuty - zapinane na zamek, okryty dodatkowo rzepe4m, wyposażone u dołu w sznurek z regulacją oraz w haczyk do zaczepienia sznurówki, wykonane z wytrzymałego poliestru i wyposażone w membranę zapewniającą lekkość, wododporność na poziomie 10000mm H2O i oddychalność na poziomie 10000 g/m²/24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(cena oferty  brutto zł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. Powierzam podwykonawcom wykonanie zamówienia w następującej części/następującego zakresu prac:</w:t>
      </w:r>
    </w:p>
    <w:p>
      <w:pPr>
        <w:pStyle w:val="Normal"/>
        <w:rPr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 podwykonawcy/podwykonawców o  ile  są  znani:  …………………………………………………………………………………..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w przypadku nie powierzenia puste miejsce zaleca się wykreślić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V.</w:t>
      </w:r>
      <w:r>
        <w:rPr>
          <w:rFonts w:cs="Tahoma" w:ascii="Tahoma" w:hAnsi="Tahom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V. Tajemnica [przedsiębiorstwa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val="en-US"/>
        </w:rPr>
        <w:t xml:space="preserve">Oświadczam/y, że </w:t>
      </w:r>
      <w:r>
        <w:rPr>
          <w:rFonts w:cs="Calibri" w:ascii="Calibri" w:hAnsi="Calibri"/>
          <w:color w:val="000000"/>
          <w:sz w:val="18"/>
          <w:szCs w:val="18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val="en-US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Calibri" w:ascii="Calibri" w:hAnsi="Calibri"/>
          <w:color w:val="000000"/>
          <w:sz w:val="18"/>
          <w:szCs w:val="18"/>
        </w:rPr>
        <w:t>(Dz. U. z 2019 r. poz. 1010 i 1649)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>, zgodnie z którym przez tajemnicę przedsiębiorstwa rozumie się: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-</w:t>
        <w:tab/>
        <w:t>o ile uprawniony do korzystania z informacji lub rozporządzania nimi podjął, przy zachowaniu należytej staranności, działania w celu utrzymania ich w poufności.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VI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0"/>
          <w:szCs w:val="20"/>
        </w:rPr>
      </w:pPr>
      <w:r>
        <w:rPr>
          <w:rFonts w:cs="Tahoma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47-096-147/2024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NSimSun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617274</cp:lastModifiedBy>
  <cp:lastPrinted>2024-08-27T14:31:00Z</cp:lastPrinted>
  <dcterms:modified xsi:type="dcterms:W3CDTF">2024-10-25T08:39:00Z</dcterms:modified>
  <cp:revision>216</cp:revision>
  <dc:subject/>
  <dc:title>( pieczęć wykonawcy )</dc:title>
</cp:coreProperties>
</file>