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</w:rPr>
        <w:t>Zał. nr 6 do STWiOU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OKÓŁ ODBIORU  </w:t>
        <w:br/>
        <w:t xml:space="preserve">KWARTANEGO / KOŃCOWEGO*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usługi pn:</w:t>
      </w:r>
      <w:r>
        <w:rPr>
          <w:rFonts w:cs="Arial" w:ascii="Arial" w:hAnsi="Arial"/>
          <w:b/>
        </w:rPr>
        <w:t xml:space="preserve"> „Okresowa  obsługa  w  2025 r  wojskowych  bocznic kolejowych </w:t>
        <w:br/>
        <w:t xml:space="preserve">                 nr 831 w Kołobrzegu, nr 835 w Darłowie oraz nr 885 w Rosnowie , </w:t>
        <w:br/>
        <w:t xml:space="preserve">                 znajdujących się w administracji 17 WOG Koszalin, (3 zadania)”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ace konserwacyjno-naprawcze elementów bocznicy związanych z torami WBK nr 835 w Darłowie”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0"/>
      </w:tblGrid>
      <w:tr>
        <w:trPr/>
        <w:tc>
          <w:tcPr>
            <w:tcW w:w="1809" w:type="dxa"/>
            <w:tcBorders/>
          </w:tcPr>
          <w:p>
            <w:pPr>
              <w:pStyle w:val="List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  <w:tc>
          <w:tcPr>
            <w:tcW w:w="7400" w:type="dxa"/>
            <w:tcBorders/>
          </w:tcPr>
          <w:p>
            <w:pPr>
              <w:pStyle w:val="List"/>
              <w:spacing w:lineRule="auto" w:line="360" w:before="0" w:after="0"/>
              <w:ind w:left="29" w:hanging="29"/>
              <w:jc w:val="both"/>
              <w:rPr/>
            </w:pPr>
            <w:r>
              <w:rPr>
                <w:rFonts w:cs="Arial" w:ascii="Arial" w:hAnsi="Arial"/>
              </w:rPr>
              <w:t>Skarb Państwa - 17 Wojskowy Oddział Gospodarczy</w:t>
            </w:r>
          </w:p>
          <w:p>
            <w:pPr>
              <w:pStyle w:val="List"/>
              <w:spacing w:lineRule="auto" w:line="360" w:before="0" w:after="0"/>
              <w:ind w:left="29" w:hanging="29"/>
              <w:jc w:val="both"/>
              <w:rPr/>
            </w:pPr>
            <w:r>
              <w:rPr>
                <w:rFonts w:cs="Arial" w:ascii="Arial" w:hAnsi="Arial"/>
              </w:rPr>
              <w:t>ul. 4-go Marca 3, 75-901 Koszalin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List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 xml:space="preserve">..… </w:t>
            </w:r>
            <w:r>
              <w:rPr>
                <w:rFonts w:cs="Arial" w:ascii="Arial" w:hAnsi="Arial"/>
              </w:rPr>
              <w:t>z siedzibą w ……………………….…….......</w:t>
            </w:r>
          </w:p>
        </w:tc>
      </w:tr>
    </w:tbl>
    <w:p>
      <w:pPr>
        <w:pStyle w:val="Lis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biorze uczestniczyli wyznaczeni Rozkazem Dziennym Komendanta                 17 Wojskowego Oddziału Gospodarczego Nr ….………………z dnia .…………….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wodniczący Komis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kowie Komis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zedstawiciele Wykonawc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4.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…………………………………………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  <w:b/>
        </w:rPr>
        <w:t>Przy udziale Użytkownika:</w:t>
      </w:r>
      <w:r>
        <w:rPr>
          <w:rFonts w:cs="Arial" w:ascii="Arial" w:hAnsi="Arial"/>
        </w:rPr>
        <w:t xml:space="preserve"> </w:t>
      </w:r>
    </w:p>
    <w:p>
      <w:pPr>
        <w:pStyle w:val="Tekstpodstawowy2"/>
        <w:rPr/>
      </w:pPr>
      <w:r>
        <w:rPr>
          <w:rFonts w:cs="Arial" w:ascii="Arial" w:hAnsi="Arial"/>
        </w:rPr>
        <w:t>6.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 zapoznaniu się z zakresem prac oraz na podstawie przedstawionych dokumentów stwierdza się, co następuje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została wykonana zgodnie z umową, STWiOU, PB, PN i zaleceniami przedstawicieli Zamawiającego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mowny termin wykonania usługi od  …………………...…. do 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rzeczywisty termin wykonania usługi od  ………………….…. do 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</w:rPr>
        <w:t>opóźnienie w realizacji usługi wynosi: ………………….. dni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</w:rPr>
        <w:t>wartość wykonania usługi: ………………….………………………….. zł brutto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ermin rękojmi upływa z dniem: ……… 20 ……r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ermin gwarancji upływa z dniem: ……… 20 ……r.</w:t>
      </w:r>
    </w:p>
    <w:p>
      <w:pPr>
        <w:pStyle w:val="List"/>
        <w:numPr>
          <w:ilvl w:val="0"/>
          <w:numId w:val="1"/>
        </w:numPr>
        <w:spacing w:lineRule="auto" w:line="360" w:before="0" w:after="0"/>
        <w:ind w:left="426" w:hanging="426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Komisja ocenia jakość wykonanej usługi jako: ……………………….</w:t>
      </w:r>
    </w:p>
    <w:p>
      <w:pPr>
        <w:pStyle w:val="List"/>
        <w:numPr>
          <w:ilvl w:val="0"/>
          <w:numId w:val="1"/>
        </w:numPr>
        <w:spacing w:lineRule="auto" w:line="360" w:before="0" w:after="0"/>
        <w:ind w:left="426" w:hanging="426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kaz zauważonych wad: …….………………………………………………………..</w:t>
      </w:r>
    </w:p>
    <w:p>
      <w:pPr>
        <w:pStyle w:val="List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List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zobowiązuje Wykonawcę do usunięcia w/w wad w terminie do dnia: ….......................... Komisyjny odbiór usunięcia stwierdzonych powyżej wad odbędzie się w terminie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yszczególnienie dokumentów przekazanych Zamawiającem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enie dot. okresu udzielonej gwarancji, rękojmi na wykonaną usług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enie kierującego wykonaniem usługi o zgodności wykonania prac          </w:t>
      </w:r>
      <w:r>
        <w:rPr>
          <w:rFonts w:cs="Arial" w:ascii="Arial" w:hAnsi="Arial"/>
          <w:szCs w:val="22"/>
        </w:rPr>
        <w:t>z zapisami umowy, STWiOU</w:t>
      </w:r>
      <w:r>
        <w:rPr>
          <w:rFonts w:cs="Arial" w:ascii="Arial" w:hAnsi="Arial"/>
        </w:rPr>
        <w:t>, PB, PN i zaleceniami przedstawicieli Zamawiającego;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cs="Arial" w:ascii="Arial" w:hAnsi="Arial"/>
          <w:b/>
        </w:rPr>
        <w:t xml:space="preserve">Inne uwagi Komisji: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dpisy Komisj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stopień, czytelnie imię i nazwisko, stanowisko służbowe, nr lub nazwę jednostki organizacyjnej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y Komisji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:                              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……………………………                   </w:t>
            </w:r>
          </w:p>
        </w:tc>
      </w:tr>
      <w:tr>
        <w:trPr>
          <w:trHeight w:val="512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owie Komisji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……………………………      </w:t>
            </w:r>
          </w:p>
        </w:tc>
      </w:tr>
      <w:tr>
        <w:trPr>
          <w:trHeight w:val="549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.........................................                                         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żytkownik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.........................................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……………………………      </w:t>
            </w:r>
          </w:p>
        </w:tc>
      </w:tr>
      <w:tr>
        <w:trPr>
          <w:trHeight w:val="165" w:hRule="atLeast"/>
        </w:trPr>
        <w:tc>
          <w:tcPr>
            <w:tcW w:w="4604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……………………………      </w:t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Rozdzielnik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z. nr 1 i 2 – Infrastruktura 17 WOG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gz. nr 3 – SOI Darłowo </w:t>
      </w:r>
    </w:p>
    <w:p>
      <w:pPr>
        <w:pStyle w:val="Normal"/>
        <w:rPr/>
      </w:pPr>
      <w:r>
        <w:rPr>
          <w:rFonts w:cs="Arial" w:ascii="Arial" w:hAnsi="Arial"/>
          <w:sz w:val="22"/>
        </w:rPr>
        <w:t>Egz. nr 4 – Wykonaw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z. nr 5 – Użytkownik WBK nr 835 Darłow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28803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*Niepotrzebne skreślić.                          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sz w:val="22"/>
      <w:szCs w:val="22"/>
    </w:rPr>
  </w:style>
  <w:style w:type="character" w:styleId="WW8Num12z6">
    <w:name w:val="WW8Num12z6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37:00Z</dcterms:created>
  <dc:creator>tl</dc:creator>
  <dc:description/>
  <dc:language>en-US</dc:language>
  <cp:lastModifiedBy>Kandut Magdalena</cp:lastModifiedBy>
  <cp:lastPrinted>2022-02-22T11:12:00Z</cp:lastPrinted>
  <dcterms:modified xsi:type="dcterms:W3CDTF">2024-10-31T10:37:00Z</dcterms:modified>
  <cp:revision>2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bUNsQlcGDB50fb4HjR7MbNiw1V+WE33</vt:lpwstr>
  </property>
  <property fmtid="{D5CDD505-2E9C-101B-9397-08002B2CF9AE}" pid="8" name="docIndexRef">
    <vt:lpwstr>a0525716-51bc-405e-a642-787f92cfe764</vt:lpwstr>
  </property>
  <property fmtid="{D5CDD505-2E9C-101B-9397-08002B2CF9AE}" pid="9" name="s5636:Creator type=IP">
    <vt:lpwstr>10.49.198.141</vt:lpwstr>
  </property>
  <property fmtid="{D5CDD505-2E9C-101B-9397-08002B2CF9AE}" pid="10" name="s5636:Creator type=author">
    <vt:lpwstr>tl</vt:lpwstr>
  </property>
  <property fmtid="{D5CDD505-2E9C-101B-9397-08002B2CF9AE}" pid="11" name="s5636:Creator type=organization">
    <vt:lpwstr>MILNET-Z</vt:lpwstr>
  </property>
</Properties>
</file>