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WYKAZ ODPADÓW ORAZ MIEJSC ICH ODBIORU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WAGI  DOTYCZĄCE OPISU PRZEDMIOTU ZAMÓWIENIA: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Podane ilości odpadów są wartościami szacunkowymi i mogą ulec zmiano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Załadunek oraz transport odpadów z miejsc odbioru odbywać się będzie na koszt Wykonawcy oraz jego siłami. Dokładna ilość odbieranych odpadów zostanie każdorazowo określona poprzez zważenie odpadów przez Wykonawcę w obecności przedstawiciela Zamawiającego. </w:t>
      </w:r>
      <w:r>
        <w:rPr>
          <w:rFonts w:cs="Arial" w:ascii="Arial" w:hAnsi="Arial"/>
          <w:color w:val="000000"/>
          <w:u w:val="single"/>
        </w:rPr>
        <w:t>Wagę do ważenia odpadów przy przekazywaniu zabezpieczy Wykonawca</w:t>
      </w:r>
      <w:r>
        <w:rPr>
          <w:rFonts w:cs="Arial" w:ascii="Arial" w:hAnsi="Arial"/>
          <w:color w:val="000000"/>
        </w:rPr>
        <w:t xml:space="preserve"> (waga musi spełniać wymagania metrologiczne wymagane przy obrocie towarowym oraz posiadać Deklaracje Zgodności 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  <w:color w:val="000000"/>
        </w:rPr>
        <w:t xml:space="preserve">Wykonawca odbierać będzie odpady z w/w magazynów na terenie jednostek wojskowych  w godzinach 8:00 – 14:00 (od poniedziałku do czwartku), 8:00 – 12:00 (w piątki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winien posiadać niezbędną wiedzę i doświadczenie oraz dysponować potencjałem technicznym i osobami zdolnymi do realizacji przedmiotu zamówie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ługa w zakresie odbioru, transportu i unieszkodliwienia odpadów odbywać się będzie zgodnie z obowiązującymi przepisami prawa  w tym w szczególności – Ustawą z dnia 14 grudnia 2012r. o odpada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osób obliczenia ceny ofert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Cena powinna obejmować wszystkie koszty związane z odbiorem odpadu (w tym koszt załadunku, transportu, unieszkodliwienia odpadów itp.). </w:t>
      </w:r>
      <w:r>
        <w:rPr>
          <w:rFonts w:cs="Arial" w:ascii="Arial" w:hAnsi="Arial"/>
          <w:bCs/>
          <w:color w:val="000000"/>
        </w:rPr>
        <w:t>Płatność za ilość faktycznie odebranych i unieszkodliwionych odpadów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Wykonawca przedmiotu zamówienia zobowiązany jest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Odbioru (w tym załadunku i transportu własnymi środkami) odpadów </w:t>
        <w:br/>
        <w:t xml:space="preserve">z kompleksów wojskowych administrowanych przez 24 WOG - Wykonawca zobowiązany jest do odbioru odpadów z miejsc podanych w zał. Nr 1  w ciągu maksymalnie 5 dni roboczych od telefonicznego lub pisemnego wezw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potwierdzenia przejęcia (transportu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i zrealizowanego przejęcia) odpadu na karcie przekazania odpadu wygenerowanej w systemie BDO. Wykonawca potwierdza przejecie odpadów także na dokumencie typu WZ w 3 egz. 1 egz. dla Wykonawcy, 2 egz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Zamawiającego (1 – dla magazyniera/przekazującego, 1 – dla SOŚ – dokument dołączony do faktury). Druk dokumentu dostarcza Wykonawca. 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az dokumentów żądanych od Wykonawcy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musi posiadać przez cały okres trwania umowy zezwolenie na zbieranie lub przetwarzanie odpadów stanowiących przedmiot zamówienia oraz zaświadczenie o wpisie do rejestru BDO opatrzone nr rejestrowym w zakresie transportu odpadów będących przedmiotem zamówienia lub w przypadku transportującego odpady – zaświadczenie o wpisie do rejestru BDO opatrzone nr rejestrowym w zakresie transportu odpadów będących przedmiotem zamówienia i przedstawienie umowy z firmą posiadającą zezwolenia na zbieranie lub przetwarzanie odpadów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ilości i miejsca odbioru odpadów – załącznik nr 5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4:00Z</dcterms:created>
  <dc:creator>x</dc:creator>
  <dc:description/>
  <cp:keywords/>
  <dc:language>en-US</dc:language>
  <cp:lastModifiedBy>Futera Karolina</cp:lastModifiedBy>
  <cp:lastPrinted>2024-09-10T14:05:00Z</cp:lastPrinted>
  <dcterms:modified xsi:type="dcterms:W3CDTF">2024-09-16T08:01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s7hrq3EF0Z8IJpfbPy9Iz/JIZ/2hR3p</vt:lpwstr>
  </property>
  <property fmtid="{D5CDD505-2E9C-101B-9397-08002B2CF9AE}" pid="8" name="docIndexRef">
    <vt:lpwstr>db4b4c51-f65b-42c4-b753-3747e636206f</vt:lpwstr>
  </property>
</Properties>
</file>