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dane Wykonawc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2"/>
        </w:rPr>
        <w:t>na zadaniu prowadzonym pod nazwą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kcesywna dostawa gazu płynnego propan do celów grzewczych Gospodarstwa Nasienno – Szkółkarskiego w Sukow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mawiający: Nadleśnictwo Daleszyc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Wykonawca: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8794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83"/>
        <w:gridCol w:w="3543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ce, które mają zostać zlecone podwykonawcy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ma podwykonawc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49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3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64" w:hanging="0"/>
      <w:jc w:val="right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  <w:t xml:space="preserve">ZAŁĄCZNIK NR 8 DO SWZ  SA.270.1.10.2024 </w:t>
    </w:r>
  </w:p>
  <w:p>
    <w:pPr>
      <w:pStyle w:val="Header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9:00Z</dcterms:created>
  <dc:creator>knadolna</dc:creator>
  <dc:description/>
  <cp:keywords/>
  <dc:language>en-US</dc:language>
  <cp:lastModifiedBy>Magdalena Kania - Nadleśnictwo Daleszyce</cp:lastModifiedBy>
  <cp:lastPrinted>2020-05-19T08:48:00Z</cp:lastPrinted>
  <dcterms:modified xsi:type="dcterms:W3CDTF">2024-10-28T07:10:00Z</dcterms:modified>
  <cp:revision>7</cp:revision>
  <dc:subject/>
  <dc:title>ZAŁĄCZNIK NR 7 DO SIWZ</dc:title>
</cp:coreProperties>
</file>