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ałącznik nr 1 f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/>
          <w:b/>
          <w:bCs/>
          <w:color w:val="auto"/>
          <w:sz w:val="26"/>
          <w:szCs w:val="2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6"/>
          <w:szCs w:val="26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bidi w:val="0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83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2</Pages>
  <Words>275</Words>
  <Characters>2281</Characters>
  <CharactersWithSpaces>2532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2-12-22T13:23:05Z</dcterms:modified>
  <cp:revision>22</cp:revision>
  <dc:subject/>
  <dc:title/>
</cp:coreProperties>
</file>