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ącznik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nr 1 a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36"/>
          <w:szCs w:val="24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32"/>
          <w:szCs w:val="32"/>
          <w:u w:val="none"/>
          <w:shd w:fill="auto" w:val="clear"/>
          <w:lang w:val="pl-PL" w:eastAsia="pl-PL" w:bidi="ar-SA"/>
        </w:rPr>
        <w:t xml:space="preserve">Bieżące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32"/>
          <w:szCs w:val="32"/>
          <w:u w:val="none"/>
          <w:shd w:fill="FFFFFF" w:val="clear"/>
          <w:lang w:val="pl-PL" w:eastAsia="pl-PL" w:bidi="ar-SA"/>
        </w:rPr>
        <w:t>utrzymanie, konserwacja, naprawa oraz wymiana oznakowania pionowego ulic i dróg gminn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1 i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bookmarkEnd w:id="1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2" w:name="_Hlk66094653"/>
      <w:bookmarkStart w:id="3" w:name="_Hlk66094653"/>
      <w:bookmarkEnd w:id="3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.…………..…,  w następującym zakresie: …………………………………………………………………………………………………….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right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</w:t>
    </w:r>
    <w:r>
      <w:rPr>
        <w:rFonts w:cs="Arial" w:ascii="Arial" w:hAnsi="Arial"/>
        <w:sz w:val="14"/>
        <w:szCs w:val="14"/>
      </w:rPr>
      <w:t>83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K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  <Pages>2</Pages>
  <Words>442</Words>
  <Characters>2912</Characters>
  <CharactersWithSpaces>3366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2-12-22T13:21:24Z</dcterms:modified>
  <cp:revision>34</cp:revision>
  <dc:subject/>
  <dc:title/>
</cp:coreProperties>
</file>