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83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111</Words>
  <Characters>875</Characters>
  <CharactersWithSpaces>100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2-12-22T13:17:56Z</dcterms:modified>
  <cp:revision>15</cp:revision>
  <dc:subject/>
  <dc:title/>
</cp:coreProperties>
</file>