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1: Apteczka biurowa i wkład do apteczki biurowej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"/>
        <w:gridCol w:w="9401"/>
        <w:gridCol w:w="992"/>
        <w:gridCol w:w="1560"/>
        <w:gridCol w:w="1701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kp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 brutto zł</w:t>
            </w:r>
          </w:p>
        </w:tc>
      </w:tr>
      <w:tr>
        <w:trPr>
          <w:trHeight w:val="44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Calibri" w:hAnsi="Calibri" w:eastAsia="Times New Roman" w:cs="Calibri"/>
                <w:b/>
                <w:b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A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kol. 3 x kol. 4)</w:t>
            </w:r>
          </w:p>
        </w:tc>
      </w:tr>
      <w:tr>
        <w:trPr>
          <w:trHeight w:val="163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b/>
                <w:b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A"/>
                <w:kern w:val="0"/>
                <w:sz w:val="22"/>
                <w:szCs w:val="22"/>
                <w:lang w:eastAsia="pl-PL" w:bidi="ar-SA"/>
              </w:rPr>
              <w:t>Apteczka biurowa: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- plastikowa lub metalowa,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- z możliwością montażu na ścianie,</w:t>
            </w:r>
          </w:p>
          <w:p>
            <w:pPr>
              <w:pStyle w:val="Normal"/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- posiadająca oznaczenie w postaci białego krzyża na zielonym tl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1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jałowe 9 cm x 9 cm opakowanie 5 (15 szt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niejałowe 10 cm x 10 cm opakowanie 1 (100 szt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4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6 cm x 1m szt. 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250 ml szt. 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eparat na oparzenia w sprayu szt. 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pteczka biurowa-wkład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10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1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jałowe 9 cm x 9 cm opakowanie 5 (15 szt.)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niejałowe 10 cm x 10 cm opakowanie 1 (100 szt.)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2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4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1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1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6 cm x 1m szt. 1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250 ml szt. 1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eparat na oparzenia w sprayu szt. 1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BRUTTO DLA CZ. 1 POSTĘPOWANIA  = suma kol. nr 5 (CENA OCENIA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eastAsia="Times New Roman" w:cs="Tahoma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ahoma" w:ascii="Calibri" w:hAnsi="Calibri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Times New Roman" w:cs="TimesNewRomanPSMT;Times New Roman" w:ascii="Calibri" w:hAnsi="Calibri"/>
          <w:kern w:val="0"/>
          <w:sz w:val="22"/>
          <w:szCs w:val="22"/>
          <w:lang w:eastAsia="pl-PL" w:bidi="ar-SA"/>
        </w:rPr>
        <w:t>……………………………………</w:t>
      </w:r>
      <w:r>
        <w:rPr>
          <w:rFonts w:eastAsia="Times New Roman" w:cs="TimesNewRomanPSMT;Times New Roman" w:ascii="Calibri" w:hAnsi="Calibri"/>
          <w:kern w:val="0"/>
          <w:sz w:val="22"/>
          <w:szCs w:val="22"/>
          <w:lang w:eastAsia="pl-PL" w:bidi="ar-SA"/>
        </w:rPr>
        <w:t xml:space="preserve">..…. 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Times New Roman" w:cs="TimesNewRomanPS-ItalicMT;Times New Roman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NewRomanPS-ItalicMT;Times New Roman" w:ascii="Calibri" w:hAnsi="Calibri"/>
          <w:i/>
          <w:iCs/>
          <w:kern w:val="0"/>
          <w:sz w:val="22"/>
          <w:szCs w:val="22"/>
          <w:lang w:eastAsia="pl-PL" w:bidi="ar-SA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Times New Roman" w:cs="Calibri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NewRomanPS-ItalicMT;Times New Roman" w:ascii="Calibri" w:hAnsi="Calibri"/>
          <w:i/>
          <w:iCs/>
          <w:kern w:val="0"/>
          <w:sz w:val="22"/>
          <w:szCs w:val="22"/>
          <w:lang w:eastAsia="pl-PL" w:bidi="ar-SA"/>
        </w:rPr>
        <w:t xml:space="preserve">podpisano elektronicznie - </w:t>
      </w:r>
      <w:r>
        <w:rPr>
          <w:rFonts w:eastAsia="Times New Roman" w:cs="Calibri" w:ascii="Calibri" w:hAnsi="Calibri"/>
          <w:i/>
          <w:iCs/>
          <w:kern w:val="0"/>
          <w:sz w:val="22"/>
          <w:szCs w:val="22"/>
          <w:lang w:eastAsia="pl-PL" w:bidi="ar-SA"/>
        </w:rPr>
        <w:t xml:space="preserve">podpis </w:t>
      </w:r>
      <w:r>
        <w:rPr>
          <w:rFonts w:eastAsia="Times New Roman" w:cs="Calibri" w:ascii="Calibri" w:hAnsi="Calibri"/>
          <w:bCs/>
          <w:i/>
          <w:kern w:val="0"/>
          <w:sz w:val="22"/>
          <w:szCs w:val="22"/>
          <w:lang w:eastAsia="pl-PL" w:bidi="ar-SA"/>
        </w:rPr>
        <w:t>kwalifikowany/zaufany bądź osobisty</w:t>
      </w:r>
    </w:p>
    <w:p>
      <w:pPr>
        <w:pStyle w:val="Normal"/>
        <w:rPr>
          <w:rFonts w:ascii="Calibri" w:hAnsi="Calibri" w:eastAsia="Times New Roman" w:cs="Calibri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i/>
          <w:iCs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2: Apteczka samochodowa i wkład do apteczki samochodowej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"/>
        <w:gridCol w:w="9401"/>
        <w:gridCol w:w="992"/>
        <w:gridCol w:w="1560"/>
        <w:gridCol w:w="1701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kp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 brutto zł</w:t>
            </w:r>
          </w:p>
        </w:tc>
      </w:tr>
      <w:tr>
        <w:trPr>
          <w:trHeight w:val="30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Calibri" w:hAnsi="Calibri" w:eastAsia="Times New Roman" w:cs="Calibri"/>
                <w:b/>
                <w:b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A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kol. 3 x kol. 4)</w:t>
            </w:r>
          </w:p>
        </w:tc>
      </w:tr>
      <w:tr>
        <w:trPr>
          <w:trHeight w:val="49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pteczka samochodowa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10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jałowe 9 cm x 9 cm opakowanie 5 (15 szt.)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/2 m2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 m2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6 cm x 1m szt.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10 cm x 10 cm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20 cm x 20 cm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250 ml szt.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c ratunkowy/termiczny 210 cm x 160 cm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łotek awaryjny do wybijania szyb z nożem do cięcia pasów szt. 1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pteczka samochodowa- wkład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10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1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jałowe 9 cm x 9 cm opakowanie 5 (15 szt.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/2 m2 szt. 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 m2 szt. 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1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1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6 cm x 1m szt. 1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10 cm x 10 cm szt. 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20 cm x 20 cm szt. 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250 ml szt. 1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c ratunkowy/termiczny 210 cm x 160 cm szt. 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łotek awaryjny do wybijania szyb z nożem do cięcia pasów sz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BRUTTO DLA CZ. 2 POSTĘPOWANIA  = suma kol. nr 5 (CENA OCENIA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Times New Roman" w:cs="TimesNewRomanPSMT;Times New Roman" w:ascii="Calibri" w:hAnsi="Calibri"/>
          <w:kern w:val="0"/>
          <w:sz w:val="22"/>
          <w:szCs w:val="22"/>
          <w:lang w:eastAsia="pl-PL" w:bidi="ar-SA"/>
        </w:rPr>
        <w:t>……………………………………</w:t>
      </w:r>
      <w:r>
        <w:rPr>
          <w:rFonts w:eastAsia="Times New Roman" w:cs="TimesNewRomanPSMT;Times New Roman" w:ascii="Calibri" w:hAnsi="Calibri"/>
          <w:kern w:val="0"/>
          <w:sz w:val="22"/>
          <w:szCs w:val="22"/>
          <w:lang w:eastAsia="pl-PL" w:bidi="ar-SA"/>
        </w:rPr>
        <w:t xml:space="preserve">..….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Times New Roman" w:cs="TimesNewRomanPS-ItalicMT;Times New Roman" w:ascii="Calibri" w:hAnsi="Calibri"/>
          <w:i/>
          <w:iCs/>
          <w:kern w:val="0"/>
          <w:sz w:val="22"/>
          <w:szCs w:val="22"/>
          <w:lang w:eastAsia="pl-PL" w:bidi="ar-SA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Times New Roman" w:cs="Calibri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NewRomanPS-ItalicMT;Times New Roman" w:ascii="Calibri" w:hAnsi="Calibri"/>
          <w:i/>
          <w:iCs/>
          <w:kern w:val="0"/>
          <w:sz w:val="22"/>
          <w:szCs w:val="22"/>
          <w:lang w:eastAsia="pl-PL" w:bidi="ar-SA"/>
        </w:rPr>
        <w:t xml:space="preserve">podpisano elektronicznie - </w:t>
      </w:r>
      <w:r>
        <w:rPr>
          <w:rFonts w:eastAsia="Times New Roman" w:cs="Calibri" w:ascii="Calibri" w:hAnsi="Calibri"/>
          <w:i/>
          <w:iCs/>
          <w:kern w:val="0"/>
          <w:sz w:val="22"/>
          <w:szCs w:val="22"/>
          <w:lang w:eastAsia="pl-PL" w:bidi="ar-SA"/>
        </w:rPr>
        <w:t xml:space="preserve">podpis </w:t>
      </w:r>
      <w:r>
        <w:rPr>
          <w:rFonts w:eastAsia="Times New Roman" w:cs="Calibri" w:ascii="Calibri" w:hAnsi="Calibri"/>
          <w:bCs/>
          <w:i/>
          <w:kern w:val="0"/>
          <w:sz w:val="22"/>
          <w:szCs w:val="22"/>
          <w:lang w:eastAsia="pl-PL" w:bidi="ar-SA"/>
        </w:rPr>
        <w:t>kwalifikowany/zaufany bądź osobist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3: Apteczka laboratoryjno- warsztatowa i wkład do apteczki laboratoryjno- warsztatowej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9227"/>
        <w:gridCol w:w="1134"/>
        <w:gridCol w:w="1418"/>
        <w:gridCol w:w="170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Calibri" w:hAnsi="Calibri" w:eastAsia="Times New Roman" w:cs="Calibri"/>
                <w:b/>
                <w:b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A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kol. 3 x kol. 4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Apteczka laboratoryjno- warsztatowa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lastikowa lub metalowa,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 możliwością zamontowania na ścianie,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osiadająca oznaczenie w postaci białego krzyża na zielonym tle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Bezodstpw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Rękawiczki nitrylowe para 10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Maska do sztucznego oddychania POCKET MASK szt. 1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Kompresy z gazy jałowe 9 cm x 9 cm opakowanie 5 (15 szt.)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Gaza opatrunkowa jałowa 1/2 m2 szt. 2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Gaza opatrunkowa jałowa 1 m2 szt. 2</w:t>
            </w:r>
          </w:p>
          <w:p>
            <w:pPr>
              <w:pStyle w:val="Bezodstpw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Kompresy z gazy niejałowe 10 cm x 10 cm opakowanie 1  (100 szt.)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Bandaż uciskowy niejałowy z zapinką 10 cm x 5 m szt. 2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Bandaż podtrzymujący niejałowy 10 cm x 4 m szt. 4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Plaster tkaninowy z opatrunkiem do cięcia 8 cm x 1 m opakowanie 1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Przylepiec tkaninowy na szpulce 2,5 cm x 5 m opakowanie 1</w:t>
            </w:r>
          </w:p>
          <w:p>
            <w:pPr>
              <w:pStyle w:val="Bezodstpw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Elastyczna siatka opatrunkowa 6 cm x 1m szt. 1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Opatrunek hydrożelowy 10 cm x 10 cm szt. 2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Opatrunek hydrożelowy 20 cm x 20 cm szt. 2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Płyn do dezynfekcji ran, błony śluzowej i skóry 250 ml szt. 1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Chusta trójkątna szt. 1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Koc ratunkowy/termiczny 210 cm x 160 cm szt. 1</w:t>
            </w:r>
          </w:p>
          <w:p>
            <w:pPr>
              <w:pStyle w:val="Bezodstpw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Aparat do płukania oka z bocznym odpływem szt. 1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ar-SA"/>
              </w:rPr>
              <w:t>NaCl 0,9% 250 ml szt. 1</w:t>
            </w:r>
          </w:p>
          <w:p>
            <w:pPr>
              <w:pStyle w:val="Bezodstpw"/>
              <w:ind w:left="720" w:hanging="0"/>
              <w:rPr>
                <w:lang w:eastAsia="pl-PL" w:bidi="ar-SA"/>
              </w:rPr>
            </w:pPr>
            <w:r>
              <w:rPr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ge">
                  <wp:posOffset>381635</wp:posOffset>
                </wp:positionV>
                <wp:extent cx="8946515" cy="425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6515" cy="425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54"/>
                              <w:gridCol w:w="9282"/>
                              <w:gridCol w:w="1134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Apteczka laboratoryjno- warsztatowa – wkład :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Opatrunek indywidualny wodoszczelny typu W duży szt. 2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Rękawiczki nitrylowe para 10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Maska do sztucznego oddychania POCKET MASK szt. 1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Kompresy z gazy jałowe 9 cm x 9 cm opakowanie 5 (15 szt.)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Gaza opatrunkowa jałowa 1/2 m2 szt. 2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Gaza opatrunkowa jałowa 1 m2 szt. 2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Kompresy z gazy niejałowe 10 cm x 10 cm opakowanie 1  (100 szt.)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Bandaż uciskowy niejałowy z zapinką 10 cm x 5 m szt. 2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Bandaż podtrzymujący niejałowy 10 cm x 4 m szt. 4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Plaster tkaninowy z opatrunkiem do cięcia 8 cm x 1 m opakowanie 1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Przylepiec tkaninowy na szpulce 2,5 cm x 5 m opakowanie 1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Elastyczna siatka opatrunkowa 6 cm x 1m szt. 1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Opatrunek hydrożelowy 10 cm x 10 cm szt. 2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Opatrunek hydrożelowy 20 cm x 20 cm szt. 2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Płyn do dezynfekcji ran, błony śluzowej i skóry 250 ml szt. 1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Chusta trójkątna szt. 1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Koc ratunkowy/termiczny 210 cm x 160 cm szt. 1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Nożyczki ratownicze szt. 1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Aparat do płukania oka z bocznym odpływem szt. 1</w:t>
                                  </w:r>
                                </w:p>
                                <w:p>
                                  <w:pPr>
                                    <w:pStyle w:val="Bezodstpw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eastAsia="Times New Roman"/>
                                      <w:color w:val="00000A"/>
                                      <w:kern w:val="0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NaCl 0,9% 250 ml 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CENA BRUTTO DLA CZ. 3 POSTĘPOWANIA  = suma kol. nr 5 (CENA OCENIANA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45pt;height:335.3pt;mso-wrap-distance-left:0pt;mso-wrap-distance-right:7.05pt;mso-wrap-distance-top:0pt;mso-wrap-distance-bottom:0pt;margin-top:30.05pt;mso-position-vertical-relative:page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14089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54"/>
                        <w:gridCol w:w="9282"/>
                        <w:gridCol w:w="1134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pteczka laboratoryjno- warsztatowa – wkład :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Opatrunek indywidualny wodoszczelny typu W duży szt. 2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Rękawiczki nitrylowe para 10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Maska do sztucznego oddychania POCKET MASK szt. 1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Kompresy z gazy jałowe 9 cm x 9 cm opakowanie 5 (15 szt.)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Gaza opatrunkowa jałowa 1/2 m2 szt. 2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Gaza opatrunkowa jałowa 1 m2 szt. 2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Kompresy z gazy niejałowe 10 cm x 10 cm opakowanie 1  (100 szt.)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Bandaż uciskowy niejałowy z zapinką 10 cm x 5 m szt. 2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Bandaż podtrzymujący niejałowy 10 cm x 4 m szt. 4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Plaster tkaninowy z opatrunkiem do cięcia 8 cm x 1 m opakowanie 1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Przylepiec tkaninowy na szpulce 2,5 cm x 5 m opakowanie 1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Elastyczna siatka opatrunkowa 6 cm x 1m szt. 1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Opatrunek hydrożelowy 10 cm x 10 cm szt. 2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Opatrunek hydrożelowy 20 cm x 20 cm szt. 2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Płyn do dezynfekcji ran, błony śluzowej i skóry 250 ml szt. 1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Chusta trójkątna szt. 1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Koc ratunkowy/termiczny 210 cm x 160 cm szt. 1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Nożyczki ratownicze szt. 1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Aparat do płukania oka z bocznym odpływem szt. 1</w:t>
                            </w:r>
                          </w:p>
                          <w:p>
                            <w:pPr>
                              <w:pStyle w:val="Bezodstpw"/>
                              <w:numPr>
                                <w:ilvl w:val="0"/>
                                <w:numId w:val="3"/>
                              </w:numPr>
                              <w:rPr>
                                <w:rFonts w:eastAsia="Times New Roman"/>
                                <w:color w:val="00000A"/>
                                <w:kern w:val="0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NaCl 0,9% 250 ml 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ENA BRUTTO DLA CZ. 3 POSTĘPOWANIA  = suma kol. nr 5 (CENA OCENIANA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Times New Roman" w:cs="TimesNewRomanPSMT;Times New Roman" w:ascii="Calibri" w:hAnsi="Calibri"/>
          <w:kern w:val="0"/>
          <w:sz w:val="22"/>
          <w:szCs w:val="22"/>
          <w:lang w:eastAsia="pl-PL" w:bidi="ar-SA"/>
        </w:rPr>
        <w:t>……………………………………</w:t>
      </w:r>
      <w:r>
        <w:rPr>
          <w:rFonts w:eastAsia="Times New Roman" w:cs="TimesNewRomanPSMT;Times New Roman" w:ascii="Calibri" w:hAnsi="Calibri"/>
          <w:kern w:val="0"/>
          <w:sz w:val="22"/>
          <w:szCs w:val="22"/>
          <w:lang w:eastAsia="pl-PL" w:bidi="ar-SA"/>
        </w:rPr>
        <w:t xml:space="preserve">..…. 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Times New Roman" w:cs="TimesNewRomanPS-ItalicMT;Times New Roman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NewRomanPS-ItalicMT;Times New Roman" w:ascii="Calibri" w:hAnsi="Calibri"/>
          <w:i/>
          <w:iCs/>
          <w:kern w:val="0"/>
          <w:sz w:val="22"/>
          <w:szCs w:val="22"/>
          <w:lang w:eastAsia="pl-PL" w:bidi="ar-SA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Times New Roman" w:cs="Calibri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NewRomanPS-ItalicMT;Times New Roman" w:ascii="Calibri" w:hAnsi="Calibri"/>
          <w:i/>
          <w:iCs/>
          <w:kern w:val="0"/>
          <w:sz w:val="22"/>
          <w:szCs w:val="22"/>
          <w:lang w:eastAsia="pl-PL" w:bidi="ar-SA"/>
        </w:rPr>
        <w:t xml:space="preserve">podpisano elektronicznie - </w:t>
      </w:r>
      <w:r>
        <w:rPr>
          <w:rFonts w:eastAsia="Times New Roman" w:cs="Calibri" w:ascii="Calibri" w:hAnsi="Calibri"/>
          <w:i/>
          <w:iCs/>
          <w:kern w:val="0"/>
          <w:sz w:val="22"/>
          <w:szCs w:val="22"/>
          <w:lang w:eastAsia="pl-PL" w:bidi="ar-SA"/>
        </w:rPr>
        <w:t xml:space="preserve">podpis </w:t>
      </w:r>
      <w:r>
        <w:rPr>
          <w:rFonts w:eastAsia="Times New Roman" w:cs="Calibri" w:ascii="Calibri" w:hAnsi="Calibri"/>
          <w:bCs/>
          <w:i/>
          <w:kern w:val="0"/>
          <w:sz w:val="22"/>
          <w:szCs w:val="22"/>
          <w:lang w:eastAsia="pl-PL" w:bidi="ar-SA"/>
        </w:rPr>
        <w:t>kwalifikowany/zaufany bądź osobisty</w:t>
      </w:r>
    </w:p>
    <w:p>
      <w:pPr>
        <w:pStyle w:val="Normal"/>
        <w:rPr>
          <w:rFonts w:ascii="Calibri" w:hAnsi="Calibri" w:eastAsia="Times New Roman" w:cs="Calibri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i/>
          <w:iCs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4: Apteczka motocyklowa i wkład do apteczki motocykl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9227"/>
        <w:gridCol w:w="1134"/>
        <w:gridCol w:w="1418"/>
        <w:gridCol w:w="170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Calibri" w:hAnsi="Calibri" w:eastAsia="Times New Roman" w:cs="Calibri"/>
                <w:b/>
                <w:b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A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kol. 3 x kol. 4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Apteczka motocyklowa: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torba transportowa wykonana z CORDURY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w kolorze granatowym,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osiadająca zamki YKK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10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1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/2 m2 szt. 2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2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2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1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1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100 ml. Szt. 1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c ratunkowy/termiczny 210 cm x 160 cm szt.2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łotek awaryjny do wybijania szyb z nożem do cięcia pa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pteczka motocyklowa wkład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10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/2 m2 szt.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100 ml. Sz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c ratunkowy/termiczny 210 cm x 160 cm szt.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łotek awaryjny do wybijania szyb z nożem do cięcia pasów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BRUTTO DLA CZ. 4 POSTĘPOWANIA  = suma kol. nr 5 (CENA OCENIA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Times New Roman" w:cs="TimesNewRomanPSMT;Times New Roman" w:ascii="Calibri" w:hAnsi="Calibri"/>
          <w:kern w:val="0"/>
          <w:sz w:val="22"/>
          <w:szCs w:val="22"/>
          <w:lang w:eastAsia="pl-PL" w:bidi="ar-SA"/>
        </w:rPr>
        <w:t>……………………………………</w:t>
      </w:r>
      <w:r>
        <w:rPr>
          <w:rFonts w:eastAsia="Times New Roman" w:cs="TimesNewRomanPSMT;Times New Roman" w:ascii="Calibri" w:hAnsi="Calibri"/>
          <w:kern w:val="0"/>
          <w:sz w:val="22"/>
          <w:szCs w:val="22"/>
          <w:lang w:eastAsia="pl-PL" w:bidi="ar-SA"/>
        </w:rPr>
        <w:t xml:space="preserve">..…. 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Times New Roman" w:cs="TimesNewRomanPS-ItalicMT;Times New Roman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NewRomanPS-ItalicMT;Times New Roman" w:ascii="Calibri" w:hAnsi="Calibri"/>
          <w:i/>
          <w:iCs/>
          <w:kern w:val="0"/>
          <w:sz w:val="22"/>
          <w:szCs w:val="22"/>
          <w:lang w:eastAsia="pl-PL" w:bidi="ar-SA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Times New Roman" w:cs="Calibri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NewRomanPS-ItalicMT;Times New Roman" w:ascii="Calibri" w:hAnsi="Calibri"/>
          <w:i/>
          <w:iCs/>
          <w:kern w:val="0"/>
          <w:sz w:val="22"/>
          <w:szCs w:val="22"/>
          <w:lang w:eastAsia="pl-PL" w:bidi="ar-SA"/>
        </w:rPr>
        <w:t xml:space="preserve">podpisano elektronicznie - </w:t>
      </w:r>
      <w:r>
        <w:rPr>
          <w:rFonts w:eastAsia="Times New Roman" w:cs="Calibri" w:ascii="Calibri" w:hAnsi="Calibri"/>
          <w:i/>
          <w:iCs/>
          <w:kern w:val="0"/>
          <w:sz w:val="22"/>
          <w:szCs w:val="22"/>
          <w:lang w:eastAsia="pl-PL" w:bidi="ar-SA"/>
        </w:rPr>
        <w:t xml:space="preserve">podpis </w:t>
      </w:r>
      <w:r>
        <w:rPr>
          <w:rFonts w:eastAsia="Times New Roman" w:cs="Calibri" w:ascii="Calibri" w:hAnsi="Calibri"/>
          <w:bCs/>
          <w:i/>
          <w:kern w:val="0"/>
          <w:sz w:val="22"/>
          <w:szCs w:val="22"/>
          <w:lang w:eastAsia="pl-PL" w:bidi="ar-SA"/>
        </w:rPr>
        <w:t>kwalifikowany/zaufany bądź osobisty</w:t>
      </w:r>
    </w:p>
    <w:p>
      <w:pPr>
        <w:pStyle w:val="Normal"/>
        <w:rPr>
          <w:rFonts w:ascii="Calibri" w:hAnsi="Calibri" w:eastAsia="Times New Roman" w:cs="Calibri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i/>
          <w:iCs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5 : Apteczka R0 i wkład do apteczki R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9227"/>
        <w:gridCol w:w="1134"/>
        <w:gridCol w:w="1418"/>
        <w:gridCol w:w="170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 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Calibri" w:hAnsi="Calibri" w:eastAsia="Times New Roman" w:cs="Calibri"/>
                <w:b/>
                <w:b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A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kol. 3 x kol. 4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teczka R0 ( torba transportowa ):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onana z CORDURY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kolorze granatowym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osiadająca certyfikowane elementy odblaskowe oraz napis POLICJA na odblaskowym  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na pasie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 oznaczeniem w postaci białego krzyża na zielonym tle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siadająca zamki YKK oraz nylonowe klamry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 możliwością przenoszenia w ręku i na ramieniu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taktyczny z elementem dociskowym szt. 2</w:t>
            </w:r>
          </w:p>
          <w:p>
            <w:pPr>
              <w:pStyle w:val="Bezodstpw"/>
              <w:numPr>
                <w:ilvl w:val="0"/>
                <w:numId w:val="11"/>
              </w:numPr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emostatyczny na gazie szt. 2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wentylowy z zastawką szt. 2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20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2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urki ustno - gardłowe w różnych rozmiarach kpl. 1( 8 szt.)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urka nosowa - gardłowa (rozmiar:6 i 7) szt. 2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Staza taktyczna typu CAT (co najmniej siódmej generacji) szt. 1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Chusta trójkątna bawełniana szt. 2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jałowe 9 cm x 9 cm opakowanie  5 ( 15 szt.)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/2 m2 szt. 4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 m2 szt. 4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4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4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2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2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3 cm x 1m szt. 1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6 cm x 1m szt. 1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10 cm x 10 cm szt. 2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20 cm x 20 cm szt. 2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250 ml szt. 1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ąk 250 ml szt. 1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Szyna usztywniająca typu SPLINT 91 cm x 11 cm szt. 2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łnierz ratowniczy dla dorosłych z możliwością regulacji wysokości szt. 1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łnierz ratowniczy dla dzieci z możliwością regulacji wysokości szt. 1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c ratunkowy/termiczny 210 cm x 160 cm szt. 2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Bezodstpw"/>
              <w:numPr>
                <w:ilvl w:val="0"/>
                <w:numId w:val="11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łotek awaryjny do wybijania szyb z nożem do cięcia pasów szt. 1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teczka R0 - wkład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taktyczny z elementem dociskowym szt. 2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emostatyczny na gazie szt. 2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wentylowy z zastawką szt. 2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20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2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urki ustno - gardłowe w różnych rozmiarach kpl. 1( 8 szt.)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urka nosowa - gardłowa (rozmiar:6 i 7) szt. 2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Staza taktyczna typu CAT (co najmniej siódmej generacji) szt. 1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Chusta trójkątna bawełniana szt. 2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jałowe 9 cm x 9 cm opakowanie  5 ( 15 szt.)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/2 m2 szt. 4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 m2 szt. 4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4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4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2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2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3 cm x 1m szt. 1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6 cm x 1m szt. 1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10 cm x 10 cm szt. 2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20 cm x 20 cm szt. 2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250 ml szt. 1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ąk 250 ml szt. 1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Szyna usztywniająca typu SPLINT 91 cm x 11 cm szt. 2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łnierz ratowniczy dla dorosłych z możliwością regulacji wysokości szt. 1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łnierz ratowniczy dla dzieci z możliwością regulacji wysokości szt. 1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c ratunkowy/termiczny 210 cm x 160 cm szt. 2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łotek awaryjny do wybijania szyb z nożem do cięcia pasów szt. 1</w:t>
            </w:r>
          </w:p>
          <w:p>
            <w:pPr>
              <w:pStyle w:val="Bezodstpw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BRUTTO DLA CZ. 5 POSTĘPOWANIA  = suma kol. nr 5 (CENA OCENIA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Times New Roman" w:cs="TimesNewRomanPSMT;Times New Roman" w:ascii="Calibri" w:hAnsi="Calibri"/>
          <w:kern w:val="0"/>
          <w:sz w:val="22"/>
          <w:szCs w:val="22"/>
          <w:lang w:eastAsia="pl-PL" w:bidi="ar-SA"/>
        </w:rPr>
        <w:t>……………………………………</w:t>
      </w:r>
      <w:r>
        <w:rPr>
          <w:rFonts w:eastAsia="Times New Roman" w:cs="TimesNewRomanPSMT;Times New Roman" w:ascii="Calibri" w:hAnsi="Calibri"/>
          <w:kern w:val="0"/>
          <w:sz w:val="22"/>
          <w:szCs w:val="22"/>
          <w:lang w:eastAsia="pl-PL" w:bidi="ar-SA"/>
        </w:rPr>
        <w:t xml:space="preserve">..…. 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Times New Roman" w:cs="TimesNewRomanPS-ItalicMT;Times New Roman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NewRomanPS-ItalicMT;Times New Roman" w:ascii="Calibri" w:hAnsi="Calibri"/>
          <w:i/>
          <w:iCs/>
          <w:kern w:val="0"/>
          <w:sz w:val="22"/>
          <w:szCs w:val="22"/>
          <w:lang w:eastAsia="pl-PL" w:bidi="ar-SA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Times New Roman" w:cs="Calibri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NewRomanPS-ItalicMT;Times New Roman" w:ascii="Calibri" w:hAnsi="Calibri"/>
          <w:i/>
          <w:iCs/>
          <w:kern w:val="0"/>
          <w:sz w:val="22"/>
          <w:szCs w:val="22"/>
          <w:lang w:eastAsia="pl-PL" w:bidi="ar-SA"/>
        </w:rPr>
        <w:t xml:space="preserve">podpisano elektronicznie - </w:t>
      </w:r>
      <w:r>
        <w:rPr>
          <w:rFonts w:eastAsia="Times New Roman" w:cs="Calibri" w:ascii="Calibri" w:hAnsi="Calibri"/>
          <w:i/>
          <w:iCs/>
          <w:kern w:val="0"/>
          <w:sz w:val="22"/>
          <w:szCs w:val="22"/>
          <w:lang w:eastAsia="pl-PL" w:bidi="ar-SA"/>
        </w:rPr>
        <w:t xml:space="preserve">podpis </w:t>
      </w:r>
      <w:r>
        <w:rPr>
          <w:rFonts w:eastAsia="Times New Roman" w:cs="Calibri" w:ascii="Calibri" w:hAnsi="Calibri"/>
          <w:bCs/>
          <w:i/>
          <w:kern w:val="0"/>
          <w:sz w:val="22"/>
          <w:szCs w:val="22"/>
          <w:lang w:eastAsia="pl-PL" w:bidi="ar-SA"/>
        </w:rPr>
        <w:t>kwalifikowany/zaufany bądź osobisty</w:t>
      </w:r>
    </w:p>
    <w:p>
      <w:pPr>
        <w:pStyle w:val="Normal"/>
        <w:rPr>
          <w:rFonts w:ascii="Calibri" w:hAnsi="Calibri" w:eastAsia="Times New Roman" w:cs="Calibri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i/>
          <w:iCs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6 : Apteczka R1 i wkład do apteczki R1</w:t>
      </w:r>
    </w:p>
    <w:tbl>
      <w:tblPr>
        <w:tblW w:w="144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9936"/>
        <w:gridCol w:w="1020"/>
        <w:gridCol w:w="1360"/>
        <w:gridCol w:w="155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 kpl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teczka R1 (Torba transportowa):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 -wykonana z CORDURY,</w:t>
              <w:br/>
              <w:t>- w kolorze granatowym,</w:t>
              <w:br/>
              <w:t>- posiadająca certyfikowane elementy odblaskowe oraz napis POLICJA na odblaskowym pasie,</w:t>
              <w:br/>
              <w:t>- z oznaczeniem w postaci białego krzyża na zielonym tle,</w:t>
              <w:br/>
              <w:t>- posiadająca zamki YKK oraz nylonowe klamry,</w:t>
              <w:br/>
              <w:t>-  z możliwością przenoszenia w ręku, na ramieniu i na plecach.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indywidualny wodoszczelny typu W duży szt. 4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indywidualny pyłoszczelny typu A szt. 4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taktyczny z elementem dociskowym szt. 2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hemostatyczny na gazie szt. 2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wentylowy z zastawką szt. 2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kawiczki nitrylowe para 100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tla na tlen medyczny 2,7 l - aluminiowa wraz z reduktorem wyposażonym w manometr i możliwość regulacji przepływu do 25 l/min.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ka do tlenoterapii biernej dla dorosłego szt. 2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ka do tlenoterapii biernej dla dziecka szt. 2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ód tlenowy 10 m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 samorozprężalny (silikonowy) dla dorosłych wraz z maską (silikonową) w rozmiarze 4 lub 5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 samorozprężalny (silikonowy) dla dzieci wraz z maską (silikonową) w rozmiarze 2 lub 3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 antybakteryjny do worka samorozprężalnego szt. 6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ka do sztucznego oddychania POCKET MASK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rki ustno - gardłowe w różnych rozmiarach kpl. 1 8 szt.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ka krtaniowa I-GEL w rozmiarze 3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ka krtaniowa I-GEL w rozmiarze 4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ka krtaniowa I-GEL w rozmiarze 5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sak mechaniczny ręczny pistoletowy wraz z pojemnikiem na odsysaną treść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za taktyczna typu CAT (co najmniej siódmej generacji) szt. 2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usta trójkątna bawełniana szt. 4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resy z gazy jałowe 9 cm x 9 cm opakowanie 5 15 szt.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za opatrunkowa jałowa 1/2 m2 szt. 4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za opatrunkowa jałowa 1 m2 szt. 4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daż uciskowy niejałowy z zapinką 10 cm x 5 m szt. 6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daż podtrzymujący niejałowy 10 cm x 4 m szt. 10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ster tkaninowy z opatrunkiem do cięcia 8 cm x 1 m opakowanie 2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lepiec tkaninowy na szpulce 2,5 cm x 5 m opakowanie 2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styczna siatka opatrunkowa 3 cm x 1m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styczna siatka opatrunkowa 6 cm x 1m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styczna siatka opatrunkowa 10 cm x 1m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hydrożelowy 10 cm x 10 cm szt. 2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hydrożelowy 20 cm x 20 cm szt. 2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hydrożelowy na twarz 30 cm x 40 cm szt. 2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do dezynfekcji ran, błony śluzowej i skóry 250 ml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do dezynfekcji rąk 250 ml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yna usztywniająca typu SPLINT 91 cm x 11 cm szt. 2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nierz ratowniczy dla dorosłych z możliwością regulacji wysokości szt. 2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nierz ratowniczy dla dzieci z możliwością regulacji wysokości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do płukania oka z bocznym odpływem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Cl 0,9% 250 ml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c ratunkowy/termiczny 210 cm x 160 cm szt. 4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życzki ratownicze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łotek awaryjny do wybijania szyb z nożem do cięcia pasów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sze płachtowe z kieszenią na nogi szt. 1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i na odpady medyczne w kolorze czerwonym 35 l szt. 20</w:t>
            </w:r>
          </w:p>
          <w:p>
            <w:pPr>
              <w:pStyle w:val="Bezodstpw"/>
              <w:numPr>
                <w:ilvl w:val="0"/>
                <w:numId w:val="5"/>
              </w:numPr>
              <w:ind w:left="720" w:hanging="4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chta foliowa na zwłoki szt. 2</w:t>
            </w:r>
          </w:p>
          <w:p>
            <w:pPr>
              <w:pStyle w:val="Bezodstpw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ezodstpw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ezodstpw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ezodstpw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ezodstpw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ezodstpw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ezodstpw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ezodstpw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teczka R1 – wkład: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atrunek indywidualny wodoszczelny typu W duży szt. 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indywidualny pyłoszczelny typu A szt. 4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taktyczny z elementem dociskowym szt. 2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hemostatyczny na gazie szt. 2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wentylowy z zastawką szt. 2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kawiczki nitrylowe para 100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tla na tlen medyczny 2,7 l - aluminiowa wraz z reduktorem wyposażonym w manometr możliwość regulacji przepływu do 25 l/min.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ka do tlenoterapii biernej dla dorosłego szt. 2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ka do tlenoterapii biernej dla dziecka szt. 2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ód tlenowy 10 m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 samorozprężalny (silikonowy) dla dorosłych wraz z maską (silikonową) w rozmiarze 4 lub 5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 samorozprężalny (silikonowy) dla dzieci wraz z maską (silikonową) w rozmiarze 2 lub 3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 antybakteryjny do worka samorozprężalnego szt. 6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ka do sztucznego oddychania POCKET MASK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rki ustno - gardłowe w różnych rozmiarach kpl. 1 8 szt.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ka krtaniowa I-GEL w rozmiarze 3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ka krtaniowa I-GEL w rozmiarze 4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ka krtaniowa I-GEL w rozmiarze 5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sak mechaniczny ręczny pistoletowy wraz z pojemnikiem na odsysaną treść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za taktyczna typu CAT (co najmniej siódmej generacji) szt. 2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usta trójkątna bawełniana szt. 4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resy z gazy jałowe 9 cm x 9 cm opakowanie 5 15 szt.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za opatrunkowa jałowa 1/2 m2 szt. 4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za opatrunkowa jałowa 1 m2 szt. 4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daż uciskowy niejałowy z zapinką 10 cm x 5 m szt. 6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daż podtrzymujący niejałowy 10 cm x 4 m szt. 10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ster tkaninowy z opatrunkiem do cięcia 8 cm x 1 m opakowanie 2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lepiec tkaninowy na szpulce 2,5 cm x 5 m opakowanie 2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styczna siatka opatrunkowa 3 cm x 1m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styczna siatka opatrunkowa 6 cm x 1m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styczna siatka opatrunkowa 10 cm x 1m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hydrożelowy 10 cm x 10 cm szt. 2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hydrożelowy 20 cm x 20 cm szt. 2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ek hydrożelowy na twarz 30 cm x 40 cm szt. 2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do dezynfekcji ran, błony śluzowej i skóry 250 ml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do dezynfekcji rąk 250 ml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yna usztywniająca typu SPLINT 91 cm x 11 cm szt. 2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nierz ratowniczy dla dorosłych z możliwością regulacji wysokości szt. 2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nierz ratowniczy dla dzieci z możliwością regulacji wysokości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do płukania oka z bocznym odpływem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Cl 0,9% 250 ml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c ratunkowy/termiczny 210 cm x 160 cm szt. 4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życzki ratownicze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łotek awaryjny do wybijania szyb z nożem do cięcia pasów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sze płachtowe z kieszenią na nogi szt. 1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i na odpady medyczne w kolorze czerwonym 35 l szt. 20</w:t>
            </w:r>
          </w:p>
          <w:p>
            <w:pPr>
              <w:pStyle w:val="Bezodstpw"/>
              <w:numPr>
                <w:ilvl w:val="0"/>
                <w:numId w:val="2"/>
              </w:numPr>
              <w:ind w:left="52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chta foliowa na zwłoki szt. 2</w:t>
            </w:r>
          </w:p>
          <w:p>
            <w:pPr>
              <w:pStyle w:val="Normal"/>
              <w:suppressAutoHyphens w:val="false"/>
              <w:spacing w:before="100" w:after="0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BRUTTO DLA CZ. 6 POSTĘPOWANIA  = suma kol. nr 5 (CENA OCENIANA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Times New Roman" w:cs="TimesNewRomanPSMT;Times New Roman" w:ascii="Calibri" w:hAnsi="Calibri"/>
          <w:kern w:val="0"/>
          <w:sz w:val="22"/>
          <w:szCs w:val="22"/>
          <w:lang w:eastAsia="pl-PL" w:bidi="ar-SA"/>
        </w:rPr>
        <w:t>……………………………………</w:t>
      </w:r>
      <w:r>
        <w:rPr>
          <w:rFonts w:eastAsia="Times New Roman" w:cs="TimesNewRomanPSMT;Times New Roman" w:ascii="Calibri" w:hAnsi="Calibri"/>
          <w:kern w:val="0"/>
          <w:sz w:val="22"/>
          <w:szCs w:val="22"/>
          <w:lang w:eastAsia="pl-PL" w:bidi="ar-SA"/>
        </w:rPr>
        <w:t xml:space="preserve">..…. 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Times New Roman" w:cs="TimesNewRomanPS-ItalicMT;Times New Roman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NewRomanPS-ItalicMT;Times New Roman" w:ascii="Calibri" w:hAnsi="Calibri"/>
          <w:i/>
          <w:iCs/>
          <w:kern w:val="0"/>
          <w:sz w:val="22"/>
          <w:szCs w:val="22"/>
          <w:lang w:eastAsia="pl-PL" w:bidi="ar-SA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Times New Roman" w:cs="Calibri"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NewRomanPS-ItalicMT;Times New Roman" w:ascii="Calibri" w:hAnsi="Calibri"/>
          <w:i/>
          <w:iCs/>
          <w:kern w:val="0"/>
          <w:sz w:val="22"/>
          <w:szCs w:val="22"/>
          <w:lang w:eastAsia="pl-PL" w:bidi="ar-SA"/>
        </w:rPr>
        <w:t xml:space="preserve">podpisano elektronicznie - </w:t>
      </w:r>
      <w:r>
        <w:rPr>
          <w:rFonts w:eastAsia="Times New Roman" w:cs="Calibri" w:ascii="Calibri" w:hAnsi="Calibri"/>
          <w:i/>
          <w:iCs/>
          <w:kern w:val="0"/>
          <w:sz w:val="22"/>
          <w:szCs w:val="22"/>
          <w:lang w:eastAsia="pl-PL" w:bidi="ar-SA"/>
        </w:rPr>
        <w:t xml:space="preserve">podpis </w:t>
      </w:r>
      <w:r>
        <w:rPr>
          <w:rFonts w:eastAsia="Times New Roman" w:cs="Calibri" w:ascii="Calibri" w:hAnsi="Calibri"/>
          <w:bCs/>
          <w:i/>
          <w:kern w:val="0"/>
          <w:sz w:val="22"/>
          <w:szCs w:val="22"/>
          <w:lang w:eastAsia="pl-PL" w:bidi="ar-SA"/>
        </w:rPr>
        <w:t>kwalifikowany/zaufany bądź osobisty</w:t>
      </w:r>
    </w:p>
    <w:p>
      <w:pPr>
        <w:pStyle w:val="Normal"/>
        <w:rPr>
          <w:rFonts w:ascii="Calibri" w:hAnsi="Calibri" w:eastAsia="Times New Roman" w:cs="Calibri"/>
          <w:b/>
          <w:b/>
          <w:i/>
          <w:i/>
          <w:i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i/>
          <w:iCs/>
          <w:color w:val="000000"/>
          <w:kern w:val="0"/>
          <w:sz w:val="22"/>
          <w:szCs w:val="22"/>
          <w:lang w:eastAsia="pl-PL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76" w:footer="709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ałącznik asortymentowo – cenowy, sprawa nr PUZ-2380-053-013-054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6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OpenSymbo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Value">
    <w:name w:val="value"/>
    <w:qFormat/>
    <w:rPr/>
  </w:style>
  <w:style w:type="character" w:styleId="Unit">
    <w:name w:val="unit"/>
    <w:qFormat/>
    <w:rPr/>
  </w:style>
  <w:style w:type="character" w:styleId="NagwekZnak">
    <w:name w:val="Nagłówek Znak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ustomheading">
    <w:name w:val="custom-heading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color w:val="00000A"/>
      <w:kern w:val="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color w:val="00000A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286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7:00Z</dcterms:created>
  <dc:creator>IZA</dc:creator>
  <dc:description/>
  <cp:keywords/>
  <dc:language>en-US</dc:language>
  <cp:lastModifiedBy>MałgorzataLenik</cp:lastModifiedBy>
  <cp:lastPrinted>2024-06-05T10:07:00Z</cp:lastPrinted>
  <dcterms:modified xsi:type="dcterms:W3CDTF">2024-06-05T08:08:00Z</dcterms:modified>
  <cp:revision>13</cp:revision>
  <dc:subject/>
  <dc:title>Część 1: Meble</dc:title>
</cp:coreProperties>
</file>