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1: Apteczka biurowa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2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7823"/>
        <w:gridCol w:w="907"/>
        <w:gridCol w:w="1278"/>
        <w:gridCol w:w="16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Apteczka biurowa: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plastikowa lub metalowa,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z możliwością montażu na ścianie,</w:t>
            </w:r>
          </w:p>
          <w:p>
            <w:pPr>
              <w:pStyle w:val="Normal"/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- posiadająca oznaczenie w postaci białego krzyża na zielonym tle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niejałowe 10 cm x 10 cm opakowanie 1 (100 szt.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eparat na oparzenia w sprayu szt. 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teczka biurowa-wkład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niejałowe 10 cm x 10 cm opakowanie 1 (100 szt.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eparat na oparzenia w sprayu szt. 1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30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2: Apteczka samochodowa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2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7823"/>
        <w:gridCol w:w="907"/>
        <w:gridCol w:w="1278"/>
        <w:gridCol w:w="16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16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pteczka samochodow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pteczka samochodowa- wkład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716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3: Apteczka laboratoryjno- warsztatowa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21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7668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teczka laboratoryjno- warsztatowa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lastikowa lub metalowa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 możliwością zamontowania na ścianie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siadająca oznaczenie w postaci białego krzyża na zielonym tle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5 (15 szt.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niejałowe 10 cm x 10 cm opakowanie 1  (100 szt.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Chusta trójkątna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Aparat do płukania oka z bocznym odpływem szt.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00" w:after="198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aCl 0,9% 250 ml szt.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</w:r>
    </w:p>
    <w:p>
      <w:pPr>
        <w:pStyle w:val="Normal"/>
        <w:ind w:left="1716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81635</wp:posOffset>
                </wp:positionV>
                <wp:extent cx="7716520" cy="577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6520" cy="577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7668"/>
                              <w:gridCol w:w="1020"/>
                              <w:gridCol w:w="1360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Ilość kpl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rutto zł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rutto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pteczka laboratoryjno- warsztatowa – wkład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indywidualny wodoszczelny typu W duży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Rękawiczki nitrylowe para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Maska do sztucznego oddychania POCKET MASK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mpresy z gazy jałowe 9 cm x 9 cm opakowanie 5 (15 szt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Gaza opatrunkowa jałowa 1/2 m2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Gaza opatrunkowa jałowa 1 m2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mpresy z gazy niejałowe 10 cm x 10 cm opakowanie 1  (100 szt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Bandaż uciskowy niejałowy z zapinką 10 cm x 5 m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Bandaż podtrzymujący niejałowy 10 cm x 4 m szt. 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laster tkaninowy z opatrunkiem do cięcia 8 cm x 1 m opakowanie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rzylepiec tkaninowy na szpulce 2,5 cm x 5 m opakowanie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Elastyczna siatka opatrunkowa 6 cm x 1m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hydrożelowy 10 cm x 10 cm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Opatrunek hydrożelowy 20 cm x 20 cm szt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Płyn do dezynfekcji ran, błony śluzowej i skóry 250 ml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Chusta trójkątna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Koc ratunkowy/termiczny 210 cm x 160 cm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Nożyczki ratownicze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>
                                      <w:rFonts w:ascii="Calibri" w:hAnsi="Calibri" w:eastAsia="Times New Roman" w:cs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Aparat do płukania oka z bocznym odpływem szt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uppressAutoHyphens w:val="false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A"/>
                                      <w:kern w:val="0"/>
                                      <w:sz w:val="22"/>
                                      <w:szCs w:val="22"/>
                                      <w:lang w:eastAsia="pl-PL" w:bidi="ar-SA"/>
                                    </w:rPr>
                                    <w:t>NaCl 0,9% 250 ml szt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Kwota łączn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pt;height:454.75pt;mso-wrap-distance-left:0pt;mso-wrap-distance-right:7.05pt;mso-wrap-distance-top:0pt;mso-wrap-distance-bottom:0pt;margin-top:30.05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12152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7668"/>
                        <w:gridCol w:w="1020"/>
                        <w:gridCol w:w="1360"/>
                        <w:gridCol w:w="1550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lość kpl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en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jednostkow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rutto zł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artość brutto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pteczka laboratoryjno- warsztatowa – wkład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indywidualny wodoszczelny typu W duży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Rękawiczki nitrylowe para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Maska do sztucznego oddychania POCKET MASK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mpresy z gazy jałowe 9 cm x 9 cm opakowanie 5 (15 szt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Gaza opatrunkowa jałowa 1/2 m2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Gaza opatrunkowa jałowa 1 m2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mpresy z gazy niejałowe 10 cm x 10 cm opakowanie 1  (100 szt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Bandaż uciskowy niejałowy z zapinką 10 cm x 5 m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Bandaż podtrzymujący niejałowy 10 cm x 4 m szt.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laster tkaninowy z opatrunkiem do cięcia 8 cm x 1 m opakowanie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rzylepiec tkaninowy na szpulce 2,5 cm x 5 m opakowanie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Elastyczna siatka opatrunkowa 6 cm x 1m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hydrożelowy 10 cm x 10 cm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Opatrunek hydrożelowy 20 cm x 20 cm szt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Płyn do dezynfekcji ran, błony śluzowej i skóry 250 ml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Chusta trójkątna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Koc ratunkowy/termiczny 210 cm x 160 cm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Nożyczki ratownicze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>
                                <w:rFonts w:ascii="Calibri" w:hAnsi="Calibri" w:eastAsia="Times New Roman" w:cs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Aparat do płukania oka z bocznym odpływem szt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0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A"/>
                                <w:kern w:val="0"/>
                                <w:sz w:val="22"/>
                                <w:szCs w:val="22"/>
                                <w:lang w:eastAsia="pl-PL" w:bidi="ar-SA"/>
                              </w:rPr>
                              <w:t>NaCl 0,9% 250 ml szt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Kwota łączn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144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4: Apteczka motocyklow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28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8377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teczka motocyklowa: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rba transportowa wykonana z CORDURY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kolorze granatowym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siadająca zamki YKK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100 ml.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teczka motocyklowa wkład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1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100 ml. Szt.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ind w:left="1144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5 : Apteczka R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0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8518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teczka R0 ( torba transportowa ):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ykonana z CORDURY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kolorze granatowym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posiadająca certyfikowane elementy odblaskowe oraz napis POLICJA na odblaskowym 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pasie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 oznaczeniem w postaci białego krzyża na zielonym tle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siadająca zamki YKK oraz nylonowe klamry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 możliwością przenoszenia w ręku i na ramieniu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/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taktyczny z elementem dociskowy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emostatyczny na gazie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wentylowy z zastawką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20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i ustno - gardłowe w różnych rozmiarach kpl. 1( 8 szt.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a nosowa - gardłowa (rozmiar:6 i 7)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taza taktyczna typu CAT (co najmniej siódmej generacji)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Chusta trójkątna bawełniana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 5 ( 15 szt.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4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4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4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3 cm x 1m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ąk 250 ml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zyna usztywniająca typu SPLINT 91 cm x 11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orosłych z możliwością regulacji wysokości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zieci z możliwością regulacji wysokości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144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                                                                                               ZAMAWIAJĄC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30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8518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teczka R0 - wkład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indywidualny wodoszczelny typu W duży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taktyczny z elementem dociskowym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emostatyczny na gazie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wentylowy z zastawką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ękawiczki nitrylowe para 2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aska do sztucznego oddychania POCKET MASK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i ustno - gardłowe w różnych rozmiarach kpl. 1( 8 szt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Rurka nosowa - gardłowa (rozmiar:6 i 7)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taza taktyczna typu CAT (co najmniej siódmej generacji)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Chusta trójkątna bawełniana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mpresy z gazy jałowe 9 cm x 9 cm opakowanie  5 ( 15 szt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/2 m2 szt. 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Gaza opatrunkowa jałowa 1 m2 szt. 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uciskowy niejałowy z zapinką 10 cm x 5 m szt. 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Bandaż podtrzymujący niejałowy 10 cm x 4 m szt. 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laster tkaninowy z opatrunkiem do cięcia 8 cm x 1 m opakowanie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rzylepiec tkaninowy na szpulce 2,5 cm x 5 m opakowanie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3 cm x 1m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Elastyczna siatka opatrunkowa 6 cm x 1m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10 cm x 10 cm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Opatrunek hydrożelowy 20 cm x 20 cm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an, błony śluzowej i skóry 250 ml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Płyn do dezynfekcji rąk 250 ml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Szyna usztywniająca typu SPLINT 91 cm x 11 cm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orosłych z możliwością regulacji wysokości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łnierz ratowniczy dla dzieci z możliwością regulacji wysokości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Koc ratunkowy/termiczny 210 cm x 160 cm szt.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Nożyczki ratownicze szt.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00" w:after="0"/>
              <w:rPr>
                <w:rFonts w:ascii="Calibri" w:hAnsi="Calibri" w:eastAsia="Times New Roman" w:cs="Calibri"/>
                <w:color w:val="00000A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A"/>
                <w:kern w:val="0"/>
                <w:sz w:val="22"/>
                <w:szCs w:val="22"/>
                <w:lang w:eastAsia="pl-PL" w:bidi="ar-SA"/>
              </w:rPr>
              <w:t>Młotek awaryjny do wybijania szyb z nożem do cięcia pasów szt. 1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144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</w:t>
        <w:tab/>
        <w:tab/>
        <w:tab/>
        <w:tab/>
        <w:tab/>
        <w:tab/>
        <w:tab/>
        <w:t xml:space="preserve"> ZAMAWIAJĄC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6 : Apteczka R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936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/>
                <w:sz w:val="24"/>
                <w:szCs w:val="24"/>
              </w:rPr>
              <w:t>Apteczka R1 (Torba transportowa):</w:t>
              <w:br/>
              <w:t xml:space="preserve"> -wykonana z CORDURY,</w:t>
              <w:br/>
              <w:t>- w kolorze granatowym,</w:t>
              <w:br/>
              <w:t>- posiadająca certyfikowane elementy odblaskowe oraz napis POLICJA na odblaskowym pasie,</w:t>
              <w:br/>
              <w:t>- z oznaczeniem w postaci białego krzyża na zielonym tle,</w:t>
              <w:br/>
              <w:t>- posiadająca zamki YKK oraz nylonowe klamry,</w:t>
              <w:br/>
              <w:t>-  z możliwością przenoszenia w ręku, na ramieniu i na plecach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indywidualny wodoszczelny typu W duży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indywidualny pyłoszczelny typu A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taktyczny z elementem dociskowym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emostatyczny na gazie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wentylowy z zastawką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ękawiczki nitrylowe para 100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utla na tlen medyczny 2,7 l - aluminiowa wraz z reduktorem wyposażonym w manometr i możliwość regulacji przepływu do 25 l/min.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tlenoterapii biernej dla dorosłego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tlenoterapii biernej dla dziecka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zewód tlenowy 10 m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ek samorozprężalny (silikonowy) dla dorosłych wraz z maską (silikonową) w rozmiarze 4 lub 5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ek samorozprężalny (silikonowy) dla dzieci wraz z maską (silikonową) w rozmiarze 2 lub 3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iltr antybakteryjny do worka samorozprężalnego szt. 6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sztucznego oddychania POCKET MASK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urki ustno - gardłowe w różnych rozmiarach kpl. 1 8 szt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3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4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5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sak mechaniczny ręczny pistoletowy wraz z pojemnikiem na odsysaną treść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aza taktyczna typu CAT (co najmniej siódmej generacji)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usta trójkątna bawełniana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mpresy z gazy jałowe 9 cm x 9 cm opakowanie 5 15 szt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aza opatrunkowa jałowa 1/2 m2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aza opatrunkowa jałowa 1 m2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ndaż uciskowy niejałowy z zapinką 10 cm x 5 m szt. 6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ndaż podtrzymujący niejałowy 10 cm x 4 m szt. 10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laster tkaninowy z opatrunkiem do cięcia 8 cm x 1 m opakowanie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zylepiec tkaninowy na szpulce 2,5 cm x 5 m opakowanie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3 cm x 1m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6 cm x 1m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10 cm x 1m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10 cm x 10 cm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20 cm x 20 cm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na twarz 30 cm x 40 cm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łyn do dezynfekcji ran, błony śluzowej i skóry 250 ml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łyn do dezynfekcji rąk 250 ml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yna usztywniająca typu SPLINT 91 cm x 11 cm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nierz ratowniczy dla dorosłych z możliwością regulacji wysokości szt. 2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nierz ratowniczy dla dzieci z możliwością regulacji wysokości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parat do płukania oka z bocznym odpływem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Cl 0,9% 250 ml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c ratunkowy/termiczny 210 cm x 160 cm szt. 4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życzki ratownicze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łotek awaryjny do wybijania szyb z nożem do cięcia pasów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sze płachtowe z kieszenią na nogi szt.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ki na odpady medyczne w kolorze czerwonym 35 l szt. 20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84" w:hanging="142"/>
              <w:rPr>
                <w:rFonts w:cs="Times New Roman"/>
                <w:sz w:val="24"/>
                <w:szCs w:val="24"/>
              </w:rPr>
            </w:pPr>
            <w:r>
              <w:rPr/>
              <w:t>Płachta foliowa na zwłoki szt. 2</w:t>
            </w:r>
          </w:p>
          <w:p>
            <w:pPr>
              <w:pStyle w:val="Normal"/>
              <w:suppressAutoHyphens w:val="false"/>
              <w:spacing w:before="100" w:after="0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716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</w:t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4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9936"/>
        <w:gridCol w:w="1020"/>
        <w:gridCol w:w="1360"/>
        <w:gridCol w:w="155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 kp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pteczka R1 – wkład: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/>
            </w:pPr>
            <w:r>
              <w:rPr>
                <w:rFonts w:cs="Times New Roman"/>
                <w:sz w:val="24"/>
                <w:szCs w:val="24"/>
              </w:rPr>
              <w:t xml:space="preserve">Opatrunek indywidualny wodoszczelny typu W duży szt. 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indywidualny pyłoszczelny typu A szt. 4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taktyczny z elementem dociskowym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emostatyczny na gazie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wentylowy z zastawką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3306" w:hanging="306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ękawiczki nitrylowe para 100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utla na tlen medyczny 2,7 l - aluminiowa wraz z reduktorem wyposażonym w manometr możliwość regulacji przepływu do 25 l/min.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tlenoterapii biernej dla dorosłego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tlenoterapii biernej dla dziecka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zewód tlenowy 10 m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ek samorozprężalny (silikonowy) dla dorosłych wraz z maską (silikonową) w rozmiarze 4 lub 5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ek samorozprężalny (silikonowy) dla dzieci wraz z maską (silikonową) w rozmiarze 2 lub 3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iltr antybakteryjny do worka samorozprężalnego szt. 6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do sztucznego oddychania POCKET MASK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urki ustno - gardłowe w różnych rozmiarach kpl. 1 8 szt.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3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4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ska krtaniowa I-GEL w rozmiarze 5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sak mechaniczny ręczny pistoletowy wraz z pojemnikiem na odsysaną treść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aza taktyczna typu CAT (co najmniej siódmej generacji)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usta trójkątna bawełniana szt. 4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mpresy z gazy jałowe 9 cm x 9 cm opakowanie 5 15 szt.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aza opatrunkowa jałowa 1/2 m2 szt. 4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aza opatrunkowa jałowa 1 m2 szt. 4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ndaż uciskowy niejałowy z zapinką 10 cm x 5 m szt. 6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ndaż podtrzymujący niejałowy 10 cm x 4 m szt. 10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laster tkaninowy z opatrunkiem do cięcia 8 cm x 1 m opakowanie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zylepiec tkaninowy na szpulce 2,5 cm x 5 m opakowanie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3 cm x 1m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6 cm x 1m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astyczna siatka opatrunkowa 10 cm x 1m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10 cm x 10 cm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20 cm x 20 cm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patrunek hydrożelowy na twarz 30 cm x 40 cm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łyn do dezynfekcji ran, błony śluzowej i skóry 250 ml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łyn do dezynfekcji rąk 250 ml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yna usztywniająca typu SPLINT 91 cm x 11 cm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nierz ratowniczy dla dorosłych z możliwością regulacji wysokości szt. 2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nierz ratowniczy dla dzieci z możliwością regulacji wysokości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parat do płukania oka z bocznym odpływem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Cl 0,9% 250 ml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c ratunkowy/termiczny 210 cm x 160 cm szt. 4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życzki ratownicze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łotek awaryjny do wybijania szyb z nożem do cięcia pasów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sze płachtowe z kieszenią na nogi szt. 1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rki na odpady medyczne w kolorze czerwonym 35 l szt. 20</w:t>
            </w:r>
          </w:p>
          <w:p>
            <w:pPr>
              <w:pStyle w:val="ListParagraph"/>
              <w:numPr>
                <w:ilvl w:val="3"/>
                <w:numId w:val="11"/>
              </w:numPr>
              <w:spacing w:lineRule="auto" w:line="240" w:before="0" w:after="0"/>
              <w:ind w:left="667" w:hanging="425"/>
              <w:rPr>
                <w:rFonts w:cs="Times New Roman"/>
                <w:sz w:val="24"/>
                <w:szCs w:val="24"/>
              </w:rPr>
            </w:pPr>
            <w:r>
              <w:rPr/>
              <w:t>Płachta foliowa na zwłoki szt. 2</w:t>
            </w:r>
          </w:p>
          <w:p>
            <w:pPr>
              <w:pStyle w:val="Normal"/>
              <w:suppressAutoHyphens w:val="false"/>
              <w:spacing w:before="100" w:after="0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716" w:firstLine="28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</w:t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27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do Projektowanych postanowień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Open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Value">
    <w:name w:val="value"/>
    <w:qFormat/>
    <w:rPr/>
  </w:style>
  <w:style w:type="character" w:styleId="Unit">
    <w:name w:val="unit"/>
    <w:qFormat/>
    <w:rPr/>
  </w:style>
  <w:style w:type="character" w:styleId="NagwekZnak">
    <w:name w:val="Nagłówek Znak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ustomheading">
    <w:name w:val="custom-heading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A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7:00Z</dcterms:created>
  <dc:creator>IZA</dc:creator>
  <dc:description/>
  <cp:keywords/>
  <dc:language>en-US</dc:language>
  <cp:lastModifiedBy>MałgorzataLenik</cp:lastModifiedBy>
  <cp:lastPrinted>2021-06-22T08:58:00Z</cp:lastPrinted>
  <dcterms:modified xsi:type="dcterms:W3CDTF">2024-06-04T09:21:00Z</dcterms:modified>
  <cp:revision>3</cp:revision>
  <dc:subject/>
  <dc:title>Część 1: Meble</dc:title>
</cp:coreProperties>
</file>