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/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uto" w:line="276" w:before="0" w:after="200"/>
        <w:ind w:left="0" w:firstLine="1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wła Półtorzyckiego, lub działającego z upoważnienia tegoż: I Zastępcę Komendanta Wojewódzkiego Policji we Wrocławiu – insp. Roberta Frąckowiaka, działający  poprzez: Komendę Wojewódzką Policji we Wrocławiu, ul. Podwale 31-33, 50-040 Wrocław, NIP: 896-000-47-80, REGON: 930156216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a: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autoSpaceDE w:val="false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sokość kapitału zakładowego: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wysokość kapitału wpłaconego (*tylko w przypadku S.A. i S.K.A.): ...................................................................................................................</w:t>
      </w:r>
    </w:p>
    <w:p>
      <w:pPr>
        <w:pStyle w:val="Normal"/>
        <w:spacing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ustawy z dnia 11.09.2019 r. Prawo zamówień publicznych  ( t.j. Dz. U. z 2023 r. poz. 1605 z</w:t>
      </w:r>
      <w:r>
        <w:rPr>
          <w:rFonts w:cs="Calibri" w:ascii="Calibri" w:hAnsi="Calibri"/>
          <w:sz w:val="22"/>
          <w:szCs w:val="22"/>
          <w:lang w:eastAsia="ar-SA"/>
        </w:rPr>
        <w:t xml:space="preserve">późn. </w:t>
      </w:r>
      <w:r>
        <w:rPr>
          <w:rFonts w:cs="Calibri" w:ascii="Calibri" w:hAnsi="Calibri"/>
          <w:sz w:val="22"/>
          <w:szCs w:val="22"/>
        </w:rPr>
        <w:t>zm.) oraz przeprowadzonego postępowania nr …………………………….. zawarta została umowa o następującej treści: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  <w:tab w:val="left" w:pos="993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dostawa apteczek biurowych, wkładów do apteczek biurowych, apteczek samochodowych, wkładów do apteczek samochodowych, apteczek motocyklowych, wkładów do apteczek motocyklowych, apteczek laboratoryjno- warsztatowych, wkładów do apteczek laboratoryjno-warsztatowych apteczek R0, wkładów do apteczek R0, apteczek R1 oraz wkładów do apteczek R1 zgodnie z opisem przedmiotu zamówienia zawartym w załączniku nr 1 do umowy,  dla pracowników i policjantów woj. dolnośląskiego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dostawy apteczek, o którym mowa w ust. 1 wynosi 30 dni roboczych, licząc od dnia zawarcia umowy. Wykonawca zawiadomi przedstawicieli Zamawiającego o gotowości do dostawy apteczek za pomocą faxu lub telefonicznie co najmniej na jeden dzień przez planowanym dniem dostawy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1069" w:hanging="10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a dostawy : MAGAZYN KWP we Wrocławiu ul. Sokolnicza 12, 53-676 Wrocław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Dostawa apteczek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left" w:pos="284" w:leader="none"/>
        </w:tabs>
        <w:ind w:left="360" w:hanging="425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left" w:pos="284" w:leader="none"/>
        </w:tabs>
        <w:ind w:left="360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 1 w kwocie………………………………… brutto (słownie: …………………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oświadcza, że wynagrodzenie określone w ust. 1, oprócz ceny sprzedaży apteczek zawiera wszystkie koszty związane z dostarczeniem sprzętu do miejsca przeznaczenia. Cena obejmuje w szczególności koszty i opłaty związane z dostarczeniem przedmiotu umowy, opłaty za transport i ubezpieczenie, załadunek, wyładunek, zmontowanie i rozmieszczenie przedmiotu umowy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w dniu dostawy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54" w:hanging="454"/>
        <w:rPr/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</w:t>
      </w:r>
      <w:r>
        <w:rPr>
          <w:rFonts w:cs="Calibri" w:ascii="Calibri" w:hAnsi="Calibri"/>
          <w:sz w:val="22"/>
          <w:szCs w:val="22"/>
          <w:lang w:eastAsia="ar-SA"/>
        </w:rPr>
        <w:t xml:space="preserve"> VAT ,</w:t>
      </w:r>
      <w:r>
        <w:rPr>
          <w:rFonts w:cs="Calibri" w:ascii="Calibri" w:hAnsi="Calibri"/>
          <w:sz w:val="22"/>
          <w:szCs w:val="22"/>
        </w:rPr>
        <w:t xml:space="preserve">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Faktura VAT powinna być wystawiona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udziela gwarancji na dostarczony towar na okres ………miesięcy od daty dosta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ind w:left="567" w:hanging="56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ab/>
        <w:t>Gwarancja obejmie wszystkie wady i usterki oraz uszkodzenia ujawnione w trakcie eksploatacji towaru .Gwarancja nie wyłącza, nie ogranicza ani nie zawiesza uprawnień kupującego wynikających z przepisów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Zgłoszenia wad, usterek oraz uszkodzeń będą przekazywane przez przedstawiciela Zamawiającego w </w:t>
        <w:tab/>
        <w:t xml:space="preserve">formie zgłoszeń za pomocą telefonu, faksu, poczty elektronicznej lub listownie. Zgłoszenie telefoniczne </w:t>
        <w:tab/>
        <w:t>musi być potwierdzone faksem lub mailem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towaru   Zamawiający zgłosi telefonicznie  u Wykonawcy </w:t>
        <w:tab/>
        <w:tab/>
        <w:t xml:space="preserve">i potwierdzi w ciągu 2 dni roboczych na piśmie, podając datę telefonicznego zgłoszenia. Wykonawca </w:t>
        <w:tab/>
        <w:tab/>
        <w:tab/>
        <w:t xml:space="preserve">rozpatrzy zgłoszenie w terminie 7 dni roboczych od daty pisemnego zgłoszenia i  w razie potwierdzenia </w:t>
        <w:tab/>
        <w:tab/>
        <w:t xml:space="preserve">istnienia wady w towarze , wymieni wadliwy towar  na towar wolny od wad,  pod rygorem zapłaty kary </w:t>
        <w:tab/>
        <w:tab/>
        <w:t>umownej w wysokości 10,0% wartości brutto reklamowanego towaru za każdy dzień roboczy zwłoki liczony od dnia potwierdzenia istnienia wady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asortyment  reklamowany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284"/>
          <w:tab w:val="left" w:pos="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usterek wynikłych z winy Zamawiającego lub użytkownika towaru.</w:t>
      </w:r>
    </w:p>
    <w:p>
      <w:pPr>
        <w:pStyle w:val="Normal"/>
        <w:tabs>
          <w:tab w:val="clear" w:pos="284"/>
          <w:tab w:val="left" w:pos="0" w:leader="none"/>
        </w:tabs>
        <w:ind w:left="567" w:hanging="567"/>
        <w:jc w:val="left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Wykonawca przekaże Zamawiającemu w formie pisemnej szczegółowe informacje dotyczące trybu zgłaszania wad, usterek oraz uszkodzeń  w okresie trwania gwarancji, tj. formularz zgłoszenia oraz wykaz </w:t>
        <w:tab/>
        <w:t xml:space="preserve">punktów serwisowych (adresy, nr telefonów, nr faksów). W przypadku jakichkolwiek zmian w tych danych </w:t>
        <w:tab/>
        <w:t>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ind w:left="567" w:hanging="567"/>
        <w:jc w:val="left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ab/>
        <w:t xml:space="preserve">pracownika Wydziału Zaopatrzenia ……………….. tel.……………………………, natomiast przedstawicielem </w:t>
        <w:tab/>
        <w:tab/>
        <w:tab/>
        <w:t>Wykonawcy jest ……………….. tel. ………………..fax 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,2 % kwoty brutto, o której mowa w § 2ust. 1, za każdy rozpoczęty dzień zwłoki w dostawie, jednak nie więcej niż 10 % kwoty brutto, o której mowa w § 2 ust.1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a wysokość kar umownych nie przekroczy 10% wartości umowy brutto, o której mowa w § 2 ust.1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na zasadach ogólnych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uchybienia terminu dostawy określonego w § 1 ust. 2 przez Wykonawcę, Zamawiającemu przysługuje prawo jednostronnego odstąpienia od umowy bez konieczności wyznaczania kolejnego terminu oraz naliczenia kar umownych przewidzianych w § 4 ust 1 pkt 1 umowy. Skorzystanie  z prawa do odstąpienia od umowy wyklucza zastosowanie kary umownej z tytułu zwłoki wykonania umowy, natomiast nie zwalnia od naliczenia kary umownej z tytułu odstąpienia od umowy. Skorzystanie z prawa do odstąpienia od umowy może nastąpić w terminie 14 dni kalendarzowych od bezskutecznego upływu terminu  dostawy określonego  w § 1 ust. 2  umowy.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 </w:t>
        <w:br/>
        <w:t xml:space="preserve">że niewykonanie lub nienależyte wykonanie umowy przez Wykonawcę było następstwem niewykonania zobowiązań wobec Wykonawcy przez jego podwykonawców. 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z    okoliczności wymienionych poniżej, z uwzględnieniem podawanych warunków ich wprowadzenia:</w:t>
      </w:r>
    </w:p>
    <w:p>
      <w:pPr>
        <w:pStyle w:val="Normal"/>
        <w:autoSpaceDE w:val="false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autoSpaceDE w:val="false"/>
        <w:ind w:left="1276" w:hanging="425"/>
        <w:rPr/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w szczególności   klęskami żywiołowymi, warunkami atmosferycznymi uniemożliwiającymi zrealizowanie dostawy w terminie. W takim przypadku termin dostawy może ulec wydłużeniu o okres trwania tych okoliczności;</w:t>
      </w:r>
    </w:p>
    <w:p>
      <w:pPr>
        <w:pStyle w:val="Normal"/>
        <w:autoSpaceDE w:val="false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terminu dostawy będąca następstwem okoliczności leżących wyłącznie </w:t>
        <w:br/>
        <w:t>po stronie Zamawiającego, w szczególności wstrzymanie dostawy;</w:t>
      </w:r>
    </w:p>
    <w:p>
      <w:pPr>
        <w:pStyle w:val="Normal"/>
        <w:autoSpaceDE w:val="false"/>
        <w:ind w:left="1276" w:hanging="425"/>
        <w:rPr/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towarów lub braków towarów na polskim rynku będących przedmiotem umowy, w tym będącą następstwem działania organów administracji publicznej. W takim przypadku termin dostawy może ulec wydłużeniu o czas trwania tych okoliczności;</w:t>
      </w:r>
    </w:p>
    <w:p>
      <w:pPr>
        <w:pStyle w:val="Normal"/>
        <w:autoSpaceDE w:val="false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autoSpaceDE w:val="false"/>
        <w:ind w:left="1270" w:hanging="420"/>
        <w:rPr/>
      </w:pPr>
      <w:r>
        <w:rPr>
          <w:rFonts w:cs="Calibri" w:ascii="Calibri" w:hAnsi="Calibri"/>
          <w:sz w:val="22"/>
          <w:szCs w:val="22"/>
        </w:rPr>
        <w:t>a)</w:t>
        <w:tab/>
        <w:t xml:space="preserve"> 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. Podstawą tej zmiany mogą być obiektywne trudności Wykonawcy w uzyskaniu pierwotnie oferowanego przedmiotu zamówienia spowodowane np. wycofaniem oferowanego produktu </w:t>
        <w:br/>
        <w:t xml:space="preserve"> z produkcji lub  ze sprzedaży;</w:t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autoSpaceDE w:val="false"/>
        <w:ind w:left="1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2.     Zmiana postanowień zawartej umowy wymaga, pod rygorem nieważności, zachowania formy  pisemnej.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50" w:leader="none"/>
          <w:tab w:val="left" w:pos="720" w:leader="none"/>
        </w:tabs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Zmiany, o których mowa w ust. 1 pkt 2) lit. a) zostaną dokonane na podstawie dokumentów zawierających </w:t>
        <w:tab/>
        <w:t xml:space="preserve">uzasadnienie    zmian oraz wymagają sporządzenia aneksu w formie pisemnej pod rygorem nieważności i mogą </w:t>
        <w:tab/>
        <w:t xml:space="preserve">zostać  wprowadzone,  jeżeli obie strony niniejszej umowy zgodnie uznają, że zaszły wskazane okoliczności i </w:t>
        <w:tab/>
        <w:t xml:space="preserve">wprowadzenie zmian jest  konieczne dla prawidłowej realizacji zamówienia. 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towaru  z </w:t>
        <w:tab/>
        <w:t xml:space="preserve">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426" w:hanging="426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1 pkt 2 lit. a) i b) mogą być dokonane jeżeli Wykonawca oświadczy, że sprzęt </w:t>
        <w:tab/>
        <w:t xml:space="preserve">zamienny spełnia wymagania SWZ oraz posiada nie gorsze parametry techniczne i nie niższą wartość </w:t>
        <w:tab/>
        <w:t xml:space="preserve">rynkową, niż urządzenia pierwotnie zaoferowane. W wyniku przedmiotowych zmian oferowana przez </w:t>
        <w:tab/>
        <w:t>Wykonawcę wartość urządzeń nie zostanie zmieniona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miana umowy na wniosek Wykonawcy wymaga wykazania okoliczności uprawniających do  dokonania tej  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autoSpaceDE w:val="false"/>
        <w:ind w:left="284" w:hanging="4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left="450" w:hanging="450"/>
        <w:rPr/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a prawo rozwiązania umowy w trybie natychmiastowym, w przypadku nie przestrzegania przez Wykonawcę warunków umowy, w szczególności w przypadku dostawy do Zamawiającego, sprzętu o nieodpowiednich parametrach technicznych, wadliwych lub obarczonych wadami prawnymi, pomimo wezwania skierowanego przez Zamawiającego do należytego świadczenia dostawy. 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cywilnego, o ile przepisy ustawy Prawo zamówień publicznych nie stanowią inaczej.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ind w:left="1275" w:firstLine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4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kern w:val="2"/>
        <w:szCs w:val="22"/>
        <w:rFonts w:ascii="Cambria" w:hAnsi="Cambria" w:eastAsia="Times New Roman" w:cs="Times New Roman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libri" w:hAnsi="Calibri" w:cs="Book Antiq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1069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  <w:lang w:eastAsia="ar-SA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  <w:lang w:eastAsia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7z0">
    <w:name w:val="WW8Num7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Book Antiqua"/>
      <w:bCs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color w:val="000000"/>
    </w:rPr>
  </w:style>
  <w:style w:type="character" w:styleId="WW8Num11z0">
    <w:name w:val="WW8Num11z0"/>
    <w:qFormat/>
    <w:rPr>
      <w:rFonts w:ascii="Calibri" w:hAnsi="Calibri" w:eastAsia="Calibri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;Liberation Mono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;Liberation Mono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eastAsia="zh-CN" w:bidi="ar-SA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14:00Z</dcterms:created>
  <dc:creator>Piotr Zasieczny</dc:creator>
  <dc:description/>
  <cp:keywords/>
  <dc:language>en-US</dc:language>
  <cp:lastModifiedBy>MałgorzataLenik</cp:lastModifiedBy>
  <cp:lastPrinted>2024-05-24T09:01:00Z</cp:lastPrinted>
  <dcterms:modified xsi:type="dcterms:W3CDTF">2024-06-04T08:41:00Z</dcterms:modified>
  <cp:revision>7</cp:revision>
  <dc:subject/>
  <dc:title>SIWZ</dc:title>
</cp:coreProperties>
</file>