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zp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bookmarkStart w:id="0" w:name="_Hlk64284564"/>
      <w:bookmarkEnd w:id="0"/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zentowany przez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imię, nazwisko, stanowisko/podstawa do  reprezentacji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bookmarkStart w:id="1" w:name="_Hlk64284564"/>
      <w:bookmarkEnd w:id="1"/>
      <w:r>
        <w:rPr>
          <w:rFonts w:cs="Arial" w:ascii="Arial" w:hAnsi="Arial"/>
          <w:sz w:val="22"/>
        </w:rPr>
        <w:t>Na potrzeby postępowania o udzielenie zamówienia publicznego pn.: Wynajem i serwisu przenośnych systemów sanitarnych oraz zbiorników na wodę dla Jednostek Wojskowych będących na obszarze administrowanym przez 43 WOG w Świętoszowie nr postępowania: 84/26/PN/2024 oświadczam, że wszystkie informacje zawarte w złożonym przeze mnie wcześniej oświadczeniu, o którym mowa w art. 125 ust. 1 Pzp tj.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Standard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nadal są aktua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 xml:space="preserve">Uwaga 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Oświadczenie należy podpisać przy użyciu kwalifikowanego podpisu elektronicz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z w:val="22"/>
        </w:rPr>
      </w:pPr>
      <w:r>
        <w:rPr>
          <w:rFonts w:cs="Arial" w:ascii="Arial" w:hAnsi="Arial"/>
          <w:b/>
          <w:iCs/>
          <w:color w:val="FF0000"/>
          <w:sz w:val="22"/>
        </w:rPr>
        <w:t>Oświadczenie składa tylko Wykonawca, którego oferta zostanie najwyżej oceniona na wezwanie Zamawiającego.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iCs/>
          <w:color w:val="FF0000"/>
          <w:sz w:val="22"/>
        </w:rPr>
      </w:pPr>
      <w:r>
        <w:rPr>
          <w:rFonts w:cs="Arial" w:ascii="Arial" w:hAnsi="Arial"/>
          <w:b/>
          <w:iCs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4-08-23T06:31:00Z</dcterms:modified>
  <cp:revision>11</cp:revision>
  <dc:subject/>
  <dc:title/>
</cp:coreProperties>
</file>