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sz w:val="22"/>
        </w:rPr>
        <w:t>…………………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4/26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</w:t>
      </w:r>
      <w:r>
        <w:rPr/>
        <w:t>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Wasyliszyn Justyna</cp:lastModifiedBy>
  <cp:lastPrinted>2016-10-13T08:59:00Z</cp:lastPrinted>
  <dcterms:modified xsi:type="dcterms:W3CDTF">2024-08-22T06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dfe1fb88-179a-42f0-aa1c-c19cc02eb4b7</vt:lpwstr>
  </property>
</Properties>
</file>