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449580</wp:posOffset>
            </wp:positionV>
            <wp:extent cx="2583815" cy="741045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P-271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54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WIK-R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I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20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2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” 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w ramach Rządowego Funduszu Polski Ład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Program Inwestycji Strategicznych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2</Pages>
  <Words>283</Words>
  <Characters>2325</Characters>
  <CharactersWithSpaces>2585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>Monika M. </cp:lastModifiedBy>
  <dcterms:modified xsi:type="dcterms:W3CDTF">2022-09-05T13:21:02Z</dcterms:modified>
  <cp:revision>19</cp:revision>
  <dc:subject/>
  <dc:title/>
</cp:coreProperties>
</file>