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14040</wp:posOffset>
            </wp:positionH>
            <wp:positionV relativeFrom="paragraph">
              <wp:posOffset>-422275</wp:posOffset>
            </wp:positionV>
            <wp:extent cx="2364740" cy="67818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Budowa infrastruktury drogowej w rejonie ulicy Monte Cassino we Wrześni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” 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w rama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ch Rządow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ego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Fundusz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u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Polski Ład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Program Inwestycji Strategicznych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2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54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  <Pages>1</Pages>
  <Words>220</Words>
  <Characters>1409</Characters>
  <CharactersWithSpaces>1609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>Monika M. </cp:lastModifiedBy>
  <cp:lastPrinted>2021-03-08T11:44:00Z</cp:lastPrinted>
  <dcterms:modified xsi:type="dcterms:W3CDTF">2022-09-05T13:20:27Z</dcterms:modified>
  <cp:revision>39</cp:revision>
  <dc:subject/>
  <dc:title/>
</cp:coreProperties>
</file>