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-462280</wp:posOffset>
            </wp:positionV>
            <wp:extent cx="2448560" cy="695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484" r="-139" b="-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e do SWZ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Budowa infrastruktury drogowej w rejonie ulicy Monte Cassino we Wrześni” </w:t>
      </w:r>
    </w:p>
    <w:p>
      <w:pPr>
        <w:pStyle w:val="Normal"/>
        <w:spacing w:lineRule="auto" w:line="360" w:before="0" w:after="0"/>
        <w:ind w:left="426" w:right="0" w:hanging="426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w rama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ch Rządowego Funduszu Polski Ład: Program Inwestycji Strategicznych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odnośnie do naruszenia obowiązków dotyczących płatności podatków i opłat lokalnych, o których mowa w ustawie z dnia 12 stycznia 1991 r. o podatkach i opłatach lokalnych (Dz. U. z 2019 r. poz. 1170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ze zm.)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 5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3"/>
      <w:headerReference w:type="default" r:id="rId4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>ZP-271/ 54/WIK-RI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. </cp:lastModifiedBy>
  <cp:lastPrinted>2021-03-08T11:44:00Z</cp:lastPrinted>
  <dcterms:modified xsi:type="dcterms:W3CDTF">2022-09-05T11:23:18Z</dcterms:modified>
  <cp:revision>53</cp:revision>
  <dc:subject/>
  <dc:title/>
</cp:coreProperties>
</file>