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-426720</wp:posOffset>
            </wp:positionV>
            <wp:extent cx="2423160" cy="69469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Budowa infrastruktury drogowej w rejonie ulicy Monte Cassino we Wrześni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” 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w rama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ch Rządow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ego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Fundusz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u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 Polski Ład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2"/>
        </w:rPr>
        <w:t>Program Inwestycji Strategicznych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.………… 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lit. a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)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i b)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              w specyfikacji warunków zamówienia, polegam na zdolnościach lub sytuacji następującego/ych podmiotu/ów                          udostępniających zasoby: ……………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    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>ZP-271/</w:t>
    </w:r>
    <w:r>
      <w:rPr>
        <w:rFonts w:cs="Arial" w:ascii="Arial" w:hAnsi="Arial"/>
        <w:sz w:val="14"/>
        <w:szCs w:val="14"/>
        <w:shd w:fill="FFFFFF" w:val="clear"/>
      </w:rPr>
      <w:t>54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6</TotalTime>
  <Application>LibreOffice/7.4.7.2$Linux_X86_64 LibreOffice_project/40$Build-2</Application>
  <AppVersion>15.0000</AppVersion>
  <Pages>2</Pages>
  <Words>538</Words>
  <Characters>3358</Characters>
  <CharactersWithSpaces>4034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. </cp:lastModifiedBy>
  <dcterms:modified xsi:type="dcterms:W3CDTF">2022-09-05T13:20:02Z</dcterms:modified>
  <cp:revision>43</cp:revision>
  <dc:subject/>
  <dc:title/>
</cp:coreProperties>
</file>