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-426720</wp:posOffset>
            </wp:positionV>
            <wp:extent cx="2423160" cy="69469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h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w rama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ch Rządow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ego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Fundusz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u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Polski Ład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Program Inwestycji Strategicznych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.…………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lit. a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i b)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..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738" w:top="113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 xml:space="preserve">54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  <Pages>1</Pages>
  <Words>411</Words>
  <Characters>2509</Characters>
  <CharactersWithSpaces>301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. </cp:lastModifiedBy>
  <dcterms:modified xsi:type="dcterms:W3CDTF">2022-09-05T13:24:39Z</dcterms:modified>
  <cp:revision>43</cp:revision>
  <dc:subject/>
  <dc:title/>
</cp:coreProperties>
</file>