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2022/S 111-312396, data 10.06.2022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2022/S 111-31239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 Kontaktowy: Sekcja DS. Zamówień Publ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do kontaktu: mł.asp. Katarzyna Sokołowsk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atarzyna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dusz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@wr.policja.gov.pl</w:t>
              </w:r>
            </w:hyperlink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. 47 87 14603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ar-SA"/>
              </w:rPr>
              <w:t>Usługa przewozu i holowania pojazdów oraz części pojazdów o maksymalnej masie całkowitej do 3,5t. DMC zabezpieczonych przez Policję do celów procesowych oraz przewóz uszkodzonych pojazdów służbowych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UZ-2380-051-050-051/2022/KD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2065</wp:posOffset>
                      </wp:positionV>
                      <wp:extent cx="2924175" cy="929640"/>
                      <wp:effectExtent l="1905" t="5080" r="1905" b="5080"/>
                      <wp:wrapNone/>
                      <wp:docPr id="1" name="Linia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4280" cy="92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0.95pt" to="225.55pt,74.1pt" ID="Linia 1" stroked="t" o:allowincell="t" style="position:absolute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[] Tak [] Nie</w:t>
              <w:br/>
              <w:br/>
              <w:br/>
              <w:br/>
              <w:br/>
              <w:br/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2700</wp:posOffset>
                      </wp:positionV>
                      <wp:extent cx="2955290" cy="10604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7pt;margin-top: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(Polscy Wykonawcy e tej podsekcji zaznaczają opcję ”Nie dotyczy” i pozostawiają dalszą część podsekcji niewypełnioną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30480</wp:posOffset>
                      </wp:positionV>
                      <wp:extent cx="2895600" cy="4219575"/>
                      <wp:effectExtent l="4445" t="3175" r="4445" b="3175"/>
                      <wp:wrapNone/>
                      <wp:docPr id="3" name="Linia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421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2.4pt" to="224.05pt,334.6pt" ID="Linia 2" stroked="t" o:allowincell="t" style="position:absolute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40005</wp:posOffset>
                      </wp:positionV>
                      <wp:extent cx="2886075" cy="789940"/>
                      <wp:effectExtent l="1270" t="5080" r="1270" b="5080"/>
                      <wp:wrapNone/>
                      <wp:docPr id="4" name="Lini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6120" cy="78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3.15pt" to="224.05pt,65.3pt" ID="Linia 3" stroked="t" o:allowincell="t" style="position:absolute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5080</wp:posOffset>
                      </wp:positionV>
                      <wp:extent cx="2905125" cy="4826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76835</wp:posOffset>
                      </wp:positionV>
                      <wp:extent cx="2905125" cy="809625"/>
                      <wp:effectExtent l="1905" t="5080" r="1905" b="5080"/>
                      <wp:wrapNone/>
                      <wp:docPr id="6" name="Linia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80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6.05pt" to="225.55pt,69.75pt" ID="Linia 4" stroked="t" o:allowincell="t" style="position:absolute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80010</wp:posOffset>
                      </wp:positionV>
                      <wp:extent cx="2867025" cy="1809750"/>
                      <wp:effectExtent l="3175" t="4445" r="3175" b="4445"/>
                      <wp:wrapNone/>
                      <wp:docPr id="7" name="Linia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7040" cy="180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6.3pt" to="224.8pt,148.75pt" ID="Linia 5" stroked="t" o:allowincell="t" style="position:absolute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 xml:space="preserve"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2874645</wp:posOffset>
                      </wp:positionH>
                      <wp:positionV relativeFrom="paragraph">
                        <wp:posOffset>5080</wp:posOffset>
                      </wp:positionV>
                      <wp:extent cx="2984500" cy="5118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3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31750</wp:posOffset>
                      </wp:positionV>
                      <wp:extent cx="2895600" cy="2517775"/>
                      <wp:effectExtent l="3175" t="3810" r="3175" b="3810"/>
                      <wp:wrapNone/>
                      <wp:docPr id="9" name="Linia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251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2.5pt" to="224.8pt,200.7pt" ID="Linia 6" stroked="t" o:allowincell="t" style="position:absolute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 odniesieniu do kryteriów kwalifikacji (</w:t>
      </w:r>
      <w:r>
        <w:rPr>
          <w:rFonts w:cs="Arial" w:ascii="Arial" w:hAnsi="Arial"/>
          <w:b/>
          <w:bCs/>
          <w:sz w:val="20"/>
          <w:szCs w:val="20"/>
          <w:u w:val="single"/>
          <w:shd w:fill="FFFF00" w:val="clear"/>
        </w:rPr>
        <w:t xml:space="preserve">sekcja </w:t>
      </w:r>
      <w:r>
        <w:rPr>
          <w:rFonts w:eastAsia="Symbol" w:cs="Symbol" w:ascii="Symbol" w:hAnsi="Symbol"/>
          <w:b/>
          <w:bCs/>
          <w:sz w:val="20"/>
          <w:szCs w:val="20"/>
          <w:u w:val="single"/>
          <w:shd w:fill="FFFF00" w:val="clear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6830</wp:posOffset>
                      </wp:positionV>
                      <wp:extent cx="2876550" cy="2457450"/>
                      <wp:effectExtent l="3175" t="3810" r="3175" b="3810"/>
                      <wp:wrapNone/>
                      <wp:docPr id="10" name="Linia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0" cy="24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5pt,2.9pt" to="224.8pt,196.35pt" ID="Linia 7" stroked="t" o:allowincell="t" style="position:absolute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2874645</wp:posOffset>
                      </wp:positionH>
                      <wp:positionV relativeFrom="paragraph">
                        <wp:posOffset>12700</wp:posOffset>
                      </wp:positionV>
                      <wp:extent cx="2962910" cy="108204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35pt;margin-top: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635</wp:posOffset>
                      </wp:positionV>
                      <wp:extent cx="2920365" cy="636270"/>
                      <wp:effectExtent l="1270" t="5080" r="1270" b="5080"/>
                      <wp:wrapNone/>
                      <wp:docPr id="12" name="Linia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0320" cy="63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0pt" to="224.8pt,50.05pt" ID="Linia 8" stroked="t" o:allowincell="t" style="position:absolute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74645</wp:posOffset>
                      </wp:positionH>
                      <wp:positionV relativeFrom="paragraph">
                        <wp:posOffset>-10160</wp:posOffset>
                      </wp:positionV>
                      <wp:extent cx="2962910" cy="2216785"/>
                      <wp:effectExtent l="3175" t="4445" r="3175" b="4445"/>
                      <wp:wrapNone/>
                      <wp:docPr id="13" name="Linia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2800" cy="221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35pt,-0.8pt" to="459.6pt,173.7pt" ID="Linia 9" stroked="t" o:allowincell="t" style="position:absolute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74645</wp:posOffset>
                      </wp:positionH>
                      <wp:positionV relativeFrom="paragraph">
                        <wp:posOffset>3175</wp:posOffset>
                      </wp:positionV>
                      <wp:extent cx="2962910" cy="869950"/>
                      <wp:effectExtent l="1905" t="5080" r="1905" b="5080"/>
                      <wp:wrapNone/>
                      <wp:docPr id="14" name="Linia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2800" cy="87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35pt,0.25pt" to="459.6pt,68.7pt" ID="Linia 10" stroked="t" o:allowincell="t" style="position:absolute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74645</wp:posOffset>
                      </wp:positionH>
                      <wp:positionV relativeFrom="paragraph">
                        <wp:posOffset>873125</wp:posOffset>
                      </wp:positionV>
                      <wp:extent cx="2920365" cy="1302385"/>
                      <wp:effectExtent l="2540" t="4445" r="2540" b="4445"/>
                      <wp:wrapNone/>
                      <wp:docPr id="15" name="Linia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0320" cy="130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35pt,68.75pt" to="456.25pt,171.25pt" ID="Linia 11" stroked="t" o:allowincell="t" style="position:absolute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37815</wp:posOffset>
                      </wp:positionH>
                      <wp:positionV relativeFrom="paragraph">
                        <wp:posOffset>4445</wp:posOffset>
                      </wp:positionV>
                      <wp:extent cx="2999740" cy="862965"/>
                      <wp:effectExtent l="1905" t="5080" r="1905" b="5080"/>
                      <wp:wrapNone/>
                      <wp:docPr id="16" name="Linia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9880" cy="86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45pt,0.35pt" to="459.6pt,68.25pt" ID="Linia 12" stroked="t" o:allowincell="t" style="position:absolute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1590</wp:posOffset>
                      </wp:positionV>
                      <wp:extent cx="2867025" cy="1405255"/>
                      <wp:effectExtent l="2540" t="4445" r="2540" b="4445"/>
                      <wp:wrapNone/>
                      <wp:docPr id="17" name="Linia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7040" cy="140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5pt,1.7pt" to="224.05pt,112.3pt" ID="Linia 13" stroked="t" o:allowincell="t" style="position:absolute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65755</wp:posOffset>
                      </wp:positionH>
                      <wp:positionV relativeFrom="paragraph">
                        <wp:posOffset>-5080</wp:posOffset>
                      </wp:positionV>
                      <wp:extent cx="2993390" cy="1645920"/>
                      <wp:effectExtent l="2540" t="4445" r="2540" b="4445"/>
                      <wp:wrapNone/>
                      <wp:docPr id="18" name="Linia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340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65pt,-0.4pt" to="461.3pt,129.15pt" ID="Linia 14" stroked="t" o:allowincell="t" style="position:absolute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21590</wp:posOffset>
                      </wp:positionV>
                      <wp:extent cx="2876550" cy="1419225"/>
                      <wp:effectExtent l="2540" t="4445" r="2540" b="4445"/>
                      <wp:wrapNone/>
                      <wp:docPr id="19" name="Linia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0" cy="141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1.7pt" to="222.55pt,113.4pt" ID="Linia 15" stroked="t" o:allowincell="t" style="position:absolute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1430</wp:posOffset>
                      </wp:positionV>
                      <wp:extent cx="2915920" cy="1258570"/>
                      <wp:effectExtent l="1905" t="4445" r="1905" b="4445"/>
                      <wp:wrapNone/>
                      <wp:docPr id="20" name="Linia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00" cy="125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0.9pt" to="225.65pt,99.95pt" ID="Linia 16" stroked="t" o:allowincell="t" style="position:absolute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65755</wp:posOffset>
                      </wp:positionH>
                      <wp:positionV relativeFrom="paragraph">
                        <wp:posOffset>5080</wp:posOffset>
                      </wp:positionV>
                      <wp:extent cx="2949575" cy="728345"/>
                      <wp:effectExtent l="1270" t="5080" r="1270" b="5080"/>
                      <wp:wrapNone/>
                      <wp:docPr id="21" name="Linia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9480" cy="72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65pt,0.4pt" to="457.85pt,57.7pt" ID="Linia 17" stroked="t" o:allowincell="t" style="position:absolute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65755</wp:posOffset>
                      </wp:positionH>
                      <wp:positionV relativeFrom="paragraph">
                        <wp:posOffset>733425</wp:posOffset>
                      </wp:positionV>
                      <wp:extent cx="2949575" cy="563245"/>
                      <wp:effectExtent l="1270" t="5080" r="1270" b="5080"/>
                      <wp:wrapNone/>
                      <wp:docPr id="22" name="Linia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9480" cy="56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65pt,57.75pt" to="457.85pt,102.05pt" ID="Linia 18" stroked="t" o:allowincell="t" style="position:absolute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65755</wp:posOffset>
                      </wp:positionH>
                      <wp:positionV relativeFrom="paragraph">
                        <wp:posOffset>9525</wp:posOffset>
                      </wp:positionV>
                      <wp:extent cx="2949575" cy="656590"/>
                      <wp:effectExtent l="1270" t="5080" r="1270" b="5080"/>
                      <wp:wrapNone/>
                      <wp:docPr id="23" name="Linia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9480" cy="65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65pt,0.75pt" to="457.85pt,52.4pt" ID="Linia 19" stroked="t" o:allowincell="t" style="position:absolute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2908935</wp:posOffset>
                      </wp:positionH>
                      <wp:positionV relativeFrom="paragraph">
                        <wp:posOffset>5080</wp:posOffset>
                      </wp:positionV>
                      <wp:extent cx="2895600" cy="107505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9.0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12065</wp:posOffset>
                      </wp:positionV>
                      <wp:extent cx="2950845" cy="1137920"/>
                      <wp:effectExtent l="1905" t="4445" r="1905" b="4445"/>
                      <wp:wrapNone/>
                      <wp:docPr id="25" name="Linia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0920" cy="11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7pt,0.95pt" to="457pt,90.5pt" ID="Linia 20" stroked="t" o:allowincell="t" style="position:absolute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8890</wp:posOffset>
                      </wp:positionV>
                      <wp:extent cx="2922270" cy="563245"/>
                      <wp:effectExtent l="1270" t="5080" r="1270" b="5080"/>
                      <wp:wrapNone/>
                      <wp:docPr id="26" name="Linia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2120" cy="56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7pt,0.7pt" to="454.75pt,45pt" ID="Linia 21" stroked="t" o:allowincell="t" style="position:absolute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7145</wp:posOffset>
                      </wp:positionV>
                      <wp:extent cx="2905125" cy="1267460"/>
                      <wp:effectExtent l="1905" t="4445" r="1905" b="4445"/>
                      <wp:wrapNone/>
                      <wp:docPr id="27" name="Linia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126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1.35pt" to="224.8pt,101.1pt" ID="Linia 22" stroked="t" o:allowincell="t" style="position:absolute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1270</wp:posOffset>
                      </wp:positionV>
                      <wp:extent cx="2950845" cy="7461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7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5080</wp:posOffset>
                      </wp:positionV>
                      <wp:extent cx="2905125" cy="563245"/>
                      <wp:effectExtent l="1270" t="5080" r="1270" b="5080"/>
                      <wp:wrapNone/>
                      <wp:docPr id="29" name="Linia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56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0.4pt" to="224.8pt,44.7pt" ID="Linia 24" stroked="t" o:allowincell="t" style="position:absolute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8255</wp:posOffset>
                      </wp:positionV>
                      <wp:extent cx="2905125" cy="1878330"/>
                      <wp:effectExtent l="3175" t="4445" r="3175" b="4445"/>
                      <wp:wrapNone/>
                      <wp:docPr id="30" name="Linia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187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0.65pt" to="224.8pt,148.5pt" ID="Linia 25" stroked="t" o:allowincell="t" style="position:absolute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2874645</wp:posOffset>
                      </wp:positionH>
                      <wp:positionV relativeFrom="paragraph">
                        <wp:posOffset>-2540</wp:posOffset>
                      </wp:positionV>
                      <wp:extent cx="2955290" cy="152908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3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3335</wp:posOffset>
                      </wp:positionV>
                      <wp:extent cx="2945130" cy="775335"/>
                      <wp:effectExtent l="1270" t="5080" r="1270" b="5080"/>
                      <wp:wrapNone/>
                      <wp:docPr id="32" name="Linia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5160" cy="77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1.05pt" to="227.95pt,62.05pt" ID="Linia 26" stroked="t" o:allowincell="t" style="position:absolute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2874645</wp:posOffset>
                      </wp:positionH>
                      <wp:positionV relativeFrom="paragraph">
                        <wp:posOffset>8255</wp:posOffset>
                      </wp:positionV>
                      <wp:extent cx="2955290" cy="173355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3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2874645</wp:posOffset>
                      </wp:positionH>
                      <wp:positionV relativeFrom="paragraph">
                        <wp:posOffset>1741805</wp:posOffset>
                      </wp:positionV>
                      <wp:extent cx="2955290" cy="177800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35pt;margin-top:137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874645</wp:posOffset>
                      </wp:positionH>
                      <wp:positionV relativeFrom="paragraph">
                        <wp:posOffset>2540</wp:posOffset>
                      </wp:positionV>
                      <wp:extent cx="2933700" cy="2004060"/>
                      <wp:effectExtent l="3175" t="4445" r="3175" b="4445"/>
                      <wp:wrapNone/>
                      <wp:docPr id="35" name="Linia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3640" cy="200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35pt,0.2pt" to="457.3pt,157.95pt" ID="Linia 27" stroked="t" o:allowincell="t" style="position:absolute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Niżej podpisany (-a)(-i) oficjalnie wyraża(-ją) zgodę na to, aby ……………………… </w:t>
      </w:r>
      <w:r>
        <w:rPr>
          <w:rFonts w:cs="Arial" w:ascii="Arial" w:hAnsi="Arial"/>
          <w:sz w:val="20"/>
          <w:szCs w:val="20"/>
        </w:rPr>
        <w:t>[wskazać instytucję zamawiającą lub podmiot zamawiający określone w części I, sekcja A]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zyskał(-a)(-o) dostęp do dokumentów potwierdzających informacje, które zostały przedstawione w ……………………..</w:t>
      </w:r>
      <w:r>
        <w:rPr>
          <w:rFonts w:cs="Arial" w:ascii="Arial" w:hAnsi="Arial"/>
          <w:sz w:val="20"/>
          <w:szCs w:val="20"/>
        </w:rPr>
        <w:t>[wskazać część/sekcję/punkt(-y), których to dotyczy],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niniejszego jednolitego </w:t>
      </w:r>
      <w:r>
        <w:rPr>
          <w:rFonts w:cs="Arial" w:ascii="Arial" w:hAnsi="Arial"/>
          <w:b/>
          <w:bCs/>
          <w:sz w:val="20"/>
          <w:szCs w:val="20"/>
        </w:rPr>
        <w:t xml:space="preserve">europejskiego dokumentu zamówienia, na potrzeby postępowanie o udzielenie zamówienia: </w:t>
      </w:r>
      <w:r>
        <w:rPr>
          <w:rFonts w:eastAsia="Arial" w:cs="Arial" w:ascii="Arial" w:hAnsi="Arial"/>
          <w:b/>
          <w:color w:val="000000"/>
          <w:sz w:val="20"/>
          <w:szCs w:val="20"/>
          <w:lang w:eastAsia="ar-SA"/>
        </w:rPr>
        <w:t>Usługa przewozu i holowania pojazdów oraz części pojazdów o maksymalnej masie całkowitej do 3,5t. DMC zabezpieczonych przez Policję do celów procesowych oraz przewóz uszkodzonych pojazdów służbowych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, 2022/S 111-312396, PUZ-2380-051-050-051/2022/KD </w:t>
      </w:r>
      <w:r>
        <w:rPr>
          <w:rFonts w:cs="Arial" w:ascii="Arial" w:hAnsi="Arial"/>
          <w:sz w:val="20"/>
          <w:szCs w:val="20"/>
        </w:rPr>
        <w:t>(skrócony opis, adres publikacyjny w Dzienniku Urzędowym Unii Europejskiej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, miejscowość oraz – jeżeli jest to wymagane lub konieczne –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(-y): [……]</w:t>
      </w:r>
      <w:bookmarkStart w:id="11" w:name="_DV_C939"/>
      <w:bookmarkEnd w:id="11"/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rzyna.dusza@wr.policja.gov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KatarzynaDusza</cp:lastModifiedBy>
  <cp:lastPrinted>2016-06-02T13:06:00Z</cp:lastPrinted>
  <dcterms:modified xsi:type="dcterms:W3CDTF">2022-06-10T08:38:00Z</dcterms:modified>
  <cp:revision>5</cp:revision>
  <dc:subject/>
  <dc:title/>
</cp:coreProperties>
</file>