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7042785" cy="9221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785" cy="922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"/>
                              <w:gridCol w:w="192"/>
                              <w:gridCol w:w="961"/>
                              <w:gridCol w:w="637"/>
                              <w:gridCol w:w="1234"/>
                              <w:gridCol w:w="1234"/>
                              <w:gridCol w:w="1234"/>
                              <w:gridCol w:w="163"/>
                              <w:gridCol w:w="1070"/>
                              <w:gridCol w:w="1234"/>
                              <w:gridCol w:w="33"/>
                              <w:gridCol w:w="1246"/>
                              <w:gridCol w:w="22"/>
                              <w:gridCol w:w="360"/>
                              <w:gridCol w:w="1268"/>
                              <w:gridCol w:w="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miejscowości i dat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8" w:type="dxa"/>
                                  <w:gridSpan w:val="1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YSPOZYCJA USUNIĘCIA POJAZDU / CZĘŚC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)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gridSpan w:val="9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.............../...................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gridSpan w:val="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dzina tel. zgłoszenia do Wykonawcy: …………………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ałając na podstawie art. 217 kodeksu postępowania karnego, proszę o usunięcie pojazd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ałając na podstawie umowy nr …………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ki ........................................................., model ........................................, nr rej. 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 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10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określić miejsce z którego usuwa się pojazd - np.. Miejscowość, ulica, nr posesji)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zyczyna usunięcia pojazdu: 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17" w:type="dxa"/>
                                  <w:gridSpan w:val="9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jazd ma następujące widoczne uszkodzenia: 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az dodatkowe wyposażenie: 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dzina, o której Wykonawca przyjechał na miejsce usunięcia pojazdu: 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sunięcia pojazdu dokonuje: 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imię i nazwisko albo nazwa instytucji, adres)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tóry potwierdza przyjęcie w/w pojazdu i zobowiązuje się do niezwłocznego dostarczenia pojazdu na parking strzeżon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jazd należy usunąć na parking/ miejsce napraw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wskazać właściwy parking strzeżony)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8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568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data i podpis dokonującego usunięcia pojazdu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imię, nazwisko i podpis osoby wydającej dyspozycję usunięcia pojazdu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*niepotrzebne skreślić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5pt;height:726.1pt;mso-wrap-distance-left:7.05pt;mso-wrap-distance-right:7.05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110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"/>
                        <w:gridCol w:w="192"/>
                        <w:gridCol w:w="961"/>
                        <w:gridCol w:w="637"/>
                        <w:gridCol w:w="1234"/>
                        <w:gridCol w:w="1234"/>
                        <w:gridCol w:w="1234"/>
                        <w:gridCol w:w="163"/>
                        <w:gridCol w:w="1070"/>
                        <w:gridCol w:w="1234"/>
                        <w:gridCol w:w="33"/>
                        <w:gridCol w:w="1246"/>
                        <w:gridCol w:w="22"/>
                        <w:gridCol w:w="360"/>
                        <w:gridCol w:w="1268"/>
                        <w:gridCol w:w="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45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miejscowości i dat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6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6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8" w:type="dxa"/>
                            <w:gridSpan w:val="1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YSPOZYCJA USUNIĘCIA POJAZDU / CZĘŚC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)</w:t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gridSpan w:val="9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.............../................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2" w:type="dxa"/>
                            <w:gridSpan w:val="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dzina tel. zgłoszenia do Wykonawcy: ………………….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1091" w:type="dxa"/>
                            <w:gridSpan w:val="15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ziałając na podstawie art. 217 kodeksu postępowania karnego, proszę o usunięcie pojazd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ziałając na podstawie umowy nr …………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1091" w:type="dxa"/>
                            <w:gridSpan w:val="15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ki ........................................................., model ........................................, nr rej. 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 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0" w:type="dxa"/>
                            <w:gridSpan w:val="10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określić miejsce z którego usuwa się pojazd - np.. Miejscowość, ulica, nr posesji)</w:t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zyczyna usunięcia pojazdu: 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17" w:type="dxa"/>
                            <w:gridSpan w:val="9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jazd ma następujące widoczne uszkodzenia: 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az dodatkowe wyposażenie: 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dzina, o której Wykonawca przyjechał na miejsce usunięcia pojazdu: 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unięcia pojazdu dokonuje: 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imię i nazwisko albo nazwa instytucji, adres)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1091" w:type="dxa"/>
                            <w:gridSpan w:val="15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tóry potwierdza przyjęcie w/w pojazdu i zobowiązuje się do niezwłocznego dostarczenia pojazdu na parking strzeżony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1091" w:type="dxa"/>
                            <w:gridSpan w:val="15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jazd należy usunąć na parking/ miejsce napraw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wskazać właściwy parking strzeżony)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8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568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data i podpis dokonującego usunięcia pojazdu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imię, nazwisko i podpis osoby wydającej dyspozycję usunięcia pojazdu)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*niepotrzebne skreślić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76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0" w:leader="none"/>
        <w:tab w:val="center" w:pos="4536" w:leader="none"/>
        <w:tab w:val="left" w:pos="7480" w:leader="none"/>
        <w:tab w:val="right" w:pos="9072" w:leader="none"/>
      </w:tabs>
      <w:rPr/>
    </w:pPr>
    <w:r>
      <w:rPr>
        <w:rStyle w:val="PageNumber"/>
      </w:rPr>
      <w:tab/>
      <w:t xml:space="preserve">                                                                         </w:t>
    </w:r>
    <w:r>
      <w:rPr>
        <w:rStyle w:val="PageNumber"/>
        <w:rFonts w:cs="Arial" w:ascii="Arial" w:hAnsi="Arial"/>
      </w:rPr>
      <w:t>Załącznik nr 2</w:t>
      <w:tab/>
    </w:r>
  </w:p>
  <w:p>
    <w:pPr>
      <w:pStyle w:val="Header"/>
      <w:tabs>
        <w:tab w:val="left" w:pos="1800" w:leader="none"/>
        <w:tab w:val="center" w:pos="4536" w:leader="none"/>
        <w:tab w:val="right" w:pos="9072" w:leader="none"/>
      </w:tabs>
      <w:rPr/>
    </w:pPr>
    <w:r>
      <w:rPr>
        <w:rStyle w:val="PageNumber"/>
        <w:rFonts w:cs="Arial" w:ascii="Arial" w:hAnsi="Arial"/>
      </w:rPr>
      <w:tab/>
      <w:tab/>
      <w:tab/>
      <w:t>Do umowy nr</w:t>
    </w:r>
    <w:r>
      <w:rPr>
        <w:rStyle w:val="PageNumber"/>
        <w:rFonts w:cs="Arial" w:ascii="Arial" w:hAnsi="Arial"/>
        <w:sz w:val="16"/>
        <w:szCs w:val="16"/>
      </w:rPr>
      <w:t>................</w:t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  <w:sz w:val="16"/>
        <w:szCs w:val="16"/>
      </w:rPr>
      <w:t>…………..</w:t>
    </w:r>
    <w:r>
      <w:rPr>
        <w:b/>
      </w:rPr>
      <w:tab/>
      <w:tab/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7:51:00Z</dcterms:created>
  <dc:creator>Garaże</dc:creator>
  <dc:description/>
  <cp:keywords/>
  <dc:language>en-US</dc:language>
  <cp:lastModifiedBy>KatarzynaDusza</cp:lastModifiedBy>
  <cp:lastPrinted>2022-06-06T13:11:00Z</cp:lastPrinted>
  <dcterms:modified xsi:type="dcterms:W3CDTF">2022-06-06T11:11:00Z</dcterms:modified>
  <cp:revision>41</cp:revision>
  <dc:subject/>
  <dc:title/>
</cp:coreProperties>
</file>