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N.270.3.2024                                                                                                      </w:t>
      </w:r>
    </w:p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sz w:val="22"/>
          <w:szCs w:val="22"/>
        </w:rPr>
        <w:t>Załącznik nr 13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........., dnia ………….……..…... r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Nazwa konsorcjum ……………………………………………….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Adres konsorcjum…………………………………………………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dotyczy zamówienia nr NN.270.3.2024   Pakiet:___________ Leśnictwo:______________________________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 DLA WYKONAWCY KIERUJĄCEGO ( LIDERA)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.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5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6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7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8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9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0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                                     i wyrażających niniejszym zgodę na wspólne poniesienie związanej z tym solidarnej odpowiedzialności na podstawie art. 445 ustawy z dnia 11 września 2019 r. – Prawo zamówień publicznych (tekst jedn.: Dz. U. z 2024 r. poz. 1320 z późn. zm.) zwanych łącznie „Wykonawcami”, ustanawiamy ………………………………………………………………………. z siedzibą                                   w ……………………………………………………………….. pełnomocnikiem w rozumieniu art. 58 ust. 1 i 2  Prawa Zamówień Publicznych i udzielamy pełnomocnictwa do reprezentowania wszystkich Wykonawców, jak również każdego z nich z osobna, w postępowaniu o udzielenie zamówienia publicznego prowadzonego przez Nadleśnictwo Rozwadów w trybie przetargu nieograniczonego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ykonywanie usług z zakresu gospodarki leśnej na terenie Nadleśnictwa  Rozwadów w roku 2025 </w:t>
      </w:r>
      <w:r>
        <w:rPr>
          <w:rFonts w:cs="Arial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na Pakiet -_________ leśnictwo ____________________(dalej zwanego Postępowaniem przetargowy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prezentowania Wykonawców w toku realizacji zamówi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twierdzania za zgodność z oryginałem dokumentów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..............................................            2………………………………………              3………………………………..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...............................................             5………………………………………               6………………………………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7...............................................              8………………………………………             9……………………………….                                                                                        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10...............................................         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1:02:00Z</dcterms:created>
  <dc:creator>justyna.sopala</dc:creator>
  <dc:description/>
  <cp:keywords/>
  <dc:language>en-US</dc:language>
  <cp:lastModifiedBy>Roman Dudziak</cp:lastModifiedBy>
  <cp:lastPrinted>2020-11-12T08:02:00Z</cp:lastPrinted>
  <dcterms:modified xsi:type="dcterms:W3CDTF">2024-10-27T22:46:00Z</dcterms:modified>
  <cp:revision>23</cp:revision>
  <dc:subject/>
  <dc:title>ZĘŚĆ nr 1 NAZWA: Leśnictwo Barce</dc:title>
</cp:coreProperties>
</file>