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4/S 200--619353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14.10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 2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Le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lenik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samochodów osobowych typu SUV w policyjnej wersji nieoznakowa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PUZ-2380-135-098-135/2024/M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</w:t>
      </w:r>
      <w:r>
        <w:rPr>
          <w:rFonts w:cs="Calibri" w:ascii="Calibri" w:hAnsi="Calibri"/>
          <w:b/>
          <w:sz w:val="22"/>
        </w:rPr>
        <w:t>dostawa samochodów osobowych typu SUV w policyjnej wersji nieoznakowanej</w:t>
      </w:r>
      <w:r>
        <w:rPr>
          <w:rFonts w:cs="Arial" w:ascii="Arial" w:hAnsi="Arial"/>
          <w:b/>
          <w:sz w:val="20"/>
          <w:szCs w:val="20"/>
        </w:rPr>
        <w:t xml:space="preserve">  sprawa nr PUZ-2380-135-098-135/2024/ML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4 do SWZ, sprawa nr PUZ-2380-135-098-135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Małgorzata Lenik</cp:lastModifiedBy>
  <cp:lastPrinted>2024-08-06T09:00:00Z</cp:lastPrinted>
  <dcterms:modified xsi:type="dcterms:W3CDTF">2024-10-14T06:36:00Z</dcterms:modified>
  <cp:revision>159</cp:revision>
  <dc:subject/>
  <dc:title/>
</cp:coreProperties>
</file>