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samochodów osobowych typu SUV w policyjnej wersji nieoznakowa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a samochodów osobowych typu SUV w policyjnej wersji nieoznakowa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1 postępowania - dostawa max. 12 sztuk samochodów osobowych typu SUV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2"/>
        <w:gridCol w:w="1560"/>
        <w:gridCol w:w="1701"/>
        <w:gridCol w:w="1701"/>
        <w:gridCol w:w="170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12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netto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y tempoma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roszę wpisać jedno z poniższych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SI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 POSIAD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7 sztuk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5 sztuk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2 postępowania - dostawa max. 8 sztuk samochodów osobowych typu SUV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2"/>
        <w:gridCol w:w="1560"/>
        <w:gridCol w:w="1701"/>
        <w:gridCol w:w="1701"/>
        <w:gridCol w:w="170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8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netto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y tempoma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roszę wpisać jedno z poniższych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SI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 POSIAD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5 sztuk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3 sztuk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ęść 3 postępowania - dostawa max. 5 sztuk samochodów osobowych typu SUV w policyjnej wersji nieoznakowanej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2"/>
        <w:gridCol w:w="1560"/>
        <w:gridCol w:w="1701"/>
        <w:gridCol w:w="1701"/>
        <w:gridCol w:w="170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5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oc netto silnika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 w km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ywny tempomat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proszę wpisać jedno z poniższych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OSI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 POSIAD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sokość emisji spalin  CO2 wyrażona jako wartość w cyklu mieszanym  (g/km) według WLTP emisji dwutlenku węgl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edług danych z pkt. 49 Świadectwa zgodności W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3 sztuk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2 sztuk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35-098-135/2024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cp:keywords/>
  <dc:language>en-US</dc:language>
  <cp:lastModifiedBy>Małgorzata Lenik</cp:lastModifiedBy>
  <cp:lastPrinted>2024-08-06T09:03:00Z</cp:lastPrinted>
  <dcterms:modified xsi:type="dcterms:W3CDTF">2024-10-10T08:27:00Z</dcterms:modified>
  <cp:revision>112</cp:revision>
  <dc:subject/>
  <dc:title>( pieczęć wykonawcy )</dc:title>
</cp:coreProperties>
</file>