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sz w:val="24"/>
          <w:lang w:val="en-US" w:eastAsia="zxx" w:bidi="zxx"/>
        </w:rPr>
      </w:pPr>
      <w:r>
        <w:rPr>
          <w:sz w:val="24"/>
          <w:lang w:val="en-US" w:eastAsia="zxx" w:bidi="zxx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-327025</wp:posOffset>
            </wp:positionV>
            <wp:extent cx="6097905" cy="1208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sz w:val="24"/>
          <w:lang w:val="en-US" w:eastAsia="zxx" w:bidi="zxx"/>
        </w:rPr>
      </w:pPr>
      <w:r>
        <w:rPr>
          <w:b/>
          <w:sz w:val="24"/>
          <w:lang w:val="en-US" w:eastAsia="zxx" w:bidi="zxx"/>
        </w:rPr>
      </w:r>
    </w:p>
    <w:p>
      <w:pPr>
        <w:pStyle w:val="Normal"/>
        <w:widowControl w:val="false"/>
        <w:rPr>
          <w:b/>
          <w:b/>
          <w:sz w:val="24"/>
          <w:lang w:val="en-US" w:eastAsia="zxx" w:bidi="zxx"/>
        </w:rPr>
      </w:pPr>
      <w:r>
        <w:rPr>
          <w:b/>
          <w:sz w:val="24"/>
          <w:lang w:val="en-US" w:eastAsia="zxx" w:bidi="zxx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ar-SA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ar-SA"/>
        </w:rPr>
        <w:tab/>
        <w:t>P R O J E K T    B U D O W L A N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ar-SA"/>
        </w:rPr>
      </w:r>
    </w:p>
    <w:tbl>
      <w:tblPr>
        <w:tblW w:w="950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6"/>
        <w:gridCol w:w="5387"/>
      </w:tblGrid>
      <w:tr>
        <w:trPr>
          <w:trHeight w:val="900" w:hRule="atLeas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NAZWA ELEMENTU</w:t>
              <w:br/>
              <w:t>PROJEKTU BUDOWLANEGO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bookmarkStart w:id="0" w:name="_Hlk91172832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PROJEKT TECHNICZ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INSTALACJE ELEKTRYCZNE  I TELETECHNICZNE</w:t>
            </w:r>
          </w:p>
        </w:tc>
      </w:tr>
      <w:tr>
        <w:trPr>
          <w:trHeight w:val="170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89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NUMER TOMU / ŁĄCZN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LICZBA TOMÓW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bookmarkStart w:id="1" w:name="_Hlk91172981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1/1</w:t>
            </w:r>
          </w:p>
        </w:tc>
      </w:tr>
      <w:tr>
        <w:trPr>
          <w:trHeight w:val="142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659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NAZWA ZAMIERZANIA</w:t>
              <w:br/>
              <w:t>BUDOWLANEGO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PRZEBUDOWA I ROZBUDOWA BUDYNK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WARSZTATOWEGO CENTRUM NAUK TECHNICZNYCH W CHOJNICACH WRAZ Z INFRASTRUKTURĄ TECHNICZNĄ I ZAGOSPODAROWANIEM TERENU</w:t>
            </w:r>
          </w:p>
        </w:tc>
      </w:tr>
      <w:tr>
        <w:trPr>
          <w:trHeight w:val="135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ADRES OBIEKTU</w:t>
              <w:br/>
              <w:t>BUDOWLANEGO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UL. KOŚCIERSKA 11, 89-600 CHOJNICE</w:t>
            </w:r>
          </w:p>
        </w:tc>
      </w:tr>
      <w:tr>
        <w:trPr>
          <w:trHeight w:val="135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IDENTYFIKATORY</w:t>
              <w:br/>
              <w:t>DZIAŁEK EWIDENCYJNYCH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220201_1.0001.4275/1, 220201_1.0001.4275/2 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220201_1.0001.4277</w:t>
            </w:r>
          </w:p>
        </w:tc>
      </w:tr>
      <w:tr>
        <w:trPr>
          <w:trHeight w:val="135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91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NAZWA OBIEKTU: </w:t>
              <w:br/>
              <w:t>BUDOWLANEG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BUDYNEK WARSZTATOWY CNT W CHOJNICACH</w:t>
            </w:r>
          </w:p>
        </w:tc>
      </w:tr>
      <w:tr>
        <w:trPr>
          <w:trHeight w:val="144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KATEGORIA OBIEKTU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IX - BUDYNKI OŚWIATY</w:t>
            </w:r>
          </w:p>
        </w:tc>
      </w:tr>
      <w:tr>
        <w:trPr>
          <w:trHeight w:val="135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NAZWA INWESTOR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RAZ ADRES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bookmarkStart w:id="2" w:name="_Hlk8468632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POWIAT CHOJNIC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bookmarkStart w:id="3" w:name="_Hlk8468632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ul. 31 STYCZNIA 56, 86-600 </w:t>
            </w:r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CHOJNICE</w:t>
            </w:r>
          </w:p>
        </w:tc>
      </w:tr>
      <w:tr>
        <w:trPr>
          <w:trHeight w:val="135" w:hRule="exact"/>
        </w:trPr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NAZWA I ADRES JEDNOSTKI PROJEKTOWANIA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PRACOWNIA PROJEKTOW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PROJEKTOWANIE I NADZOROWANIE ZDZISŁAW KUFE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UL. SUKIENNIKÓW 6, 89-600 CHOJNIC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TEL. (52)397548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AUTORZY PROJEKT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26"/>
        <w:gridCol w:w="3544"/>
        <w:gridCol w:w="1559"/>
      </w:tblGrid>
      <w:tr>
        <w:trPr>
          <w:trHeight w:val="6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PROJEKTANT INST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>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mgr in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Łukasz Bobkows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upr. nr POM/0006/POOE/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specjal. instal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u w:val="single"/>
                <w:vertAlign w:val="subscript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/>
                <w:vertAlign w:val="subscript"/>
                <w:lang w:eastAsia="zxx" w:bidi="zx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SPRAWDZAJĄCY PROJEKT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26"/>
        <w:gridCol w:w="3544"/>
        <w:gridCol w:w="1559"/>
      </w:tblGrid>
      <w:tr>
        <w:trPr>
          <w:trHeight w:val="6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SPRAWDZAJĄCY INST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>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n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dzisław Bielaws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upr. nr UAN-KZ-7210/7/8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specjalności instalacyjno-inżynier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u w:val="single"/>
                <w:vertAlign w:val="subscript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u w:val="single"/>
                <w:vertAlign w:val="subscript"/>
                <w:lang w:eastAsia="zxx" w:bidi="zx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>Chojnice, dnia 23.11.2023r.</w:t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zxx" w:bidi="zxx"/>
        </w:rPr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zxx" w:bidi="zxx"/>
        </w:rPr>
      </w:r>
    </w:p>
    <w:p>
      <w:pPr>
        <w:pStyle w:val="Normal"/>
        <w:tabs>
          <w:tab w:val="clear" w:pos="720"/>
          <w:tab w:val="left" w:pos="6240" w:leader="none"/>
        </w:tabs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  <w:t>SPIS TRE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62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Verdana" w:cs="Verdana" w:ascii="Verdana" w:hAnsi="Verdana"/>
          <w:b/>
          <w:bCs/>
          <w:sz w:val="28"/>
          <w:szCs w:val="20"/>
          <w:lang w:eastAsia="zh-CN"/>
        </w:rPr>
        <w:t xml:space="preserve"> </w:t>
      </w: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  <w:t>CZĘŚĆ OPISOWA</w:t>
      </w:r>
    </w:p>
    <w:p>
      <w:pPr>
        <w:pStyle w:val="Normal"/>
        <w:tabs>
          <w:tab w:val="clear" w:pos="720"/>
          <w:tab w:val="left" w:pos="62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96"/>
        <w:gridCol w:w="1134"/>
      </w:tblGrid>
      <w:tr>
        <w:trPr>
          <w:trHeight w:val="323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1.       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OPIS TECHNICZNY DO PROJEKTU BRANŻY ELEKTRYCZNEJ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1.       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OPIS TECHNICZNY DO PROJEKTU BRANŻY TELETECHNICZNEJ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62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62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Verdana" w:cs="Verdana" w:ascii="Verdana" w:hAnsi="Verdana"/>
          <w:b/>
          <w:bCs/>
          <w:sz w:val="28"/>
          <w:szCs w:val="20"/>
          <w:lang w:eastAsia="zh-CN"/>
        </w:rPr>
        <w:t xml:space="preserve"> </w:t>
      </w: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  <w:t>CZĘŚĆ RYSUNKOW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0"/>
        <w:gridCol w:w="2049"/>
      </w:tblGrid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1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 xml:space="preserve">RZUT PARTERU – INSTALACJA OŚWIETLENIOWA 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skala 1:10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2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 xml:space="preserve">RZUT PARTERU – INSTALACJA GNIAZD I WYPUSTÓW ZASIL. 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skala 1:10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3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 xml:space="preserve">RZUT PIĘTRA – INSTALACJA OŚWIETLENIOWA 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skala 1:10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4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 xml:space="preserve">RZUT PIĘTRA – INSTALACJA GNIAZD I WYPUSTÓW ZASIL. 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skala 1:10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5   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RZUT DACHU – INSTALACJA ODGROMOWA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skala 1:100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6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PRZECIWPOŻAROWEGO WYŁACZNIKA PRĄDU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7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ROZDZIELNI RG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8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ROZDZIELNI RP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09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ROZDZIELNI RP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10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ROZDZIELNI TR1 i TR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11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ROZDZIELNI TR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12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ROZDZIELNI TR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 xml:space="preserve">Rys. E-13 </w:t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zh-CN"/>
              </w:rPr>
              <w:t>SCHEMAT INSTALACJI STRUKTURALNEJ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zh-CN"/>
              </w:rPr>
              <w:t>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8"/>
          <w:szCs w:val="20"/>
          <w:lang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pacing w:before="0" w:after="0"/>
        <w:ind w:left="426" w:hanging="426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  <w:t>1</w:t>
      </w:r>
      <w:r>
        <w:rPr>
          <w:rFonts w:cs="Verdana" w:ascii="Verdana" w:hAnsi="Verdana"/>
          <w:b/>
          <w:bCs/>
          <w:kern w:val="2"/>
          <w:sz w:val="32"/>
          <w:szCs w:val="32"/>
          <w:lang w:val="en-US"/>
        </w:rPr>
        <w:t xml:space="preserve">. OPIS TECHNICZNY DO PROJEKTU BRANŻY </w:t>
      </w:r>
      <w:r>
        <w:rPr>
          <w:rFonts w:cs="Verdana" w:ascii="Verdana" w:hAnsi="Verdana"/>
          <w:b/>
          <w:bCs/>
          <w:kern w:val="2"/>
          <w:sz w:val="32"/>
          <w:szCs w:val="32"/>
        </w:rPr>
        <w:t>ELEKTRYCZNEJ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bCs/>
          <w:kern w:val="2"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bCs/>
          <w:kern w:val="2"/>
          <w:sz w:val="28"/>
          <w:szCs w:val="24"/>
          <w:lang w:val="en-US"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1.1.   PRZEDMIOT OPRACOWANIA</w:t>
      </w:r>
    </w:p>
    <w:p>
      <w:pPr>
        <w:pStyle w:val="Normal"/>
        <w:suppressAutoHyphens w:val="true"/>
        <w:spacing w:lineRule="auto" w:line="240" w:before="0" w:after="0"/>
        <w:ind w:left="851" w:hanging="851"/>
        <w:jc w:val="both"/>
        <w:rPr>
          <w:rFonts w:ascii="Verdana" w:hAnsi="Verdana" w:eastAsia="Times New Roman" w:cs="Verdana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zh-CN"/>
        </w:rPr>
        <w:tab/>
        <w:t xml:space="preserve">Przedmiotem opracowania jest projekt techniczny w zakresie branży elektrycznej </w:t>
      </w:r>
      <w:bookmarkStart w:id="4" w:name="_Hlk91176621"/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dla </w:t>
      </w:r>
      <w:bookmarkStart w:id="5" w:name="_Hlk84686235"/>
      <w:r>
        <w:rPr>
          <w:rFonts w:eastAsia="Times New Roman" w:cs="Verdana" w:ascii="Verdana" w:hAnsi="Verdana"/>
          <w:sz w:val="24"/>
          <w:szCs w:val="24"/>
          <w:lang w:eastAsia="zh-CN"/>
        </w:rPr>
        <w:t>zamierzenia budowlanego: „</w:t>
      </w:r>
      <w:bookmarkEnd w:id="5"/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Przebudowa i rozbudowa budynku warsztatowego Centrum Nauk Technicznych w Chojnicach, z infrastrukturą techniczną i zagospodarowaniem terenu”, </w:t>
      </w:r>
      <w:r>
        <w:rPr>
          <w:rFonts w:eastAsia="Times New Roman" w:cs="Verdana" w:ascii="Verdana" w:hAnsi="Verdana"/>
          <w:sz w:val="24"/>
          <w:szCs w:val="24"/>
          <w:lang w:eastAsia="ar-SA"/>
        </w:rPr>
        <w:t>ul. Kościerska 11, 89-600 Chojnice</w:t>
      </w: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</w:r>
      <w:bookmarkEnd w:id="4"/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4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4"/>
          <w:szCs w:val="20"/>
          <w:lang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1.2.   ZAKRES OPRACOWANIA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Niniejsze opracowanie branży elektrycznej 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0"/>
          <w:lang w:eastAsia="zh-CN"/>
        </w:rPr>
        <w:t>rozdzielnie elektryczn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0"/>
          <w:lang w:eastAsia="zh-CN"/>
        </w:rPr>
        <w:t>Przeciwpożarowy Wyłącznik Prąd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0"/>
          <w:lang w:eastAsia="zh-CN"/>
        </w:rPr>
        <w:t>instalację oświetlenia podstawowego oraz awaryjneg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instalację gniazd oraz wypustów zasilających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0"/>
          <w:lang w:eastAsia="zh-CN"/>
        </w:rPr>
        <w:t>instalację połączeń wyrównawczych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instalację przeciwprzepięciow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instalację odgromową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7140" w:leader="none"/>
        </w:tabs>
        <w:suppressAutoHyphens w:val="true"/>
        <w:spacing w:lineRule="auto" w:line="240" w:before="0" w:after="0"/>
        <w:ind w:left="1558" w:hanging="0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4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4"/>
          <w:szCs w:val="20"/>
          <w:lang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bCs/>
          <w:sz w:val="28"/>
          <w:szCs w:val="24"/>
          <w:lang w:val="en-US" w:eastAsia="zh-CN"/>
        </w:rPr>
        <w:t>1.3.   NORMY I PRZEPISY PRAWA BUDOWLANEGO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rzy projektowaniu uwzględniono wymagania aktualnie obowiązujących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norm i przepisów a w szczególności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PN-IEC 60364–5–52: 2011 Instalacje elektryczne niskiego napięcia. Dobór i montaż wyposażenia elektrycznego – Oprzewodowani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HD 60364–4–41: 2017-09 Instalacje elektryczne niskiego napięcia. Ochrona dla zapewnienia bezpieczeństwa. Ochrona przed porażeniem elektrycznym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HD 60364–7–701: 2010 Instalacje elektryczne niskiego napięcia – Część 7-701: Wymagania dotyczące specjalnych instalacji lub lokalizacji – Pomieszczenia wyposażone w wannę lub pryszni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EN 12464–1: 2022-01 Światło i oświetlenie. Oświetlenie miejsc pracy. Część 1: Miejsca pracy we wnętrz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EN 1838: 2013-11 Zastosowania oświetlenia. Oświetlenie awaryjn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EN 62305–2: 2012 Ochrona odgromowa – Część 2: Zarządzanie ryzykiem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EN 62305–3: 2011 Ochrona odgromowa – Część 3: Uszkodzenia fizyczne obiektów i zagrożenie życ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PN-HD 60364–6: 2016-7 Instalacje elektryczne niskiego napięcia – Część 6: Sprawdzen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Rozporządzenie Ministra Infrastruktury z dn. 12 kwietnia 2002 r. w sprawie warunków technicznych, jakim powinny odpowiadać budynki i ich usytuowane (Dz. U. nr 75 z dn. 15.06.2002 poz.690 z późn. zmianami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>Rozporządzenie Ministra Spraw Wewnętrznych i Administracji z dnia 7 czerwca 2010 r. w sprawie ochrony przeciwpożarowej budynków, innych obiektów budowlanych i terenów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Rozporządzenie Ministra Spraw Wewnętrznych i Administracji z dnia 20 czerwca 2007r. W sprawie wykazu wyrobów służących zapewnieniu bezpieczeństwa publicznego lub ochronie zdrowia i życia oraz mienia, a także zasad wydawania dopuszczenia tych wyrobów do użytkowania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Arial" w:cs="Verdana" w:ascii="Verdana" w:hAnsi="Verdana"/>
          <w:sz w:val="24"/>
          <w:szCs w:val="24"/>
          <w:lang w:eastAsia="zh-CN"/>
        </w:rPr>
        <w:t>Rozporządzenie Ministra Spraw Wewnętrznych i Administracji z dnia 5 sierpnia 2023 r. w sprawie uzgadniania projektu zagospodarowania działki lub terenu, projektu architektoniczno-budowlanego, projektu technicznego oraz projektu urządzenia przeciwpożarowego pod względem zgodności z wymaganiami ochrony przeciwpożarowej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0"/>
          <w:lang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1.4.   ZASILANIE ELEKTRYCZNE</w:t>
      </w:r>
    </w:p>
    <w:p>
      <w:pPr>
        <w:pStyle w:val="Normal"/>
        <w:tabs>
          <w:tab w:val="clear" w:pos="720"/>
          <w:tab w:val="left" w:pos="39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  <w:tab/>
        <w:tab/>
      </w:r>
    </w:p>
    <w:p>
      <w:pPr>
        <w:pStyle w:val="Normal"/>
        <w:tabs>
          <w:tab w:val="clear" w:pos="720"/>
          <w:tab w:val="left" w:pos="397" w:leader="none"/>
          <w:tab w:val="left" w:pos="624" w:leader="none"/>
          <w:tab w:val="left" w:pos="1020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zh-CN"/>
        </w:rPr>
        <w:t>1.4.1. Zasilanie budynku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Budynek posiada istniejące przyłącze elektroenergetyczne, kablowe z sąsiedniego budynku przewodem typu YAKY 4x120mm2. W ramach niniejszego projektu zakłada się wykorzystanie istniejącego sposobu zasilania budynku. Projektowane dane energetyczne obiektu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7" w:leader="none"/>
          <w:tab w:val="left" w:pos="709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Moc obliczeniowa Po = 80 kW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7" w:leader="none"/>
          <w:tab w:val="left" w:pos="709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Zabezpieczenia główne Ib = 125 A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W związku z projektowanymi pracami, nie zmienia się bilans mocy elektrycznej istniejącego przyłącza elektroenergetycznego.</w:t>
      </w:r>
    </w:p>
    <w:p>
      <w:pPr>
        <w:pStyle w:val="Normal"/>
        <w:tabs>
          <w:tab w:val="clear" w:pos="720"/>
          <w:tab w:val="left" w:pos="392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Switzerland;Calibri" w:hAnsi="Switzerland;Calibri" w:eastAsia="Times New Roman" w:cs="Switzerland;Calibri"/>
          <w:b/>
          <w:b/>
          <w:i/>
          <w:i/>
          <w:sz w:val="28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zh-CN"/>
        </w:rPr>
        <w:t>4.2. Rozdzielnie elektryczne nn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Istniejącą rozdzielnię główną oraz pozostałe rozdzielnie w budynku (poza rozdzielną sali 1.7) należy zdemontować. Projektowana jest nowa rozdzielnia główna RG, rozdzielnie piętrowe RP1 i RP2 oraz rozdzielnie stanowiskowe TR1, TR2 oraz TR3. W Sali 1.7 istniejącą rozdzielnię należy przebudować zgodnie ze schematem TR4.Wszystkie rozdzielnie należy zasilić bezpośrednio z rozdzielni głównej, zgodnie ze schematem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Projektowane rozdzielnice należy wykonać i wyposażyć w aparaturę zgodną ze schematami (lub równoważną) oraz wykonać niezbędne połączenia. Lokalizacja rozdzielnic została określona na rysunkach poszczególnych kondygnacji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Projektowaną rozdzielnię główną należy wykonać w postaci obudowy natynkowej, instalowanej na wysokości 1,4m od posadzki.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Projektowane rozdzielnie piętrowe należy instalować podtynkowo we wnękach, na wysokości 1,4m od posadzki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 xml:space="preserve">Projektowane tablice rozdzielcze TR1-TR3 należy instalować w pozycji poziomej na biurkach wykładowców. Szczegółowy sposób montażu oraz lokalizację tablic rozdzielczych TR1-TR3 należy ustalić z użytkownikiem, w trakcie wykonawstwa, na budowie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Istniejącą rozdzielnię, oznaczoną na rzutach jako TR4 należy przebudować zgodnie ze schematem.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Do łączeń aparatów należy zastosować przewody LgY o przekrojach wg potrzeb oraz szyny grzebieniowe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4.3. Wewnętrzne linie zasilające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Dla potrzeb zasilania podrozdzielni w budynku projektuje się wewnętrzne linie zasilające o przekrojach wg potrzeb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Do podrozdzielni RP1, RP2, TR3, TR4 należy ułożyć linie zasilające przewodami miedzianymi o przekroju 5x10mm2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Do podrozdzielni TR1 i TR2 należy ułożyć linie zasilające przewodami miedzianymi o przekroju 5x25mm2.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>Wewnętrzne linie zasilające należy prowadzić w rurach ochronnych w bruzdach pod tynkiem, a nad sufitami podwieszonymi na uchwytach, w rurach ochronnych lub korytach kablowych - natynkowo.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Bruzdy dla rur ochronnych należy zabezpieczyć przed pękaniem siatką zbrojeniową z włókna szklanego oraz zatynkować. </w:t>
      </w:r>
    </w:p>
    <w:p>
      <w:pPr>
        <w:pStyle w:val="Normal"/>
        <w:tabs>
          <w:tab w:val="clear" w:pos="720"/>
          <w:tab w:val="left" w:pos="397" w:leader="none"/>
          <w:tab w:val="left" w:pos="2157" w:leader="none"/>
          <w:tab w:val="left" w:pos="2384" w:leader="none"/>
          <w:tab w:val="left" w:pos="11965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4.4. Przeciwpożarowy Wyłącznik Prądu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Przeciwpożarowy Wyłącznik Prądu ma za zadanie odłączyć zasilanie budynku od źródła energii elektrycznej w czasie akcji ratowniczo-gaśniczej. Przeciwpożarowy wyłącznik prądu przerywa dopływ prądu do wszystkich obwodów użytkowych, z wyjątkiem obwodów zasilających instalację i urządzenia, których funkcjonowanie jest niezbędne podczas pożaru. Jako przeciwpożarowy wyłącznik prądu projektuje się certyfikowany zestaw – urządzenie wykonawczo-sygnalizujące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Przy wejściu głównym do budynku, na wys. 1,4-1,6m, projektuje się zainstalowanie urządzenia uruchamiającego - przycisku Przeciwpożarowego Wyłącznika Prądu oraz urządzenia sygnalizującego – sygnalizatora. Na istniejącej linii zasilającej z sąsiedniego budynku należy zabudować urządzenie wyzwalające, o prądzie znamionowym aparatu wyzwalającego 250A, w obudowie zewnętrznej - złączowej. Pomiędzy przyciskiem uruchamiającym oraz sygnalizatorem, a urządzeniem wyzwalającym należy ułożyć przewody sterownicze PH90. Przewody PH90 należy prowadzić podtynkowo z zastosowaniem dedykowanych elementów montażowych z atestem CNBOP (uchwyty instalować, co 30cm). Nad sufitami podwieszonymi dopuszcza się instalowanie przewodów PH90 natynkowo, na uchwytach z atestem CNBOP. </w:t>
      </w:r>
    </w:p>
    <w:p>
      <w:pPr>
        <w:pStyle w:val="Normal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1.5.   INSTALACJE WEWNĘTRZNE W BUDYNKU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5.1. Przejścia przez strefy pożarowe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Verdana" w:ascii="Verdana" w:hAnsi="Verdana"/>
          <w:szCs w:val="24"/>
          <w:lang w:bidi="pl-PL"/>
        </w:rPr>
        <w:tab/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Przejścia pojedynczych przewodów jak i rur ochronnych przez przegrody (w </w:t>
      </w:r>
      <w:r>
        <w:rPr>
          <w:rFonts w:eastAsia="Times New Roman" w:cs="Verdana" w:ascii="Verdana" w:hAnsi="Verdana"/>
          <w:sz w:val="24"/>
          <w:szCs w:val="24"/>
          <w:lang w:bidi="pl-PL"/>
        </w:rPr>
        <w:t xml:space="preserve">tym na granicy stref pożarowych) należy zabezpieczyć masami, pastami lub uszczelniaczami ognioochronnymi dla wymaganego zabezpieczenia przepustów i przejść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Należy stosować materiały posiadające odpowiednie atesty i certyfikaty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 xml:space="preserve">1.5.2. Instalacja oświetlenia ogólnego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Dla potrzeb zasilania obwodów oświetlenia ogólnego w budynku zaleca się stosowanie przewodów bezhalogenowych o minimalnej klasie B2ca-s1b, d1, a1 wg klasyfikacji CPR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W budynku, zgodnie z rysunkami poszczególnych kondygnacji, projektuje się instalację oświetleniową, którą należy wykonać przewodami miedzianymi o przekrojach 2/3/4x1,5mm2, zależnie od potrzeb, w izolacji 450/750V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Przewody elektryczne należy układać podtynkowo w bruzdach, które należy zatynkować. Nad sufitami podwieszonymi  przewody oświetleniowe należy układać natynkowo na uchwytach lub korytach kablowych. W miejscach występowania ścianek g/k przewody należy układać w rurach ochronnych w przestrzeni pomiędzy płytami g/k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 xml:space="preserve">Dla potrzeb sterowania oświetleniem projektuje się osprzęt łączeniowy podtynkowy o stopniu ochrony IP20, montowany na wys. 1,1m od posadzki a w pomieszczeniu spawalni – osprzęt o stopniu ochrony IP65 instalowany na wysokości 1,4m od posadzki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Na drogach ewakuacyjnych sterowanie opraw odbywać się będzie za pomocą przycisków typu „światło” oraz przekaźników bistabilnych – dopuszkowych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W pomieszczeniu spawalni, sterowanie opraw sufitowych, odbywać się będzie za pomocą przycisków typu „światło” oraz przekaźników bistabilnych, instalowanych w odpowiednich rozdzielniach piętrowych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Oprawy elewacyjne, nad wejściami należy instalować jako dekoracyjne, świecące w dół. Oprawy przy wejściach powinny być sterowane z automatów zmierzchowych, hermetycznych, instalowanych na elewacji budynku przy oprawach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ab/>
        <w:t>Należy stosować oprawy oświetleniowe o parametrach technicznych nie gorszych niż oprawy wg poniższego zestawienia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val="en-US" w:eastAsia="zh-CN" w:bidi="pl-PL"/>
        </w:rPr>
      </w:pPr>
      <w:r>
        <w:rPr>
          <w:rFonts w:eastAsia="Times New Roman" w:cs="Verdana" w:ascii="Verdana" w:hAnsi="Verdana"/>
          <w:sz w:val="24"/>
          <w:szCs w:val="24"/>
          <w:lang w:val="en-US" w:eastAsia="zh-CN" w:bidi="pl-PL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Oprawa N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Zasilacz elektroniczny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-25 ÷ 3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36.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Strumień oprawy [lm] 575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58.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34.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6271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Żywotność LED [h] 70000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120,6° / 102,8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nastropowy i na zwieszak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poliwęglan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06 (szar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PC-FROZEN (poliwęglan mrożon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200 x 72 x 5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auto" w:line="240"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1.25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Q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Zasilacz elektroniczny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23.1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247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06.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20.6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385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3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Lx/By L7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108° / 113,2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nastropowy i naścienny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poliwęglan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biały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PC (poliwęglan opalizowan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280 x 280 x 5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0.9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P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Moc oprawy [W] 25.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357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38.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21.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3996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113,8° / 114,6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PLX (opalizowane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596 x 596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1.6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P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25.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470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4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29.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537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113,8° / 114,6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PLX (opalizowane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195 x 295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3.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P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33.6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37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43.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21.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424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113,8° / 114,6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PLX (opalizowane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195 x 295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3.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M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33.6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436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29.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496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88,8° / 88,2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GR (4H/8H) &lt;1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Micro-PRM (mikropryzma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596 x 596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2.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M2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33.6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481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43.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29.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537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88,8° / 88,2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UGR (4H/8H) &lt;1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Micro-PRM (mikropryzma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195 x 295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3.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M3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40.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Strumień oprawy [lm] 554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3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35.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619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88,8° / 88,2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GR (4H/8H) &lt;1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Micro-PRM (mikropryzma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195 x 295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3.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M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mperatura otoczenia [°C] 5 ÷ 3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40.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554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3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35.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619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DCM (źródła LED) 3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88,8° / 88,2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ryzyka fotobiologicznego (PN-EN 62471) RG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GR (4H/8H) &lt;19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olor RAL 9016 (biał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Przesłona Micro-PRM (mikropryzma PMMA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do wbudowania w sufit modułowy, sufit g/k, nastropowo i na zawiesiach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 zastosowaniu akcesoriów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195 x 295 x 3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3.1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U – oświetlanie wejść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Zasilacz elektroniczny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14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129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92.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1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LED [lm] 205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&gt;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x/By L8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 (C0-C180) / (C90-C270) - 100,6° / 103,2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taż naścienny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 IP6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blacha stalow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Kolor RAL 7016 (antracyt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PC (poliwęglan opalizowan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90 x 150 x 15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1.5</w:t>
            </w:r>
          </w:p>
        </w:tc>
      </w:tr>
    </w:tbl>
    <w:p>
      <w:pPr>
        <w:pStyle w:val="Normal"/>
        <w:tabs>
          <w:tab w:val="clear" w:pos="720"/>
          <w:tab w:val="left" w:pos="381" w:leader="none"/>
        </w:tabs>
        <w:spacing w:before="0" w:after="20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en-US"/>
              </w:rPr>
              <w:t>Oprawa K – naświetlacz LED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chy świetlne i elektry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źródła LED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nie 220..240 V, 50..60 Hz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silacz elektroniczny (cos φ &gt; 0.95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oprawy [W] 9,6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oprawy [lm] 1284,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kuteczność świetlna oprawy [lm/W] 133,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 LED [W] 8,2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Strumień LED [lm] 1426,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Żywotność LED [h] &gt;100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Lx/By L70/B1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mperatura barwowa [K] 400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 &gt;80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ąt rozsyłu światła [°]</w:t>
              <w:tab/>
              <w:t>120°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ochrony I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sył światła Bezpośredni (l-down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echy mechaniczne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Montaż naścienny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 IP65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aluminium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Kolor RAL 9005 (czarny)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zesłona szyba hartowana transparentna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 A x B x H [mm] 152 x 113 x 28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ga [kg] 0.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Przyjmuje się minimalne poziomy oświetleni dla grup pomieszczeń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bidi="pl-PL"/>
        </w:rPr>
        <w:t>100lx: komunikacja, magazyny, pom. gospodarcze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200lx: toalety, pom. techniczne, pom. socjalne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300lx: spawalnia, pokój nauczycielski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>500lx: sale lekcyjne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bidi="pl-PL"/>
        </w:rPr>
      </w:pPr>
      <w:r>
        <w:rPr>
          <w:rFonts w:eastAsia="Times New Roman" w:cs="Verdana" w:ascii="Verdana" w:hAnsi="Verdana"/>
          <w:sz w:val="24"/>
          <w:szCs w:val="24"/>
          <w:lang w:bidi="pl-PL"/>
        </w:rPr>
        <w:t xml:space="preserve">Obliczenia wymaganego poziomu natężenia oświetlenia wykonano w programie komputerowym Dialux. </w:t>
      </w:r>
    </w:p>
    <w:p>
      <w:pPr>
        <w:pStyle w:val="Normal"/>
        <w:tabs>
          <w:tab w:val="clear" w:pos="720"/>
          <w:tab w:val="left" w:pos="381" w:leader="none"/>
        </w:tabs>
        <w:spacing w:before="20" w:after="20"/>
        <w:rPr>
          <w:rFonts w:ascii="Verdana" w:hAnsi="Verdana" w:cs="Calibri"/>
          <w:color w:val="000000"/>
          <w:sz w:val="24"/>
          <w:szCs w:val="24"/>
        </w:rPr>
      </w:pPr>
      <w:r>
        <w:rPr>
          <w:rFonts w:cs="Calibri" w:ascii="Verdana" w:hAnsi="Verdana"/>
          <w:color w:val="000000"/>
          <w:sz w:val="24"/>
          <w:szCs w:val="24"/>
        </w:rPr>
        <w:softHyphen/>
        <w:softHyphen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5.3. Instalacja oświetlenia awaryjnego  - ewakuacyjnego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Oświetlenie ewakuacyjne ma zapewnić bezpieczne opuszczenie budynku w przypadku braku oświetlenia podstawowego z powodu awarii lub pożaru. Oprawy ewakuacyjne – muszą umożliwić bezpieczne opuszczanie budynku w razie zaniku napięcia podstawowego. Do celów oświetlenia ewakuacyjnego służyć będą oprawy oświetlenia LED pokazane na rysunkach. Oprawy te zostaną wyposażone w inwertery, które w przypadku zaniku napięcia podstawowego załączą się automatycznie i zasilą źródła LED z wewnętrznych akumulatorów. Projektuje się oprawy oświetleniowe o czasach podtrzymania 1h oraz z autotestem. Wymagane natężenie oświetlenia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na poziomych i pionowych drogach ewakuacyjnych min. 1 lx,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dla strefy otwartej - min. 0,5 lx,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przy urządzeniach pożarowych - 5 lx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 xml:space="preserve">Obliczenia wymaganego poziomu natężenia oświetlenia wykonano w programie komputerowym Dialux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W projekcie przyjmuje się zastosowanie opraw oświetleniowych w obudowach w kolorze białym. Oprawy oświetleniowe należy montować nastropowo poprzez przykręcanie do sufitu, a w miejscach występowania sufitów podwieszonych – podtynkowo. Zastosowane oprawy oświetlenia muszą posiadać znak certyfikacji CNBOP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Dla potrzeb zasilania obwodów oświetlenia ewakuacyjnego w projektowanym budynku zaleca się stosowanie przewodów bezhalogenowych o minimalnej klasie B2ca-s1b, d1, a1 wg klasyfikacji CPR. Instalację oświetlenia ewakuacyjnego należy wykonać przewodami miedzianymi 3x1,5mm2 do opraw jednofunkcyjnych oraz 4x1,5mm2 do opraw dwufunkcyjnych, analogicznie jak dla instalacji oświetlenia podstawowego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Należy stosować oprawy o parametrach technicznych nie gorszych niż oprawy wg poniższego zestawienia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>
          <w:trHeight w:val="378" w:hRule="atLeast"/>
        </w:trPr>
        <w:tc>
          <w:tcPr>
            <w:tcW w:w="9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Specyfikacja techniczna opraw oświetlenia awaryjnego</w:t>
            </w:r>
          </w:p>
        </w:tc>
      </w:tr>
    </w:tbl>
    <w:p>
      <w:pPr>
        <w:pStyle w:val="Normal"/>
        <w:tabs>
          <w:tab w:val="clear" w:pos="720"/>
          <w:tab w:val="left" w:pos="41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440"/>
      </w:tblGrid>
      <w:tr>
        <w:trPr>
          <w:trHeight w:val="6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bookmarkStart w:id="6" w:name="_Hlk48746645"/>
            <w:bookmarkEnd w:id="6"/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Symbol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Rysunek poglądow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Aw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Napięcie zasilające: 230 V / 50 H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obudowy: poliwęglan/AB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onomia: 1 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: 3 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Źródło światła: L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stowanie: autotes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: Ø 85 x 43 m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: IP 65/2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akumulatora: Ni-M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montażu: podtynk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optyki: symetryczna szeroka – strefa otwar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izolacji: 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ryb pracy: awaryj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świetlny: 340l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kres temp. otoczenia: +5 ºC / +45 º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drawing>
                <wp:inline distT="0" distB="0" distL="0" distR="0">
                  <wp:extent cx="1447800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A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pięcie zasilające: 230 V / 50 H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obudowy: poliwęglan/AB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onomia: 1 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: 3 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Źródło światła: L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estowanie: autotes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ymiary: Ø 130 x 36 m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: IP 6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akumulatora: LiFePO4/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montażu: na strop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optyki: symetryczna szeroka – strefa otwar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izolacji: 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Tryb pracy: awaryj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świetlny: 340l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kres temp. otoczenia: +5 ºC / +45 º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drawing>
                <wp:inline distT="0" distB="0" distL="0" distR="0">
                  <wp:extent cx="1463040" cy="1153160"/>
                  <wp:effectExtent l="0" t="0" r="0" b="0"/>
                  <wp:docPr id="3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Aw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pięcie zasilające: 230 V / 50 H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obudowy: poliwęglan/AB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onomia: 1 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: 7 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Źródło światła: LED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: IP6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akumulatora: Ni-M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montażu: na strop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izolacji: 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ryb pracy: awaryj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rumień świetlny: 810l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kres temp. otoczenia: +5 ºC / +45 º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5260" cy="965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Ew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pięcie zasilające: 230 V / 50 H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obudowy: poliwęglan/AB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poznawalność: 30 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onomia: 1 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: 1 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Źródło światła: LED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: IP6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akumulatora: Ni-M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yp montażu: naścien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izolacji: 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ryb pracy: awaryj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kres temp. otoczenia: +5 ºC / +45 º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Piktogram jednstronn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3825" cy="139382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Ew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pięcie zasilające: 230 V / 50 H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obudowy: poliwęglan/AB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poznawalność: 30 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onomia: 1 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: 1 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Źródło światła: LED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: IP6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akumulatora: Ni-M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yp montażu: naścien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izolacji: 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Tryb pracy: awaryj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kres temp. otoczenia: +5 ºC / +45 º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iktogram dwustronn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drawing>
                <wp:inline distT="0" distB="0" distL="0" distR="0">
                  <wp:extent cx="1417955" cy="14179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Aw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pięcie zasilające: 230 V / 50 H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ł obudowy: poliwęglan/AB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zpoznawalność: 30 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onomia: 1 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c: 1 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Źródło światła: LED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topień szczelności: IP6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yp akumulatora: Ni-C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yp montażu: naścien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lasa izolacji: I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ryb pracy: awaryj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0" w:leader="none"/>
              </w:tabs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Zakres temp. otoczenia: -20 ºC / +35 º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20" w:after="2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drawing>
                <wp:inline distT="0" distB="0" distL="0" distR="0">
                  <wp:extent cx="1445260" cy="9131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10" w:leader="none"/>
        </w:tabs>
        <w:rPr/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7" w:name="__RefHeading__87_2107262150"/>
      <w:bookmarkEnd w:id="7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5.4. Instalacja gniazd i wypustów zasilających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Dla potrzeb zasilania obwodów gniazd i wypustów zasilających w projektowanym budynku zaleca się stosowanie przewodów bezhalogenowych o minimalnej klasie B2ca-s1b, d1, a1 wg klasyfikacji CPR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 xml:space="preserve">W budynku, projektuje się instalację gniazd wtyczkowych 1-fazowych ogólnych, dedykowanych odbiorom komputerowym, jak również dedykowanych projektowanym odbiorom technologii poszczególnych pomieszczeń. Zasilanie gniazd 1-fazowych należy wykonać przewodami miedzianymi 3x2,5mm2 w izolacji 450/750V. Przewody zakończyć na gniazdach 2P+PE, 250V, 16A. Należy stosować gniazda o parametrach zgodnych z oznaczeniami rysunkowymi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Projektowane są również zestawy gniazd 1- lub 3-fazowych o oznaczeniach wg rysunków poszczególnych kondygnacji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Dla zasilania urządzeń 1- lub 3-fazowych projektuje się obwody elektryczne zakończone puszką lub wypustem zasilającym, wprowadzonym bezpośrednio pod zaciski zasilanego urządzenia. Należy stosować przekroje przewodów zgodne ze schematami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Przewody elektryczne należy układać podtynkowo w bruzdach, które należy zatynkować. Nad sufitami podwieszonymi  przewody należy układać natynkowo na uchwytach lub korytach kablowych. W miejscach występowania ścianek g/k przewody należy układać w rurach ochronnych w przestrzeni pomiędzy płytami g/k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Gniazda ogólne 1~ IP20 należy instalować na wysokości 0,3m od posadzki, gniazda ogólne 1~ IP44 należy instalować na wysokości 1,1m od posadzki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W miejscach, gdzie wysokość instalacji została określona na rzutach, montaż gniazd należy wykonać zgodnie z oznaczeniem rysunkowym, przy czym wysokość mierzona jest od poziomu wykończonej posadzki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W części pomieszczeń projektowane są gniazda instalowane w puszkach podłogowych do których przewody należy prowadzić pod posadzką w rurach ochronnych. Puszki podłogowe powinny być w wykonaniu IP55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Wypusty zasilające i punkty przyłączeniowe należy instalować przy urządzeniach wymagających zasilania (przy centralach, punkcie dystrybucyjnym, itp.). Wypusty zasilające należy wykonać przewodami o przekrojach zgodnych  ze schematami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5.5. Instalacja zasilania dedykowanych urządzeń elektrycznych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Dla potrzeb zasilania urządzeń dedykowanych w projektowanym budynku zaleca się stosowanie przewodów bezhalogenowych o minimalnej klasie B2ca-s1b, d1, a1 wg klasyfikacji CPR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la zasilania punktu dystrybucyjnego PD oraz punktów TT1-TT3  projektuje się obwody zasilające przewodami miedzianymi 3x2,5mm2 w izolacji 450/750V, układanymi p/t w bruzdach, a nad sufitami podwieszonymi  przewody należy układać natynkowo na uchwytach lub korytach kablowych. Obwody zasilające należy zakończyć w szafach gniazdem natynkowym na przewodzie, przykręconym do płyty podłogowej szafy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Zasilanie central wentylacyjnych należy wykonać wg DTR producenta przewodami o przekrojach wg potrzeb zgodnie ze schematami rozdzielnic oraz wg projektu instalacji sanitarnych. W przypadku zastosowania rozwiązań równoważnych do rozwiązań projektowych należy zweryfikować wymagania w zakresie zasilania (1- lub 3-fazowe), a także w razie konieczności odpowiednio zwiększyć przekrój przewodów zasilających wraz z doborem wielkości zabezpieczeń. Oprzewodowanie systemów wentylacji (central, nagrzewnic) oraz lokalizacja paneli sterowniczych wg projektu instalacji sanitarnych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la zasilania kurtyn powietrznych projektuje się obwody zasilające przewodami miedzianymi 3x2,5mm2 w izolacji 450/750V, układanymi p/t w bruzdach, a nad sufitami podwieszonymi  przewody należy układać natynkowo na uchwytach lub korytach kablowych. Projektowane są kurtyny powietrzne pracujące na powietrzu wewnętrznym, tj. bez funkcji grzania. Należy zastosować kurtyny powietrzne z wbudowanym czujnikiem ruchu lub z zastosowaniem czujnika kontaktronowego na ramie drzwiowej, załączającego kurtynę po otwarciu drzwi.</w:t>
      </w:r>
    </w:p>
    <w:p>
      <w:pPr>
        <w:pStyle w:val="Bezodstpw"/>
        <w:tabs>
          <w:tab w:val="clear" w:pos="720"/>
          <w:tab w:val="left" w:pos="426" w:leader="none"/>
        </w:tabs>
        <w:ind w:firstLine="426"/>
        <w:rPr>
          <w:rFonts w:ascii="Verdana" w:hAnsi="Verdana" w:eastAsia="Times New Roman" w:cs="Verdana"/>
          <w:bCs/>
          <w:color w:val="FF0000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5.6. Instalacja przeciwporażeniowa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Ochronę podstawową stanowi izolacja podstawowa. We wszystkich pomieszczeniach zastosowano ochronę przy uszkodzeniu poprzez samoczynne wyłączanie zasilania wyłącznikami różnicowoprądowymi o prądzie różnicowym IΔn=30mA. Instalację odbiorczą zaprojektowano w układzie TN-S. Punkt rozdziału PEN na PE i N znajduje się w rozdzielni RG. W całej instalacji przestrzegać: izolowania przewodu N od części przewodzących dostępnych i obcych oraz ciągłości przewodu PE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Główne połączenia wyrównawcze od głównych szyn uziemiających należy wykonać przewodem typu LgY 6mm2, prowadzonym w bruzdach pod tynkiem oraz pod ociepleniem posadzki. Połączeniami wyrównawczymi należy objąć m.in. metalowe rury instalacji sanitarnych, urządzenia grzewcze i wentylacyjne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1.5.7. Instalacja przeciwprzepięciowa oraz odgromowa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Budynek szkoły posiada instalację piorunochronną. W projektowanej części rozbudowy budynku projektuje się zewnętrzne urządzenie piorunochronne (LPS) klasy IV połączone z istniejącą ochrona odgromową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Ze względu na ochronę przeciwprzepięciową i przeciwporażeniową należy rozbudować istniejący uziom otokowy z zastosowaniem płaskownika stalowego 30x4mm. Uziom otokowy należy umieścić w odległości 1m od fundamentów budynku na głębokości 1m. Od uziomu otokowego do poszczególnych złączy kontrolnych należy wykonać połączenie bednarką FeZn 30x4mm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Projektowane przewody odprowadzające dla rozbudowy budynku należy wykonać w rurach ochronnych typu „antygrom” pod ociepleniem budynku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Projektuje się również wymianę istniejących przewodów odprowadzających w części poza rozbudową – zgodnie z rysunkiem instalacji odgromowej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Złącza kontrolne lokalizować w obudowach gruntowych. Zwody na dachu na dedykowanych wspornikach, zapewniających minimalny odstęp od powierzchni dachu – 8cm. Zwody pionowe należy wykonać do wysokości 1,0m ponad kalenicę budynku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Przewody odprowadzające oraz zwody wykonać z drutu FeZn o śr. 8mm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Z przeprowadzonej analizy ryzyka strat piorunowych wynika, że budynek wymaga układu skoordynowanej ochrony przeciwprzepięciowej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W rozdzielni RG projektuje się iskiernikowy ochronnik kombinowany typu 1+2+3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W projektowanych podrozdzielniach projektuje się warystorowe ograniczniki przepięć typu 2 o napięciowym poziomie ochrony przy 5 kA Up&lt;1kV oraz znamionowym prądzie wyładowczym (8/20 µs) - 20kA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Przed oddaniem obiektu do użytku wykonać pomiar rezystancji uziemienia, której wartość Ruz ≤ 10Ω. W przypadku niespełnienia warunku R ≤ 10Ω, należy zmniejszyć rezystancje uziemienia poprzez zainstalowanie dodatkowych prętów uziomowych. Całą instalację odgromową wykonać zgodnie z normami odgromowymi PN-HD 62305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/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1.6. OBLICZENIA TECHNICZNE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b/>
          <w:b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Bilans mocy poszczególnych podrozdzielni został umieszczony na schematach elektrycznych. Dobór WLZ-tów określono poniżej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przyłącze zasilające 3~ do PWP z zabezpieczeniem gG 125A, istniejący przewód YAKY 4x120, dł. max. ok. 40m, do 80 kW, ułożenie „D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48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124,3 &lt; 125 &lt; 185,26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200 &lt; 268,63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WLZ 3~ relacji PWP-RG z zabezpieczeniem gG 125A, przewód sieciowany N2XH 5x120, dł. max. 5m, do 80 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04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124,3 &lt; 125 &lt; 224,1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200 &lt; 324,95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WLZ 3~ relacji RG-RP1, RG-RP2 zabezpieczeniem C40A, przewód N2XH 5x10, dł. max. 30m, do 12 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41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18,25 &lt; 40 &lt; 48,6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58 &lt; 70,47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WLZ 3~ relacji RG-TR1, RG-TR2 z zabezpieczeniem C63A, przewód N2XH 5x25, dł. max. 30m, do 35 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48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54,38 &lt; 63 &lt; 85,5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91,35 &lt; 123,98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WLZ 3~ relacji RG-TR3, RG-TR4 z zabezpieczeniem C63A, przewód N2XH 5x10, dł. max. 30m, do 12 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41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18,25 &lt; 40 &lt; 48,6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58 &lt; 70,47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Obliczenia dla obwodów odbiorczych (najbardziej niekorzystne warunki)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obwody wewnętrzne 1~ z zabezpieczeniem 10A, przewód Cu 3/4x1,5, dł. max. 30m, do 1,0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93+1,37=2,3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4,6 &lt; 10 &lt; 13,05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14,5 &lt; 18,92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obwody wewnętrzne 1~ z zabezpieczeniem 16A, przewód Cu 3x2,5, dł. max. 30m, do 2,0 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93+1,65=2,58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9,15 &lt; 16 &lt; 17,55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23,2 &lt; 25,45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obwody wewnętrzne 3~ z zabezpieczeniem 16A, przewód Cu 5x2,5, dł. max. 30m, do 3,0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</w:t>
      </w:r>
      <w:r>
        <w:rPr>
          <w:rFonts w:eastAsia="Times New Roman" w:cs="Verdana" w:ascii="Verdana" w:hAnsi="Verdana"/>
          <w:sz w:val="24"/>
          <w:szCs w:val="24"/>
          <w:lang w:eastAsia="zh-CN"/>
        </w:rPr>
        <w:t>9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3+0,54=1,</w:t>
      </w:r>
      <w:r>
        <w:rPr>
          <w:rFonts w:eastAsia="Times New Roman" w:cs="Verdana" w:ascii="Verdana" w:hAnsi="Verdana"/>
          <w:sz w:val="24"/>
          <w:szCs w:val="24"/>
          <w:lang w:eastAsia="zh-CN"/>
        </w:rPr>
        <w:t>4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7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3,04 &lt; 16 &lt; 16,2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23,2 &lt; 23,49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obwody wewnętrzne 3~ z zabezpieczeniem 20A, przewód Cu 5x4, dł. max. 30m, do 3,0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dU% = 0,</w:t>
      </w:r>
      <w:r>
        <w:rPr>
          <w:rFonts w:eastAsia="Times New Roman" w:cs="Verdana" w:ascii="Verdana" w:hAnsi="Verdana"/>
          <w:sz w:val="24"/>
          <w:szCs w:val="24"/>
          <w:lang w:eastAsia="zh-CN"/>
        </w:rPr>
        <w:t>9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3+0,</w:t>
      </w:r>
      <w:r>
        <w:rPr>
          <w:rFonts w:eastAsia="Times New Roman" w:cs="Verdana" w:ascii="Verdana" w:hAnsi="Verdana"/>
          <w:sz w:val="24"/>
          <w:szCs w:val="24"/>
          <w:lang w:eastAsia="zh-CN"/>
        </w:rPr>
        <w:t>25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=1,1</w:t>
      </w:r>
      <w:r>
        <w:rPr>
          <w:rFonts w:eastAsia="Times New Roman" w:cs="Verdana" w:ascii="Verdana" w:hAnsi="Verdana"/>
          <w:sz w:val="24"/>
          <w:szCs w:val="24"/>
          <w:lang w:eastAsia="zh-CN"/>
        </w:rPr>
        <w:t>9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4,56 &lt; 20 &lt; 21,6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2 &lt; 1.45*Iz [A]: 29 &lt; 31,32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- obwody wewnętrzne 3~ z zabezpieczeniem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32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A, przewód Cu 5x</w:t>
      </w:r>
      <w:r>
        <w:rPr>
          <w:rFonts w:eastAsia="Times New Roman" w:cs="Verdana" w:ascii="Verdana" w:hAnsi="Verdana"/>
          <w:sz w:val="24"/>
          <w:szCs w:val="24"/>
          <w:lang w:eastAsia="zh-CN"/>
        </w:rPr>
        <w:t>6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, dł. max. 30m, do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10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,0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dU% = </w:t>
      </w: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0,52 + 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0,</w:t>
      </w: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34=0,86 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Io &lt; In &lt; Iz [A]: 1</w:t>
      </w:r>
      <w:r>
        <w:rPr>
          <w:rFonts w:eastAsia="Times New Roman" w:cs="Verdana" w:ascii="Verdana" w:hAnsi="Verdana"/>
          <w:sz w:val="24"/>
          <w:szCs w:val="24"/>
          <w:lang w:eastAsia="zh-CN"/>
        </w:rPr>
        <w:t>5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,</w:t>
      </w:r>
      <w:r>
        <w:rPr>
          <w:rFonts w:eastAsia="Times New Roman" w:cs="Verdana" w:ascii="Verdana" w:hAnsi="Verdana"/>
          <w:sz w:val="24"/>
          <w:szCs w:val="24"/>
          <w:lang w:eastAsia="zh-CN"/>
        </w:rPr>
        <w:t>21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 &lt;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32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 &lt;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36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I2 &lt; 1.45*Iz [A]: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46,4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 &lt;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52,2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- obwody wewnętrzne 3~ z zabezpieczeniem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40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A, przewód Cu 5x</w:t>
      </w:r>
      <w:r>
        <w:rPr>
          <w:rFonts w:eastAsia="Times New Roman" w:cs="Verdana" w:ascii="Verdana" w:hAnsi="Verdana"/>
          <w:sz w:val="24"/>
          <w:szCs w:val="24"/>
          <w:lang w:eastAsia="zh-CN"/>
        </w:rPr>
        <w:t>10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, dł. max. 30m, do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20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,0kW, ułożenie „A2”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dU% = </w:t>
      </w: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0,52 + 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0,</w:t>
      </w:r>
      <w:r>
        <w:rPr>
          <w:rFonts w:eastAsia="Times New Roman" w:cs="Verdana" w:ascii="Verdana" w:hAnsi="Verdana"/>
          <w:sz w:val="24"/>
          <w:szCs w:val="24"/>
          <w:lang w:eastAsia="zh-CN"/>
        </w:rPr>
        <w:t xml:space="preserve">68=1,20 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&lt;3%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Io &lt; In &lt; Iz [A]: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31,08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 &lt;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40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 &lt;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48,6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I2 &lt; 1.45*Iz [A]: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58</w:t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 xml:space="preserve"> &lt; </w:t>
      </w:r>
      <w:r>
        <w:rPr>
          <w:rFonts w:eastAsia="Times New Roman" w:cs="Verdana" w:ascii="Verdana" w:hAnsi="Verdana"/>
          <w:sz w:val="24"/>
          <w:szCs w:val="24"/>
          <w:lang w:eastAsia="zh-CN"/>
        </w:rPr>
        <w:t>70,47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390" w:leader="none"/>
        </w:tabs>
        <w:rPr/>
      </w:pPr>
      <w:r>
        <w:rPr>
          <w:rFonts w:cs="Verdana" w:ascii="Verdana" w:hAnsi="Verdana"/>
          <w:i/>
          <w:sz w:val="24"/>
          <w:szCs w:val="24"/>
          <w:u w:val="single"/>
        </w:rPr>
        <w:t>Wszystkie obwody odbiorcze zabezpiecza się wyłącznikami różnicowoprądowymi dI=30mA, typu A lub A-PR (krótkozwłoczny).</w:t>
      </w:r>
    </w:p>
    <w:p>
      <w:pPr>
        <w:pStyle w:val="Normal"/>
        <w:tabs>
          <w:tab w:val="clear" w:pos="720"/>
          <w:tab w:val="left" w:pos="456" w:leader="none"/>
        </w:tabs>
        <w:rPr>
          <w:rFonts w:ascii="Verdana" w:hAnsi="Verdana" w:cs="Verdana"/>
          <w:b/>
          <w:b/>
          <w:bCs/>
          <w:i/>
          <w:i/>
          <w:color w:val="FF0066"/>
          <w:sz w:val="24"/>
          <w:szCs w:val="24"/>
          <w:u w:val="single"/>
        </w:rPr>
      </w:pPr>
      <w:r>
        <w:rPr>
          <w:rFonts w:cs="Verdana" w:ascii="Verdana" w:hAnsi="Verdana"/>
          <w:b/>
          <w:bCs/>
          <w:i/>
          <w:color w:val="FF006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1.7. UWAGI INSTALACYJNE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eastAsia="Times New Roman" w:cs="Verdana" w:ascii="Verdana" w:hAnsi="Verdana"/>
          <w:sz w:val="24"/>
          <w:szCs w:val="24"/>
          <w:lang w:val="en-US" w:eastAsia="zh-CN"/>
        </w:rPr>
        <w:t>Po wykonaniu instalacji należy dokonać sprawdzenia działania instalacji i jej odbioru. W zakres tych czynności powinno wchodzić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sprawdzenie wykonania dokumentacji powykonawczej dla instalacji wraz z kontrolą wprowadzenia zmian w stosunku do projektu wykonawczego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sprawdzenia posiadania przez zamontowane urządzenia odpowiednich certyfikatów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protokół odbioru robót elektrycznych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protokoły badania instalacji elektrycznej (pomiary odbiorcze)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- atesty i certyfikaty zabudowanych materiałów i urządzeń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 xml:space="preserve">Wszystkie prace instalacyjne należy wykonać zgodnie z ustawą Prawo Budowlane oraz obowiązującymi przepisami i normami branżowymi, przy zachowaniu zasad BHP i wymagań ochrony przeciwpożarowej. 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</w:r>
    </w:p>
    <w:p>
      <w:pPr>
        <w:pStyle w:val="Tekstpodstawowywcity31"/>
        <w:tabs>
          <w:tab w:val="clear" w:pos="720"/>
          <w:tab w:val="left" w:pos="709" w:leader="none"/>
        </w:tabs>
        <w:spacing w:before="0" w:after="0"/>
        <w:ind w:left="0" w:right="0" w:hanging="0"/>
        <w:rPr>
          <w:rFonts w:ascii="Verdana" w:hAnsi="Verdana" w:eastAsia="Times New Roman" w:cs="Verdana"/>
          <w:color w:val="000000"/>
          <w:sz w:val="24"/>
          <w:szCs w:val="24"/>
          <w:lang w:val="pl-PL" w:eastAsia="zh-CN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pl-PL"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pacing w:before="0" w:after="0"/>
        <w:ind w:left="426" w:hanging="426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  <w:t>2</w:t>
      </w:r>
      <w:r>
        <w:rPr>
          <w:rFonts w:cs="Verdana" w:ascii="Verdana" w:hAnsi="Verdana"/>
          <w:b/>
          <w:bCs/>
          <w:kern w:val="2"/>
          <w:sz w:val="32"/>
          <w:szCs w:val="32"/>
          <w:lang w:val="en-US"/>
        </w:rPr>
        <w:t xml:space="preserve">. OPIS TECHNICZNY DO PROJEKTU BRANŻY </w:t>
      </w:r>
      <w:r>
        <w:rPr>
          <w:rFonts w:cs="Verdana" w:ascii="Verdana" w:hAnsi="Verdana"/>
          <w:b/>
          <w:bCs/>
          <w:kern w:val="2"/>
          <w:sz w:val="32"/>
          <w:szCs w:val="32"/>
        </w:rPr>
        <w:t>TELETECHNICZNEJ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ind w:left="426" w:hanging="426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2.1.   PRZEDMIOT OPRACOWANIA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uppressAutoHyphens w:val="true"/>
        <w:spacing w:lineRule="auto" w:line="240"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ab/>
        <w:t>Przedmiotem opracowania jest projekt techniczny w zakresie branży teletechnicznej dla zamierzenia budowlanego: „Przebudowa i rozbudowa budynku warsztatowego Centrum Nauk Technicznych w Chojnicach, z infrastrukturą techniczną i zagospodarowaniem terenu”, ul. Kościerska 11, 89-600 Chojnice.</w:t>
      </w:r>
    </w:p>
    <w:p>
      <w:pPr>
        <w:pStyle w:val="Normal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bCs/>
          <w:kern w:val="2"/>
          <w:sz w:val="24"/>
          <w:szCs w:val="24"/>
          <w:lang w:val="en-US" w:eastAsia="zh-CN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2.2.   ZAKRES OPRACOWANIA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962" w:leader="none"/>
          <w:tab w:val="left" w:pos="7140" w:leader="none"/>
        </w:tabs>
        <w:spacing w:before="0" w:after="0"/>
        <w:ind w:firstLine="284"/>
        <w:rPr>
          <w:b/>
          <w:b/>
          <w:bCs/>
          <w:kern w:val="2"/>
          <w:sz w:val="28"/>
          <w:szCs w:val="24"/>
          <w:lang w:val="en-US"/>
        </w:rPr>
      </w:pPr>
      <w:r>
        <w:rPr>
          <w:rFonts w:cs="Verdana" w:ascii="Verdana" w:hAnsi="Verdana"/>
          <w:kern w:val="2"/>
          <w:sz w:val="24"/>
          <w:szCs w:val="24"/>
          <w:lang w:val="en-US"/>
        </w:rPr>
        <w:t>Niniejsze opracowanie branży teletechnicznej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558" w:leader="none"/>
          <w:tab w:val="left" w:pos="7140" w:leader="none"/>
        </w:tabs>
        <w:spacing w:before="0" w:after="0"/>
        <w:ind w:left="0" w:hanging="0"/>
        <w:rPr>
          <w:rFonts w:ascii="Verdana" w:hAnsi="Verdana" w:cs="Verdana"/>
          <w:kern w:val="2"/>
          <w:sz w:val="24"/>
          <w:szCs w:val="24"/>
          <w:lang w:val="en-US"/>
        </w:rPr>
      </w:pPr>
      <w:r>
        <w:rPr>
          <w:rFonts w:cs="Verdana" w:ascii="Verdana" w:hAnsi="Verdana"/>
          <w:kern w:val="2"/>
          <w:sz w:val="24"/>
          <w:szCs w:val="24"/>
          <w:lang w:val="en-US"/>
        </w:rPr>
        <w:t>instalację strukturalną</w:t>
      </w:r>
      <w:r>
        <w:rPr>
          <w:rFonts w:cs="Verdana" w:ascii="Verdana" w:hAnsi="Verdana"/>
          <w:kern w:val="2"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rPr>
          <w:rFonts w:ascii="Verdana" w:hAnsi="Verdana" w:cs="Verdana"/>
          <w:b/>
          <w:b/>
          <w:bCs/>
          <w:kern w:val="2"/>
          <w:sz w:val="24"/>
          <w:szCs w:val="24"/>
          <w:lang w:val="en-US"/>
        </w:rPr>
      </w:pPr>
      <w:r>
        <w:rPr>
          <w:rFonts w:cs="Verdana" w:ascii="Verdana" w:hAnsi="Verdana"/>
          <w:b/>
          <w:bCs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2.3.   NORMY I PRZEPISY PRAWA BUDOWLANEGO</w:t>
      </w:r>
    </w:p>
    <w:p>
      <w:pPr>
        <w:pStyle w:val="Normal"/>
        <w:spacing w:before="0" w:after="0"/>
        <w:ind w:left="720" w:hanging="0"/>
        <w:rPr>
          <w:rFonts w:ascii="Verdana" w:hAnsi="Verdana" w:eastAsia="Times New Roman" w:cs="Verdana"/>
          <w:b/>
          <w:b/>
          <w:kern w:val="2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before="0" w:after="0"/>
        <w:ind w:left="720" w:hanging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Przy projektowaniu uwzględniono wymagania aktualnie obowiązujących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norm i przepisów a w szczególności: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  <w:lang w:val="en-US"/>
        </w:rPr>
      </w:pPr>
      <w:r>
        <w:rPr>
          <w:rFonts w:cs="Verdana" w:ascii="Verdana" w:hAnsi="Verdana"/>
          <w:color w:val="000000"/>
          <w:kern w:val="2"/>
          <w:sz w:val="24"/>
          <w:szCs w:val="24"/>
          <w:lang w:val="en-US"/>
        </w:rPr>
        <w:t xml:space="preserve">ISO/IEC 11801 “Information technology. Generic cabling for customer premises”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  <w:lang w:val="en-US"/>
        </w:rPr>
      </w:pPr>
      <w:r>
        <w:rPr>
          <w:rFonts w:cs="Verdana" w:ascii="Verdana" w:hAnsi="Verdana"/>
          <w:color w:val="000000"/>
          <w:kern w:val="2"/>
          <w:sz w:val="24"/>
          <w:szCs w:val="24"/>
          <w:lang w:val="en-US"/>
        </w:rPr>
        <w:t xml:space="preserve">EN 50173-1 „Information technology. Generic cabling systems Part 1: General requirements”.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  <w:lang w:val="en-US"/>
        </w:rPr>
      </w:pPr>
      <w:r>
        <w:rPr>
          <w:rFonts w:cs="Verdana" w:ascii="Verdana" w:hAnsi="Verdana"/>
          <w:color w:val="000000"/>
          <w:kern w:val="2"/>
          <w:sz w:val="24"/>
          <w:szCs w:val="24"/>
          <w:lang w:val="en-US"/>
        </w:rPr>
        <w:t>ANSI/TIA/EIA 568-B.2 “Commericial Building Telecommunications Cabling Standards Part 2”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  <w:t>PN-EN 50173-1 „Technika informatyczna. Systemy okablowania strukturalnego. Część 1: Wymagania ogólne”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  <w:t xml:space="preserve">PN-EN 50174-1 „Technika informatyczna. Instalacja okablowania. Część 1: Specyfikacja i zapewnienie jakości.”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  <w:t xml:space="preserve">PN-EN 50174-2 „Technika informatyczna. Instalacja okablowania. Część 2: Planowanie i wykonawstwo instalacji wewnątrz budynków.”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kern w:val="2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  <w:t>EN 50346:2009 “Technika informatyczna. Instalacja okablowania - Badanie zainstalowanego okablowania”.</w:t>
      </w:r>
    </w:p>
    <w:p>
      <w:pPr>
        <w:pStyle w:val="Normal"/>
        <w:numPr>
          <w:ilvl w:val="0"/>
          <w:numId w:val="7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Rozporządzenie Ministra Infrastruktury z dn. 12 kwietnia 2002 r. w sprawie warunków technicznych, jakim powinny odpowiadać budynki i ich usytuowane (Dz. U. nr 75 z dn. 15.06.2002 poz.690 z późn. zmianami)</w:t>
      </w:r>
    </w:p>
    <w:p>
      <w:pPr>
        <w:pStyle w:val="Normal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  <w:t>2.4.   INSTALACJA STRUKTURALNA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suppressAutoHyphens w:val="true"/>
        <w:spacing w:lineRule="auto" w:line="240" w:before="0" w:after="0"/>
        <w:ind w:left="851" w:hanging="851"/>
        <w:rPr>
          <w:rFonts w:ascii="Verdana" w:hAnsi="Verdana" w:eastAsia="Times New Roman" w:cs="Verdana"/>
          <w:b/>
          <w:b/>
          <w:sz w:val="28"/>
          <w:szCs w:val="24"/>
          <w:lang w:val="en-US" w:eastAsia="zh-CN"/>
        </w:rPr>
      </w:pPr>
      <w:r>
        <w:rPr>
          <w:rFonts w:eastAsia="Times New Roman" w:cs="Verdana" w:ascii="Verdana" w:hAnsi="Verdana"/>
          <w:b/>
          <w:sz w:val="28"/>
          <w:szCs w:val="24"/>
          <w:lang w:val="en-US" w:eastAsia="zh-CN"/>
        </w:rPr>
      </w:r>
    </w:p>
    <w:p>
      <w:pPr>
        <w:pStyle w:val="Normal"/>
        <w:tabs>
          <w:tab w:val="clear" w:pos="720"/>
          <w:tab w:val="left" w:pos="397" w:leader="none"/>
        </w:tabs>
        <w:rPr>
          <w:kern w:val="2"/>
        </w:rPr>
      </w:pPr>
      <w:r>
        <w:rPr>
          <w:rFonts w:cs="Verdana" w:ascii="Verdana" w:hAnsi="Verdana"/>
          <w:b/>
          <w:bCs/>
          <w:kern w:val="2"/>
          <w:sz w:val="24"/>
          <w:szCs w:val="24"/>
        </w:rPr>
        <w:t>2.4.1. Wymagania ogólne dotyczące systemu okablowania strukturalnego</w:t>
      </w:r>
    </w:p>
    <w:p>
      <w:pPr>
        <w:pStyle w:val="Normal"/>
        <w:spacing w:before="0" w:after="0"/>
        <w:ind w:firstLine="284"/>
        <w:jc w:val="both"/>
        <w:rPr>
          <w:rFonts w:ascii="Verdana" w:hAnsi="Verdana" w:eastAsia="Times New Roman" w:cs="Verdana"/>
          <w:sz w:val="24"/>
          <w:szCs w:val="24"/>
          <w:lang w:val="en-US" w:eastAsia="zh-CN"/>
        </w:rPr>
      </w:pPr>
      <w:r>
        <w:rPr>
          <w:rFonts w:eastAsia="Times New Roman" w:cs="Verdana" w:ascii="Verdana" w:hAnsi="Verdana"/>
          <w:sz w:val="24"/>
          <w:szCs w:val="24"/>
          <w:lang w:val="en-US" w:eastAsia="zh-CN"/>
        </w:rPr>
        <w:t>System okablowania strukturalnego ma zapewnić niezawodną i wydajną warstwę fizyczną sieci teleinformatycznej, która zagwarantuje wystarczający zapas parametrów transmisyjnych dla działanie dzisiejszych i przyszłych aplikacji transmisyjnych. W celu spełnienia najwyższych wymogów jakościowych i wydajnościowych należy zapewnić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Okablowanie miedziane przewyższające wymagania kategorii 6</w:t>
      </w:r>
      <w:r>
        <w:rPr>
          <w:rFonts w:cs="Verdana" w:ascii="Verdana" w:hAnsi="Verdana"/>
          <w:kern w:val="2"/>
          <w:sz w:val="24"/>
          <w:szCs w:val="24"/>
          <w:vertAlign w:val="subscript"/>
        </w:rPr>
        <w:t>A</w:t>
      </w:r>
      <w:r>
        <w:rPr>
          <w:rFonts w:cs="Verdana" w:ascii="Verdana" w:hAnsi="Verdana"/>
          <w:kern w:val="2"/>
          <w:sz w:val="24"/>
          <w:szCs w:val="24"/>
        </w:rPr>
        <w:t xml:space="preserve"> (klasy E</w:t>
      </w:r>
      <w:r>
        <w:rPr>
          <w:rFonts w:cs="Verdana" w:ascii="Verdana" w:hAnsi="Verdana"/>
          <w:kern w:val="2"/>
          <w:sz w:val="24"/>
          <w:szCs w:val="24"/>
          <w:vertAlign w:val="subscript"/>
        </w:rPr>
        <w:t>A</w:t>
      </w:r>
      <w:r>
        <w:rPr>
          <w:rFonts w:cs="Verdana" w:ascii="Verdana" w:hAnsi="Verdana"/>
          <w:kern w:val="2"/>
          <w:sz w:val="24"/>
          <w:szCs w:val="24"/>
        </w:rPr>
        <w:t>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Okablowanie skrętkowe w wersji ekranowanej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Certyfikaty wydane przez międzynarodowe, renomowane niezależne laboratorium badawcze potwierdzające zgodność okablowania miedzianego z najnowszymi, aktualnymi normami okablowania strukturalnego ISO/IEC 11801:2011, EN 50173-1:2011, TIA-568-C.2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szystkie produkty muszą być fabrycznie nowe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Producent okablowania strukturalnego musi spełniać wymagania międzynarodowej normy odnośnie standardów jakości ISO 9001, należy przedłożyć odpowiedni certyfikat.</w:t>
      </w:r>
    </w:p>
    <w:p>
      <w:pPr>
        <w:pStyle w:val="Normal"/>
        <w:spacing w:before="0" w:after="0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2.4.2. Sieć szkieletowa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Istniejące w budynku przewody teletechniczne z doprowadzonym sygnałem teletechnicznym należy wprowadzić do projektowanego punktu dystrybucyjnego PD. Przewody należy prowadzić na wejście SFP przełącznika sieciowego, wyposażonego w transmiter zgodny z istniejącym medium.</w:t>
      </w:r>
    </w:p>
    <w:p>
      <w:pPr>
        <w:pStyle w:val="Normal"/>
        <w:rPr>
          <w:rFonts w:ascii="Verdana" w:hAnsi="Verdana" w:cs="Verdana"/>
          <w:color w:val="FF0000"/>
          <w:kern w:val="2"/>
          <w:sz w:val="24"/>
          <w:szCs w:val="24"/>
        </w:rPr>
      </w:pPr>
      <w:r>
        <w:rPr>
          <w:rFonts w:cs="Verdana" w:ascii="Verdana" w:hAnsi="Verdana"/>
          <w:color w:val="FF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2.4.3. Okablowanie strukturalne</w:t>
      </w:r>
    </w:p>
    <w:p>
      <w:pPr>
        <w:pStyle w:val="Normal"/>
        <w:spacing w:before="0" w:after="0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celu implementacji wydajnych aplikacji przewidziano zastosowanie kabli skrętkowych wewnętrzno/zewnętrznych 4-parowych U/FTP kat. 6A 525 MHz w izolacji PE. Kabel skrętkowy musi zapewniać: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- Niezawodną wymianę danych dla nawet najbardziej wymagających urządzeń końcowych działających z przepływnością 10Gb/s. Należy zastosować kabel o wydajności kategorii 6A (525MHz), który spełnia wszystkie aktualne norm okablowania ISO/IEC 11801, EN 50173-1, TIA-568-C.2. 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- Zasilanie urządzeń końcowych (kamer IP, telefonów IP, punktów dostępowych WiFi itd.) wg najnowszego standardu PoEP (przesył mocy do 30W).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- Ekranowanie typu U/FTP w postaci niezależnych ekranów na każdej ze skręconych par, wykonanych z foli aluminiowej. W celu podwyższenie skuteczności ekranowania i lepszego uziemienia, co przełoży się na wyższą odporność na zakłócenia, kabel musi być wyposażony w dodatkowy drut drenażowy.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- Powłoka zewnętrzna kabla musi być wykonana z materiału PE LSZH, odpornego na wilgoć i promieniowanie UV.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- Kabel musi spełniać wymogi do instalacji wewnątrz i na zewnątrz budynku. 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- Kable należy zakończyć na panelach 19”, kategorii 6A STP.</w:t>
      </w:r>
    </w:p>
    <w:p>
      <w:pPr>
        <w:pStyle w:val="Normal"/>
        <w:spacing w:before="0" w:after="0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a) Punkty przyłączeniowe użytkowników</w:t>
      </w:r>
    </w:p>
    <w:p>
      <w:pPr>
        <w:pStyle w:val="Normal"/>
        <w:spacing w:before="0" w:after="0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Gniazda przyłączeniowe użytkowników (Gniazda Logiczne – GL), należy zorganizować w postaci 2 modułów RJ45 keystone montowanych w adapterze z tworzywa sztucznego o wymiarach 45x45 mm. Ten uniwersalny standard montażowy zapewni organizację gniazd użytkowników w zależności od potrzeb, w formie natynkowej, podtynkowej lub w kasetach podłogowych w oparciu o osprzęt elektroinstalacyjny wielu producentów, również w połączeniu z gniazdami zasilania 230V, celem stworzenia punktów elektryczno logicznych (tzw. PEL). </w:t>
      </w:r>
    </w:p>
    <w:p>
      <w:pPr>
        <w:pStyle w:val="Normal"/>
        <w:spacing w:before="0" w:after="0"/>
        <w:ind w:firstLine="313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gniazdach przyłączeniowych należy zastosować moduły RJ45 keystone, które będą zapewniać: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mpaktowy rozmiar pozwalający na zamontowanie dwóch niezależnych modułów RJ45 keystone, w jednym uchwycie montażowym 45 x 45 mm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leży zastosować komponenty o wydajności kategorii 6A (klasy EA), wg. najnowszych, aktualnych norm okablowania ISO/IEC 11801:2011 (która zastępuje normy ISO/IEC 11801:2002, ISO/IEC 11801 AMD1:2006, ISO/IEC 11801 AMD2:2010), EN 50173-1:2011, TIA-568-C.2. Należy to potwierdzić certyfikatem z niezależnego laboratorium badawczego (Delta lub Intertek)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oduł musi zapewniać wydajną transmisje w szerokim paśmie częstotliwości, dzięki wewnętrznej konstrukcji modułu keystone, w oparciu o płytkę drukowaną PCB, na której wykonane są wszystkie połączenia. Nie należy stosować modułów z wewnętrznymi połączeniami drucianymi (bez płytki PCB). 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oduł musi zapewniać wieloletnie, niezawodne działanie, dlatego piny RJ45 muszą być pozłacane, co zagwarantuje odporność na korozję oraz łuki elektryczne powstające przy podłączaniu urządzeń PoE. 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celu szybkiej i łatwej instalacji dla szerokiego grona instalatorów, moduły RJ45 musza zapewniać zarówno beznarzędziowy jak i narzędziowy montaż. Sposób montażu beznarzędziowego powinien odbywać się za pomocą rozłożenia wszystkich żył kabla na „menadżerze” kabla, według naklejki określającej kolejność kolorów żył w module.  „Menadżer” ten montowany jest bezpośrednio do tylnej części modułu, w której znajdują się złącza IDC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celu wzmocnienia i ustabilizowania kabla instalacyjnego wychodzącego ze złącza, należy zastosować moduły RJ45, w których na tylną część nakładana jest plastikowa kapsułka „menadżer”, osłaniająca złącza IDC oraz podtrzymująca kabel instalacyjny. 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opasowanie do płytkich puszek instalacyjnych podtynkowych i natynkowych oraz kanałów elektroinstalacyjnych, poprzez możliwość wyprowadzenia kabla instalacyjnego ze złącza na 3 sposoby, nie tylko centralnie do tyłu, ale również pod kątem 90° na lewo lub na prawo. Kątowe wyprowadzenie zapewni brak uszkodzeń kabla w wyniku przekroczenia dopuszczalnych promieni gięcia. 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imalizację przesłuchów międzyparowych w miejscu wprowadzania par skrętkowego kabla instalacyjnego do złącza, poprzez gwieździste rozprowadzenie par biegnących w kierunku złączy IDC. W efekcie zapewni to minimalną ilość błędów transmisyjnych. Nie należy stosować złączy, w których pary w czasie instalacji biegną równolegle w stosunku do siebie gdyż powoduje to podwyższone zakłócenia w postaci przesłuchów międzyparowych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lorową etykietę wskazującą rozprowadzenie żył skrętki w złączach IDC wg schematu T568A lub T568B. Należy zastosować schemat T568B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zystkie 8 żył skrętki musi zostać zakończonych bezpośrednio w złączu RJ45 keystone. Nie należy stosować dodatkowych rozłączalnych złączy oraz wymiennych wkładek, które stanowią dodatkowe połączenie w kanale transmisyjnych i negatywnie wpływają na parametry transmisyjne zwiększając tłumienie oraz ilość sygnałów odbitych.  Wszystkie 8 pinów złącza RJ45 musi być aktywnych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zeroki zakres temperatury pracy od – 40 °C do + 70 °C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ywotność złącza co najmniej 1000 cykli wpięcia wtyku RJ45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dard mechanicznego montażu typu keystone w celu dopasowania do płyt czołowych gniazd szerokiej gamy producentów osprzętu instalacyjnego.</w:t>
      </w:r>
    </w:p>
    <w:p>
      <w:pPr>
        <w:pStyle w:val="Normal"/>
        <w:numPr>
          <w:ilvl w:val="0"/>
          <w:numId w:val="13"/>
        </w:numPr>
        <w:spacing w:lineRule="auto" w:line="252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oduły tego samego typu należy zastosować w panelach rozdzielczych 19” w punktach dystrybucyjnych. </w:t>
      </w:r>
    </w:p>
    <w:p>
      <w:pPr>
        <w:pStyle w:val="Normal"/>
        <w:spacing w:before="0" w:after="0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Szczegółową lokalizację przyłączy i sposób ich montażu należy skoordynować z projektem wnętrz oraz uzgodnić z Użytkownikiem przed montażem przy uwzględnieniu docelowego zagospodarowania technologicznego pomieszczenia. Montaż przyłączy okablowania strukturalnego skoordynować z wykonawstwem instalacji elektrycznych zasilania komputerów. </w:t>
      </w:r>
    </w:p>
    <w:p>
      <w:pPr>
        <w:pStyle w:val="Normal"/>
        <w:spacing w:before="0" w:after="0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b) Panele rozdzielcze RJ45 19”</w:t>
      </w:r>
    </w:p>
    <w:p>
      <w:pPr>
        <w:pStyle w:val="Normal"/>
        <w:spacing w:before="0" w:after="0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Przeznaczeniem paneli rozdzielczych RJ45 19” jest zakończenie skrętkowych kabli instalacyjnych, które zbiegają się do punktu dystrybucyjnego z powierzchni obiektu obsługiwanych przez dany punkt dystrybucyjny. Następnie łącza okablowania z panela rozdzielczego łączone są, przy użyciu kabli krosowych, z portami RJ45 urządzeń aktywnych lub z portami centrali telefonicznej.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projekcie należy zastosować panele RJ45, które muszą zapewniać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Standardową szerokość 19” wysokość 1U oraz pojemność 24 lub 48 portów RJ45 keystone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Montaż modułów RJ45 keystone dokładnie tego samego typu jak w gniazdach przyłączeniowych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Fabrycznie numerowane porty RJ45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Łatwość montażu w stelaży 19”. Należy zastosować panele do montażu na jedną śrubę M6 z każdej strony panelu, umiejscowioną po środku danego U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Skalowalność i pełną modułowość, umożliwiającą wypełnienie złączami RJ45 w dowolnym stopniu i dokładne dostosowanie do ilości kabli wprowadzanych do panela. Nie należy stosować paneli wykonanych w technologii płyty drukowanej PCB. Rozwiązanie modułowe pozwala na serwisowanie pojedynczego złącza bez ingerencji w pozostałe tory transmisyjn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Łatwy dostęp do portów RJ45 w czasie krosowania dzięki umieszczeniu 24 złączy RJ45 w jednym rządzie obok siebie. Nie należy stosować paneli, w których złącza na jednym U rozmieszczone są w kilku rządach, gdyż ogranicza to dostęp do portów, które zasłaniane są przez złącza z innych rządów, do których wpięte są kable krosow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tylnej części panelu musi znajdować się prowadnica kabla, dająca możliwość trwałego przytwierdzenia skrętkowych kabli instalacyjnych, podtrzymując i zabezpieczając je przed wyrwaniem. Prowadnica ta powinna umożliwiać zamontowanie kabla instalacyjnego bez konieczności użycia dodatkowych elementów, takich jak: opaski zaciskowe lub rzepow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W komplecie z panelem należy dostarczyć zestaw śrub montażowych M6. </w:t>
      </w:r>
    </w:p>
    <w:p>
      <w:pPr>
        <w:pStyle w:val="Normal"/>
        <w:spacing w:before="0" w:after="0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c) Kable krosowe RJ45</w:t>
      </w:r>
    </w:p>
    <w:p>
      <w:pPr>
        <w:pStyle w:val="Normal"/>
        <w:spacing w:before="0" w:after="0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Zadaniem kabli krosowych RJ45 jest połączenie łączy okablowania poziomego zakończonych na panelu rozdzielczym z portami RJ45 urządzeń aktywnych. W projekcie należy zastosować kable krosowe, które zapewnią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Transmisję danych dla urządzeń Ethernet działających z przepływnością 10Gb/s. Należy zastosować kabel o wydajności kategorii 6</w:t>
      </w:r>
      <w:r>
        <w:rPr>
          <w:rFonts w:cs="Verdana" w:ascii="Verdana" w:hAnsi="Verdana"/>
          <w:kern w:val="2"/>
          <w:sz w:val="24"/>
          <w:szCs w:val="24"/>
          <w:vertAlign w:val="subscript"/>
        </w:rPr>
        <w:t>A</w:t>
      </w:r>
      <w:r>
        <w:rPr>
          <w:rFonts w:cs="Verdana" w:ascii="Verdana" w:hAnsi="Verdana"/>
          <w:kern w:val="2"/>
          <w:sz w:val="24"/>
          <w:szCs w:val="24"/>
        </w:rPr>
        <w:t xml:space="preserve">, ekranowane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Idealne dopasowanie do łączy okablowania poziomego, dlatego należy użyć kabli krosowych tego samego systemu okablowania strukturalnego, co pozostałe elementy łączy okablowania. W celu wyeliminowanie braku ciągłości w łączach wynikających z niepełnej kompatybilności mechanicznej i elektrycznej nie dopuszcza się użyci kabli krosowych innego producenta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Kolorystyczne oznaczanie wtyków, w zależności od przeznaczenia kabla. Kolorowe identyfikatory należy nakładać na wtyki RJ45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Zabezpieczenie wtyku RJ45 przed przypadkowym wypięciem. Kolorowe klipsy nakładane na wtyki RJ45 musza mieć taki kształt, aby chroniły nosek wtyku RJ45 przed przyciśnięciem i wypięciem. Rozłączenie połączenia musi być możliwe dopiero w momencie wypięcia klipsa ochronnego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Elastyczną i wygodna w układaniu konstrukcję wykonana z 4-parowego kabla skrętkowego typu linka. </w:t>
      </w:r>
    </w:p>
    <w:p>
      <w:pPr>
        <w:pStyle w:val="Normal"/>
        <w:spacing w:before="0" w:after="0"/>
        <w:ind w:left="1428" w:hanging="0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d) Bezpośrednie przyłączanie urządzeń końcowych</w:t>
      </w:r>
    </w:p>
    <w:p>
      <w:pPr>
        <w:pStyle w:val="Normal"/>
        <w:spacing w:before="0" w:after="0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przypadku urządzeń końcowych takich jak sterowniki central wentylacyjnych, aby uniknąć dodatkowych miejsc łączenia w kanele transmisyjnym, które mogłyby być miejscem niepowołanej ingerencji i naruszenia ciągłości łącza, kabel instalacyjny należy wpiąć bezpośrednio do urządzenia końcowego. Dlatego kabel instalacyjny należy zakończyć wtykiem RJ45, który zapewni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Ochronę przed niepowołanym wypięciem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Złącza muszą być łatwe i szybkie w montażu, dlatego należy użyć wtyków RJ45 instalowanych na kablu bez konieczności stosowania zaciskarki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Możliwość montażu nawet na najgrubszych kablach skrętkowych. Wtyki muszą zapewniać możliwość montażu na przewodniku typu drut o średnicy od AWG 24 (0,51 mm) do AWG 22 (0,64 mm) oraz kablu skrętkowym o maksymalnej średnicy 8 mm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miejscach, gdzie brak przestrzeni na wykonanie odpowiednich promieni gięcia kabli skrętkowych należy stosować złącza łaman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Celem zapewnienia niezawodnej wymiany danych dla nawet najbardziej wymagających urządzeń końcowych działających z przepływnością 10Gb/s, należy zastosować komponenty o wydajności kategorii 6</w:t>
      </w:r>
      <w:r>
        <w:rPr>
          <w:rFonts w:cs="Verdana" w:ascii="Verdana" w:hAnsi="Verdana"/>
          <w:kern w:val="2"/>
          <w:sz w:val="24"/>
          <w:szCs w:val="24"/>
          <w:vertAlign w:val="subscript"/>
        </w:rPr>
        <w:t>A</w:t>
      </w:r>
      <w:r>
        <w:rPr>
          <w:rFonts w:cs="Verdana" w:ascii="Verdana" w:hAnsi="Verdana"/>
          <w:kern w:val="2"/>
          <w:sz w:val="24"/>
          <w:szCs w:val="24"/>
        </w:rPr>
        <w:t xml:space="preserve"> (500MHz), wg norm okablowania ISO/IEC 11801 oraz EN 50173-1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Zasilanie urządzeń końcowych wg najnowszego standardu PoEP (przesył mocy do 30W).</w:t>
      </w:r>
    </w:p>
    <w:p>
      <w:pPr>
        <w:pStyle w:val="Normal"/>
        <w:spacing w:before="0" w:after="0"/>
        <w:ind w:left="708" w:hanging="0"/>
        <w:jc w:val="both"/>
        <w:rPr>
          <w:rFonts w:ascii="Verdana" w:hAnsi="Verdana" w:eastAsia="Wingdings-Regular;PMingLiU" w:cs="Verdana"/>
          <w:b/>
          <w:b/>
          <w:kern w:val="2"/>
          <w:szCs w:val="24"/>
        </w:rPr>
      </w:pPr>
      <w:r>
        <w:rPr>
          <w:rFonts w:eastAsia="Wingdings-Regular;PMingLiU" w:cs="Verdana" w:ascii="Verdana" w:hAnsi="Verdana"/>
          <w:b/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2.4.4. Budynkowy punkt dystrybucyjny PD</w:t>
      </w:r>
    </w:p>
    <w:p>
      <w:pPr>
        <w:pStyle w:val="Normal"/>
        <w:numPr>
          <w:ilvl w:val="4"/>
          <w:numId w:val="2"/>
        </w:numPr>
        <w:spacing w:before="0" w:after="0"/>
        <w:ind w:left="0" w:firstLine="284"/>
        <w:jc w:val="both"/>
        <w:rPr/>
      </w:pPr>
      <w:r>
        <w:rPr>
          <w:rFonts w:cs="Verdana" w:ascii="Verdana" w:hAnsi="Verdana"/>
          <w:kern w:val="2"/>
          <w:sz w:val="24"/>
          <w:szCs w:val="24"/>
        </w:rPr>
        <w:t>Projektowany punkt dystrybucyjny PD należy wykonać w postaci szafy dystrybucyjnej 19”, w której zainstalowane zostaną panele rozdzielcze okablowania poziomego i szkieletowego oraz urządzenia aktywne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rFonts w:cs="Verdana" w:ascii="Verdana" w:hAnsi="Verdana"/>
          <w:kern w:val="2"/>
          <w:sz w:val="24"/>
          <w:szCs w:val="24"/>
        </w:rPr>
        <w:t>Do budowy głównego punktu dystrybucyjnego, należy użyć szaf 19” tego samego producenta co okablowanie strukturalne. Należy użyć szafy dystrybucyjnej, wiszącej 19”, 15U, 600x600 mm (szer. x gł.), malowanej proszkowo na kolor czarny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rFonts w:cs="Verdana" w:ascii="Verdana" w:hAnsi="Verdana"/>
          <w:kern w:val="2"/>
          <w:sz w:val="24"/>
          <w:szCs w:val="24"/>
        </w:rPr>
        <w:t>Dla potrzeb zasilania awaryjnego punktu dystrybucyjnego PD, wymaga się zastosowanie zasilacza bezprzerwowego (UPS), zapewniającego podtrzymanie awaryjne co najmniej 15minut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rFonts w:cs="Verdana" w:ascii="Verdana" w:hAnsi="Verdana"/>
          <w:kern w:val="2"/>
          <w:sz w:val="24"/>
          <w:szCs w:val="24"/>
        </w:rPr>
        <w:t>Dla projektowanych urządzeń zostały dobrane zasilacze UPS o mocy 3000VA, które wraz z modułem awaryjnym zostaną zainstalowane w szafie Rack 19”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  <w:t>Projektuje się zasilacz UPS wraz z modułem bateryjnym o parametrach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Arial-BoldItalicMT;Times New Roman"/>
          <w:kern w:val="2"/>
          <w:sz w:val="24"/>
          <w:szCs w:val="24"/>
        </w:rPr>
      </w:pPr>
      <w:r>
        <w:rPr>
          <w:rFonts w:cs="Arial-BoldItalicMT;Times New Roman" w:ascii="Verdana" w:hAnsi="Verdana"/>
          <w:kern w:val="2"/>
          <w:sz w:val="24"/>
          <w:szCs w:val="24"/>
        </w:rPr>
      </w:r>
    </w:p>
    <w:tbl>
      <w:tblPr>
        <w:tblW w:w="992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59"/>
        <w:gridCol w:w="3969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Moc wyjściowa pozorna [VA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Moc wyjściowa czynna [W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Topologia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VFI-SS-111 (online)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Liczba faz napięcia (wej / wyj)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1 / 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Typ obudowy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Rack / Tower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Sprawność maks. (dla VFI)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Sprawność (dla ECO)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Temperatury pracy [°C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0 ÷ +4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hłodzenie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entylatory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Temperatura powietrza chłodzącego [°C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&lt; 2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Ilość wydzielanego ciepła dla nominalnych warunków pracy [BTU / h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&lt; 52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namionowe napięcie wejściowe (wartość skuteczna) [V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~ 23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akres napięcia wejściowego (wartości skuteczne) [V] i tolerancja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~ 110 ÷ 300 ± 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namionowy prąd wejściowy [A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zęstotliwość znamionowa napięcia wejściowego [Hz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50 / 6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akres częstotliwości wejściowej i tolerancja [Hz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45 ÷ 55 / 54 ÷ 66 ± 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spółczynnik mocy PF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≥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spółczynnik odkształceń prądu wejściow. THDi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&lt; 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namionowe napięcie wyjściowe [V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~ 23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namionowy prąd wyjściowy [A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Kształt napięcia wyjściowego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Sinusoidalny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zęstotliwość znamionowa napięcia wyjściowego [Hz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50 / 6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Regulacja statyczna napięcia wyjściowego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± 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spółczynnik odkształceń napięcia wyjśc. THDu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&lt; 1 dla Pmax (liniowe); &lt; 5 (nieliniowe)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spółczynnik szczytu CF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3: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zas przełączenia na pracę rezerwową [ms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zas powrotu na pracę sieciową [ms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Przeciążalność [%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 xml:space="preserve">105 ÷ 125 - 5 min; 125 ÷ 150 - 30 s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&gt; 150 - 500 ms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Akumulatory wewnętrzne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12 V / 9 Ah VRLA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Liczba akumulatorów wewnętrznych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1 x 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zas podtrzymania z baterii wewnętrznych (100 % / 80 % / 50 % Pmax) [min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6 / 8,5 / 1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Napięcie nominalne obwodu DC [V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Maksymalny prąd ładowania [A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ymiary UPS (wys. x szer. x gł.) [mm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86 (2U) x 438 x 60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abezpieczenie wejściowe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Przeciwprzepięciowe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abezpieczenie wyjściowe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 xml:space="preserve">Praca falownikowa – elektroniczne zwarciowe i przeciążeniowe; 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EPO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Jest (NC)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Sygnalizacja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Akustyczno – optyczna; graficzny wyświetlacz LCD, diody LED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Interfejsy komunikacyjne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RS232, karta sieciowa SNMP/HTTP, USB HID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2.4.5. Szafy multimedialne TT</w:t>
      </w:r>
    </w:p>
    <w:p>
      <w:pPr>
        <w:pStyle w:val="Normal"/>
        <w:numPr>
          <w:ilvl w:val="4"/>
          <w:numId w:val="2"/>
        </w:numPr>
        <w:spacing w:before="0" w:after="0"/>
        <w:ind w:left="0" w:firstLine="284"/>
        <w:jc w:val="both"/>
        <w:rPr/>
      </w:pPr>
      <w:r>
        <w:rPr>
          <w:rFonts w:cs="Verdana" w:ascii="Verdana" w:hAnsi="Verdana"/>
          <w:kern w:val="2"/>
          <w:sz w:val="24"/>
          <w:szCs w:val="24"/>
        </w:rPr>
        <w:t xml:space="preserve">Projektowane szafy multimedialne TT w poszczególnych salach należy wykonać w postaci wiszących szaf Rack 19” 6U 600x450mm z drzwiami zamykanymi na klucz, instalowanych pod stropem. </w:t>
      </w:r>
    </w:p>
    <w:p>
      <w:pPr>
        <w:pStyle w:val="Normal"/>
        <w:numPr>
          <w:ilvl w:val="4"/>
          <w:numId w:val="2"/>
        </w:numPr>
        <w:spacing w:before="0" w:after="0"/>
        <w:ind w:left="0" w:firstLine="284"/>
        <w:jc w:val="both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 xml:space="preserve">2.4.6. Urządzenia aktywne </w:t>
      </w:r>
    </w:p>
    <w:p>
      <w:pPr>
        <w:pStyle w:val="Normal"/>
        <w:spacing w:before="20" w:after="20"/>
        <w:ind w:firstLine="284"/>
        <w:jc w:val="both"/>
        <w:rPr>
          <w:rFonts w:ascii="Verdana" w:hAnsi="Verdana" w:eastAsia="Verdana" w:cs="Verdana"/>
          <w:kern w:val="2"/>
          <w:sz w:val="24"/>
          <w:szCs w:val="24"/>
        </w:rPr>
      </w:pPr>
      <w:r>
        <w:rPr>
          <w:rFonts w:eastAsia="Verdana" w:cs="Verdana" w:ascii="Verdana" w:hAnsi="Verdana"/>
          <w:kern w:val="2"/>
          <w:sz w:val="24"/>
          <w:szCs w:val="24"/>
        </w:rPr>
        <w:t>Sieć aktywna w projektowanym punkcie dystrybucyjnym PD oraz szafach TT, realizowana jest przez przełączniki sieciowe pracujące w standardzie Gigabit Ethernet. Należy zastosować zarządzalne przełączniki sieciowe 48-portowe, warstwy L2, wyposażone w 24 porty RJ-45 10/100/1000 oraz 4 porty SFP.</w:t>
      </w:r>
    </w:p>
    <w:p>
      <w:pPr>
        <w:pStyle w:val="Normal"/>
        <w:spacing w:before="20" w:after="20"/>
        <w:ind w:firstLine="284"/>
        <w:jc w:val="both"/>
        <w:rPr>
          <w:rFonts w:ascii="Verdana" w:hAnsi="Verdana" w:eastAsia="Verdana" w:cs="Verdana"/>
          <w:kern w:val="2"/>
          <w:sz w:val="24"/>
          <w:szCs w:val="24"/>
        </w:rPr>
      </w:pPr>
      <w:r>
        <w:rPr>
          <w:rFonts w:eastAsia="Verdana" w:cs="Verdana" w:ascii="Verdana" w:hAnsi="Verdana"/>
          <w:kern w:val="2"/>
          <w:sz w:val="24"/>
          <w:szCs w:val="24"/>
        </w:rPr>
        <w:t>Projektuje się przełączniki sieciowe o parametrach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ECHY SPRZĘTOW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Po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 portów RJ45 10/100/1000 Mb/s</w:t>
              <w:br/>
              <w:t>• 4 sloty SFP+ 10G</w:t>
              <w:br/>
              <w:t>• 1 port konsolowy RJ45</w:t>
              <w:br/>
              <w:t>• 1 port konsolowy micro-USB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wentylator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wentylatorow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il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-240V AC~50/60H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iary (S x G x W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0 × 220 × 44 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a Rac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. zużycie energ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6 W (220V/50Hz)</w:t>
            </w:r>
          </w:p>
        </w:tc>
      </w:tr>
    </w:tbl>
    <w:p>
      <w:pPr>
        <w:pStyle w:val="Normal"/>
        <w:spacing w:before="20" w:after="20"/>
        <w:rPr>
          <w:rFonts w:ascii="Verdana" w:hAnsi="Verdana" w:eastAsia="Verdana" w:cs="Verdana"/>
          <w:bCs/>
          <w:kern w:val="2"/>
          <w:sz w:val="24"/>
          <w:szCs w:val="24"/>
          <w:lang w:bidi="pl-PL"/>
        </w:rPr>
      </w:pPr>
      <w:r>
        <w:rPr>
          <w:rFonts w:eastAsia="Verdana" w:cs="Verdana" w:ascii="Verdana" w:hAnsi="Verdana"/>
          <w:bCs/>
          <w:kern w:val="2"/>
          <w:sz w:val="24"/>
          <w:szCs w:val="24"/>
          <w:lang w:bidi="pl-PL"/>
        </w:rPr>
      </w:r>
    </w:p>
    <w:p>
      <w:pPr>
        <w:pStyle w:val="Normal"/>
        <w:rPr>
          <w:rFonts w:ascii="Verdana" w:hAnsi="Verdana" w:eastAsia="Verdana" w:cs="Verdana"/>
          <w:bCs/>
          <w:vanish/>
          <w:kern w:val="2"/>
          <w:sz w:val="24"/>
          <w:szCs w:val="24"/>
          <w:lang w:bidi="pl-PL"/>
        </w:rPr>
      </w:pPr>
      <w:r>
        <w:rPr>
          <w:rFonts w:eastAsia="Verdana" w:cs="Verdana" w:ascii="Verdana" w:hAnsi="Verdana"/>
          <w:bCs/>
          <w:vanish/>
          <w:kern w:val="2"/>
          <w:sz w:val="24"/>
          <w:szCs w:val="24"/>
          <w:lang w:bidi="pl-PL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26"/>
      </w:tblGrid>
      <w:tr>
        <w:trPr>
          <w:trHeight w:val="141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FUNKCJE OPROGRAMOWANIA</w:t>
            </w:r>
          </w:p>
        </w:tc>
      </w:tr>
      <w:tr>
        <w:trPr>
          <w:trHeight w:val="1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Funkcja Quality of Service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8 kolejek priorytetowania</w:t>
              <w:br/>
              <w:t>• Obsługa priorytetowania 802.1p CoS/DSCP</w:t>
              <w:br/>
              <w:t>• Tryb harmonogramu priorytetowania: SP, WRR, SP+WRR</w:t>
              <w:br/>
              <w:t>• Kontrola przepustowości</w:t>
              <w:br/>
              <w:t>• Działania dla przepływów: Mirror, Redirect, Limit prędkości,</w:t>
              <w:br/>
              <w:t>QoS Remark</w:t>
            </w:r>
          </w:p>
        </w:tc>
      </w:tr>
      <w:tr>
        <w:trPr>
          <w:trHeight w:val="1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Cechy przełącznika L3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16 IPv4/IPv6 Interfejsy</w:t>
              <w:br/>
              <w:t>• Statyczny routing</w:t>
              <w:br/>
              <w:t>• Statyczny ARP</w:t>
              <w:br/>
              <w:t>• Proxy ARP</w:t>
              <w:br/>
              <w:t>• Gratuitous ARP</w:t>
              <w:br/>
              <w:t>• DHCP Serwer</w:t>
              <w:br/>
              <w:t>• Przekaźnik DHCP</w:t>
            </w:r>
          </w:p>
        </w:tc>
      </w:tr>
      <w:tr>
        <w:trPr>
          <w:trHeight w:val="1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Funkcje L2 i L2+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Link Aggregation</w:t>
              <w:br/>
              <w:t>• Spanning Tree Protocol</w:t>
              <w:br/>
              <w:t>• Wykrywanie Pętli</w:t>
              <w:br/>
              <w:t>• Flow Control</w:t>
              <w:br/>
              <w:t>• Mirroring</w:t>
            </w:r>
          </w:p>
        </w:tc>
      </w:tr>
      <w:tr>
        <w:trPr>
          <w:trHeight w:val="1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L2 Multicast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IGMP Snooping</w:t>
              <w:br/>
              <w:t>• Uwierzytelnianie IGMP</w:t>
              <w:br/>
              <w:t>• MLD Snooping</w:t>
              <w:br/>
              <w:t>• MVR</w:t>
              <w:br/>
              <w:t>• Filtrowanie transmisji Multicast: 256 profili i 16 wpisów na profil</w:t>
            </w:r>
          </w:p>
        </w:tc>
      </w:tr>
      <w:tr>
        <w:trPr>
          <w:trHeight w:val="1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Funkcje zaawansowane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Automatyczne wykrywanie urządzeń</w:t>
              <w:br/>
              <w:t>• Konfiguracja Batch</w:t>
              <w:br/>
              <w:t>• Aktualizacja oprogramowania Batch</w:t>
              <w:br/>
              <w:t>• Inteligentne monitorowanie sieci</w:t>
              <w:br/>
              <w:t>• Ostrzeżenia o nietypowych zdarzeniach</w:t>
              <w:br/>
              <w:t>• Ujednolicona konfiguracja</w:t>
              <w:br/>
              <w:t>• Harmonogram restartów</w:t>
            </w:r>
          </w:p>
        </w:tc>
      </w:tr>
      <w:tr>
        <w:trPr>
          <w:trHeight w:val="21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Sieci VLAN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Grupy VLAN: Maks. 4K grup VLAN</w:t>
              <w:br/>
              <w:t>• Tagowanie 802.1Q VLAN</w:t>
              <w:br/>
              <w:t>• Adres MAC VLAN: 30 wpisów</w:t>
              <w:br/>
              <w:t>• Protokół VLAN: Szablon Protokołu 16, Protokół VLAN 16</w:t>
              <w:br/>
              <w:t>• Prywatny VLAN</w:t>
              <w:br/>
              <w:t>• GVRP</w:t>
              <w:br/>
              <w:t>• VLAN VPN (QinQ)</w:t>
              <w:br/>
              <w:t>• Głosowa sieć VLAN</w:t>
            </w:r>
          </w:p>
        </w:tc>
      </w:tr>
      <w:tr>
        <w:trPr>
          <w:trHeight w:val="20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Listy kontroli dostępu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ACL bazujący na czasie</w:t>
              <w:br/>
              <w:t>• MAC ACL</w:t>
              <w:br/>
              <w:t>• IP ACL</w:t>
              <w:br/>
              <w:t>• Combined ACL</w:t>
              <w:br/>
              <w:t>• Zawartość pakietu ACL</w:t>
              <w:br/>
              <w:t>• IPv6 ACL</w:t>
              <w:br/>
              <w:t>• Polityka</w:t>
              <w:br/>
              <w:t>• ACL aplikowane do Port/VLAN</w:t>
            </w:r>
          </w:p>
        </w:tc>
      </w:tr>
      <w:tr>
        <w:trPr>
          <w:trHeight w:val="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Bezpieczeństwo transmisji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Wiązanie adresów IP, MAC i portów: 512 wpisów, DHCP Snooping, Inspekcja ARP, Ochrona źródłowego adresu IPv4: 100 wpisów</w:t>
              <w:br/>
              <w:t>• Wiązanie adresów IPv6, MAC i portów: 512 wpisów, DHCPv6 Snooping, Wykrywanie ND, Ochrona źródłowego adresu IPv6: 100 wpisów</w:t>
              <w:br/>
              <w:t>• Ochrona przed atakami DoS</w:t>
              <w:br/>
              <w:t>• Ochrona portów poprzez ich statyczną/dynamiczną/stałą konfigurację: do 64 adresów MAC na port</w:t>
              <w:br/>
              <w:t>• Storm Control Broadcast/Multicast/Unicast: tryb kontroli (kb/s/wskaźnik)</w:t>
              <w:br/>
              <w:t>• Uwierzytelnianie 802.1X: uwierzytelnianie w oparciu o port,  Uwierzytelnianie w oparciu o adres MAC, Przydzielanie VLAN, MAB,</w:t>
              <w:br/>
              <w:t>Sieć VLAN dla gości, Uwierzytelnianie i autoryzowanie poprzez Radius</w:t>
              <w:br/>
              <w:t>• AAA (w tym TACACS+)</w:t>
              <w:br/>
              <w:t>• Izolacja portów</w:t>
              <w:br/>
              <w:t>• Bezpieczne zarządzanie webowe poprzez HTTPS z szyfrowaniem SSLv3/TLS 1.2</w:t>
              <w:br/>
              <w:t>• Bezpieczne zarządzanie CLI z szyfrowaniem SSHv1/SSHv2</w:t>
              <w:br/>
              <w:t>• Kontrola dostępu w oparciu o IP/port/MAC</w:t>
            </w:r>
          </w:p>
        </w:tc>
      </w:tr>
      <w:tr>
        <w:trPr>
          <w:trHeight w:val="29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IPv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IPv6 Dual IPv4/IPv6</w:t>
              <w:br/>
              <w:t>• Multicast Listener Discovery (MLD) Snooping</w:t>
              <w:br/>
              <w:t>• IPv6 ACL</w:t>
              <w:br/>
              <w:t>• IPv6 Interfejs</w:t>
              <w:br/>
              <w:t>• Statyczny routing IPv6</w:t>
              <w:br/>
              <w:t>• IPv6 neighbor discovery (ND)</w:t>
              <w:br/>
              <w:t>• Wykrywanie ścieżki maximum transmission unit (MTU)</w:t>
              <w:br/>
              <w:t>• Internet Control Message Protocol (ICMP) wersja 6</w:t>
              <w:br/>
              <w:t>• TCPv6/UDPv6</w:t>
              <w:br/>
              <w:t>• IPv6 aplikacje: DHCPv6 Client, Ping6, Tracert6, Telnet (v6), IPv6 SNMP, IPv6 SSH, IPv6 SSL, Http/Https, IPv6 TFTP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0" w:after="20"/>
        <w:rPr>
          <w:rFonts w:ascii="Verdana" w:hAnsi="Verdana" w:cs="Arial-BoldItalicMT;Times New Roman"/>
          <w:kern w:val="2"/>
          <w:sz w:val="20"/>
          <w:szCs w:val="20"/>
        </w:rPr>
      </w:pPr>
      <w:r>
        <w:rPr>
          <w:rFonts w:cs="Arial-BoldItalicMT;Times New Roman" w:ascii="Verdana" w:hAnsi="Verdana"/>
          <w:kern w:val="2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ZARZĄDZ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>
                <w:rFonts w:ascii="Verdana" w:hAnsi="Verdana" w:cs="Arial-BoldItalicMT;Times New Roman"/>
                <w:kern w:val="2"/>
                <w:sz w:val="20"/>
                <w:szCs w:val="20"/>
              </w:rPr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Funkcje panelu zarządz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0" w:after="20"/>
              <w:rPr/>
            </w:pP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-BoldItalicMT;Times New Roman" w:ascii="Verdana" w:hAnsi="Verdana"/>
                <w:kern w:val="2"/>
                <w:sz w:val="20"/>
                <w:szCs w:val="20"/>
              </w:rPr>
              <w:t>Interfejs graficzny GUI</w:t>
              <w:br/>
              <w:t>• Interfejs linii poleceń CLI</w:t>
              <w:br/>
              <w:t>• SNMP v1/v2c/v3: Trap/Inform, RMON (grupy 1,2,3,9)</w:t>
              <w:br/>
              <w:t>• Szablon SDM</w:t>
              <w:br/>
              <w:t>• Klient DHCP/BOOTP</w:t>
              <w:br/>
              <w:t>• LLDP/LLDP-MED 802.1ab</w:t>
              <w:br/>
              <w:t>• Automatyczna instalacja DHCP</w:t>
              <w:br/>
              <w:t>• Dual Image, Dual Configuration</w:t>
              <w:br/>
              <w:t>• Monitorowanie zużycia procesora</w:t>
              <w:br/>
              <w:t>• Diagnostyka kabli</w:t>
              <w:br/>
              <w:t>• EEE</w:t>
              <w:br/>
              <w:t>• Odzyskiwanie haseł</w:t>
              <w:br/>
              <w:t>• SNTP</w:t>
              <w:br/>
              <w:t>• Logi systemu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20" w:after="20"/>
        <w:rPr>
          <w:rFonts w:ascii="Verdana" w:hAnsi="Verdana" w:cs="Verdana"/>
          <w:b/>
          <w:b/>
          <w:bCs/>
          <w:vanish/>
          <w:kern w:val="2"/>
          <w:sz w:val="24"/>
          <w:szCs w:val="24"/>
        </w:rPr>
      </w:pPr>
      <w:r>
        <w:rPr>
          <w:rFonts w:cs="Verdana" w:ascii="Verdana" w:hAnsi="Verdana"/>
          <w:b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2.4.7. Zalecenia i szczegółowe wymagania instalacyjn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a) Instalowanie okablowania strukturalnego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Switzerland;Calibri" w:hAnsi="Switzerland;Calibri" w:cs="Verdana"/>
          <w:b/>
          <w:b/>
          <w:bCs/>
          <w:kern w:val="2"/>
          <w:sz w:val="32"/>
        </w:rPr>
      </w:pPr>
      <w:r>
        <w:rPr>
          <w:rFonts w:cs="Verdana" w:ascii="Verdana" w:hAnsi="Verdana"/>
          <w:bCs/>
          <w:kern w:val="2"/>
          <w:sz w:val="24"/>
          <w:szCs w:val="24"/>
        </w:rPr>
        <w:tab/>
        <w:t>Instalację okablowania strukturalnego należy wykonać z najwyższą starannością z zachowaniem wytycznych znajdujących się w normach okablowania strukturalnego oraz wytycznych producenta okablowania. Szczególnie należy zastosować się do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Instalator musi zwrócić szczególną uwagę, by nie naruszyć struktury kabli podczas montażu. Należy przestrzegać bezpiecznych promieni gięcia kabli skrętkowych i światłowodowych, sił naciągu, sił zgniatających oraz przestrzegać zakresu temperatur w czasie instalacji. Dopuszczalne zakresy wymienionych parametrów można znaleźć w specyfikacjach technicznych produktów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Kable skrętkowe należy montować w złączach RJ45 zachowując minimalny rozplot par wprowadzanych do złącza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Długość skrętkowych kabli instalacyjnych pomiędzy gniazdami RJ45 w panelu rozdzielczym a gniazdami przyłączeniowymi nie może być większa niż 90m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Każdy moduł powinien posiadać możliwość rozszycia kabla według schematu T568A i T568B. Zaleca się stosowanie rozszycia wg schematu T568B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Wszystkie metalowe części szaf i stelaży dystrybucyjnych muszą zostać uziemione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W celu ochrony przed niepowołanym dostępem wszystkie szafy dystrybucyjne oraz pomieszczenia teletechniczne powinny zostać wyposażone w drzwi z zamkami zabezpieczającymi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  <w:t>Instalując okablowanie skrętkowe należy zachowywać poniższe bezpieczne odległości od kabli zasilających:</w:t>
      </w:r>
    </w:p>
    <w:tbl>
      <w:tblPr>
        <w:tblW w:w="9557" w:type="dxa"/>
        <w:jc w:val="left"/>
        <w:tblInd w:w="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410"/>
        <w:gridCol w:w="2470"/>
      </w:tblGrid>
      <w:tr>
        <w:trPr>
          <w:trHeight w:val="31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kern w:val="2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  <w:szCs w:val="24"/>
              </w:rPr>
              <w:t>Typ kabla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  <w:szCs w:val="24"/>
              </w:rPr>
              <w:t>Odległość od instalacji zasilającej [mm]</w:t>
            </w:r>
          </w:p>
        </w:tc>
      </w:tr>
      <w:tr>
        <w:trPr>
          <w:trHeight w:val="6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  <w:szCs w:val="24"/>
              </w:rPr>
              <w:t>Brak przegrody metalicznej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  <w:szCs w:val="24"/>
              </w:rPr>
              <w:t>Przegroda metalowa perforowana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4"/>
                <w:szCs w:val="24"/>
              </w:rPr>
              <w:t>Przegroda metalowa pełna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Kable SFT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Kable UFTP; FUT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2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Kabel UUT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5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kern w:val="2"/>
              </w:rPr>
            </w:pPr>
            <w:r>
              <w:rPr>
                <w:rFonts w:cs="Verdana" w:ascii="Verdana" w:hAnsi="Verdana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Tabela obowiązuje dla wiązki 15 obwodów 230V / 20A. W przypadku mniejszej ilości obwodów, odległości proporcjonalnie się zmniejszają.</w:t>
      </w:r>
    </w:p>
    <w:p>
      <w:pPr>
        <w:pStyle w:val="Normal"/>
        <w:numPr>
          <w:ilvl w:val="0"/>
          <w:numId w:val="12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Kable 3-fazowe należy traktować, jako 3 kable 1-fazowe.</w:t>
      </w:r>
    </w:p>
    <w:p>
      <w:pPr>
        <w:pStyle w:val="Normal"/>
        <w:numPr>
          <w:ilvl w:val="0"/>
          <w:numId w:val="12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Obwody o prądzie większym niż 20A należy traktować, jako proporcjonalna wielokrotność obwodów 20A.</w:t>
      </w:r>
    </w:p>
    <w:p>
      <w:pPr>
        <w:pStyle w:val="Normal"/>
        <w:numPr>
          <w:ilvl w:val="0"/>
          <w:numId w:val="12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Powyższe zalecenia obowiązują w przypadku prawidłowego uziemienia ekranów kabli transmisyjnych i metalicznych elementów tras kablowych.</w:t>
      </w:r>
    </w:p>
    <w:p>
      <w:pPr>
        <w:pStyle w:val="Normal"/>
        <w:spacing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>b) Trasy kablowe</w:t>
      </w:r>
    </w:p>
    <w:p>
      <w:pPr>
        <w:pStyle w:val="Normal"/>
        <w:spacing w:before="0" w:after="0"/>
        <w:ind w:firstLine="284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Kable należy prowadzić w dedykowanych do tego celu trasach kablowych:</w:t>
      </w:r>
    </w:p>
    <w:p>
      <w:pPr>
        <w:pStyle w:val="Normal"/>
        <w:numPr>
          <w:ilvl w:val="0"/>
          <w:numId w:val="9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Kable skrętkowe okablowania poziomego instalowane pod tynkiem należy układać w rurach osłonowych z tworzywa sztucznego. Nie należy prowadzić kabli telekomunikacyjnych i zasilających w tej samej rurze osłonowej. </w:t>
      </w:r>
    </w:p>
    <w:p>
      <w:pPr>
        <w:pStyle w:val="Normal"/>
        <w:numPr>
          <w:ilvl w:val="0"/>
          <w:numId w:val="9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Kable skrętkowe instalowane nad sufitami podwieszonymi oraz w części otwartej hali należy instalować na dedykowanych instalacjom strukturalnym korytach kablowych. </w:t>
      </w:r>
    </w:p>
    <w:p>
      <w:pPr>
        <w:pStyle w:val="Normal"/>
        <w:numPr>
          <w:ilvl w:val="0"/>
          <w:numId w:val="9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Maksymalnej zajętości rur ochronnych lub koryt nie może przekraczać 50%.</w:t>
      </w:r>
    </w:p>
    <w:p>
      <w:pPr>
        <w:pStyle w:val="Normal"/>
        <w:numPr>
          <w:ilvl w:val="0"/>
          <w:numId w:val="9"/>
        </w:numPr>
        <w:spacing w:before="0" w:after="0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 xml:space="preserve">Połączenia wykonywane na zewnątrz budynków należy realizować przy wykorzystaniu dedykowanej kanalizacji teletechnicznej. </w:t>
      </w:r>
    </w:p>
    <w:p>
      <w:pPr>
        <w:pStyle w:val="Normal"/>
        <w:ind w:left="708" w:hanging="0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bidi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bidi="pl-PL"/>
        </w:rPr>
        <w:t xml:space="preserve">c) Pomiary instalacji okablowania strukturalnego </w:t>
      </w:r>
    </w:p>
    <w:p>
      <w:pPr>
        <w:pStyle w:val="Normal"/>
        <w:ind w:firstLine="284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Po wykonaniu instalacji okablowania strukturalnego wykonawca musi przeprowadzić odpowiednie pomiary sprawdzające (certyfikacyjne), wszystkich łączy miedzianych skrętkowych i światłowodowych, potwierdzające, iż wykonane okablowanie strukturalne spełnia wymagania norm. Pomiary należy przeprowadzić zgodnie z wartościami granicznymi zdefiniowanymi w ISO 11801 lub EN 50173. Wyniki wszystkich pomiarów muszą być pozytywne. Pomiary należy wykonać przyrządem w pełni sprawnym, posiadającym ważny certyfikat potwierdzający przejście procesu kalibracji u producenta, co będzie potwierdzeniem poprawności jego wskazań. Do dokumentacji powykonawczej należy dołączyć wymieniony certyfikat kalibracji oraz raport z wynikami pomiarów wszystkich łączy okablowania skrętkowego i światłowodowego.</w:t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ind w:left="851" w:hanging="851"/>
        <w:rPr>
          <w:rFonts w:ascii="Verdana" w:hAnsi="Verdana" w:cs="Verdana"/>
          <w:b/>
          <w:b/>
          <w:kern w:val="2"/>
          <w:szCs w:val="28"/>
          <w:lang w:val="en-US"/>
        </w:rPr>
      </w:pPr>
      <w:r>
        <w:rPr>
          <w:rFonts w:cs="Verdana" w:ascii="Verdana" w:hAnsi="Verdana"/>
          <w:b/>
          <w:kern w:val="2"/>
          <w:szCs w:val="28"/>
          <w:lang w:val="en-US"/>
        </w:rPr>
      </w:r>
    </w:p>
    <w:p>
      <w:pPr>
        <w:pStyle w:val="Normal"/>
        <w:tabs>
          <w:tab w:val="clear" w:pos="720"/>
          <w:tab w:val="center" w:pos="5130" w:leader="none"/>
          <w:tab w:val="left" w:pos="7140" w:leader="none"/>
        </w:tabs>
        <w:ind w:left="851" w:hanging="851"/>
        <w:jc w:val="both"/>
        <w:rPr>
          <w:b/>
          <w:b/>
          <w:bCs/>
          <w:kern w:val="2"/>
          <w:sz w:val="28"/>
          <w:szCs w:val="24"/>
          <w:lang w:val="en-US"/>
        </w:rPr>
      </w:pPr>
      <w:r>
        <w:rPr>
          <w:rFonts w:cs="Verdana" w:ascii="Verdana" w:hAnsi="Verdana"/>
          <w:b/>
          <w:kern w:val="2"/>
          <w:sz w:val="28"/>
          <w:szCs w:val="24"/>
        </w:rPr>
        <w:t>2</w:t>
      </w:r>
      <w:r>
        <w:rPr>
          <w:rFonts w:cs="Verdana" w:ascii="Verdana" w:hAnsi="Verdana"/>
          <w:b/>
          <w:kern w:val="2"/>
          <w:sz w:val="28"/>
          <w:szCs w:val="24"/>
          <w:lang w:val="en-US"/>
        </w:rPr>
        <w:t>.</w:t>
      </w:r>
      <w:r>
        <w:rPr>
          <w:rFonts w:cs="Verdana" w:ascii="Verdana" w:hAnsi="Verdana"/>
          <w:b/>
          <w:kern w:val="2"/>
          <w:sz w:val="28"/>
          <w:szCs w:val="24"/>
        </w:rPr>
        <w:t>5</w:t>
      </w:r>
      <w:r>
        <w:rPr>
          <w:rFonts w:cs="Verdana" w:ascii="Verdana" w:hAnsi="Verdana"/>
          <w:b/>
          <w:kern w:val="2"/>
          <w:sz w:val="28"/>
          <w:szCs w:val="24"/>
          <w:lang w:val="en-US"/>
        </w:rPr>
        <w:t xml:space="preserve">.   UWAGI DO INSTALACJI TELETECHNICZNYCH </w:t>
      </w:r>
    </w:p>
    <w:p>
      <w:pPr>
        <w:pStyle w:val="Normal"/>
        <w:spacing w:before="0" w:after="0"/>
        <w:ind w:firstLine="567"/>
        <w:jc w:val="both"/>
        <w:rPr>
          <w:kern w:val="2"/>
        </w:rPr>
      </w:pPr>
      <w:r>
        <w:rPr>
          <w:rFonts w:cs="Verdana" w:ascii="Verdana" w:hAnsi="Verdana"/>
          <w:kern w:val="2"/>
          <w:sz w:val="24"/>
          <w:szCs w:val="24"/>
        </w:rPr>
        <w:t>Całość prac wykonać zgodnie z obowiązującymi przepisami i normami.</w:t>
      </w:r>
    </w:p>
    <w:p>
      <w:pPr>
        <w:pStyle w:val="Normal"/>
        <w:spacing w:before="0" w:after="0"/>
        <w:ind w:firstLine="432"/>
        <w:jc w:val="both"/>
        <w:rPr>
          <w:kern w:val="2"/>
        </w:rPr>
      </w:pPr>
      <w:r>
        <w:rPr>
          <w:rFonts w:eastAsia="Verdana" w:cs="Verdana" w:ascii="Verdana" w:hAnsi="Verdana"/>
          <w:kern w:val="2"/>
          <w:sz w:val="24"/>
          <w:szCs w:val="24"/>
        </w:rPr>
        <w:t xml:space="preserve">  </w:t>
      </w:r>
      <w:r>
        <w:rPr>
          <w:rFonts w:cs="Verdana" w:ascii="Verdana" w:hAnsi="Verdana"/>
          <w:kern w:val="2"/>
          <w:sz w:val="24"/>
          <w:szCs w:val="24"/>
        </w:rPr>
        <w:t>Wszystkie zastosowane materiały muszą posiadać odpowiednie atesty albo/i certyfikaty dopuszczające do obrotu i stosowania. Dopuszcza się zastosowanie materiałów, urządzeń i innych wyrobów równoważnych do wskazanych w projekcie, pod warunkiem uzyskania parametrów technicznych i jakościowych nie gorszych niż uzyskane poprzez realizację wg wskazań projektu. Przed oddaniem do użytku wykonanej infrastruktury teletechnicznej, należy wykonać wszelkie niezbędne i określone przepisami (normami) oględziny oraz badania (pomiary i próby). Ich wyniki, zapisane w protokołach, muszą być pozytywne, spełniając określone przepisami (normami) parametry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Verdana" w:hAnsi="Verdana" w:cs="Verdana"/>
          <w:color w:val="000000"/>
          <w:kern w:val="2"/>
          <w:sz w:val="24"/>
          <w:szCs w:val="24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Verdana" w:hAnsi="Verdana" w:cs="Verdana"/>
          <w:color w:val="000000"/>
          <w:kern w:val="2"/>
          <w:sz w:val="24"/>
          <w:szCs w:val="24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Verdana" w:hAnsi="Verdana" w:cs="Verdana"/>
          <w:color w:val="000000"/>
          <w:kern w:val="2"/>
          <w:sz w:val="24"/>
          <w:szCs w:val="24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20" w:hanging="0"/>
        <w:rPr>
          <w:rFonts w:ascii="Verdana" w:hAnsi="Verdana" w:cs="Verdana"/>
          <w:color w:val="000000"/>
          <w:kern w:val="2"/>
          <w:sz w:val="24"/>
          <w:szCs w:val="24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b/>
          <w:b/>
          <w:bCs/>
          <w:kern w:val="2"/>
          <w:sz w:val="28"/>
          <w:szCs w:val="24"/>
          <w:lang w:val="en-US"/>
        </w:rPr>
      </w:pPr>
      <w:r>
        <w:rPr>
          <w:rFonts w:cs="Verdana" w:ascii="Verdana" w:hAnsi="Verdana"/>
          <w:kern w:val="2"/>
          <w:lang w:val="en-US"/>
        </w:rPr>
        <w:t xml:space="preserve">opracował projektant: </w:t>
      </w:r>
    </w:p>
    <w:p>
      <w:pPr>
        <w:pStyle w:val="Normal"/>
        <w:tabs>
          <w:tab w:val="clear" w:pos="720"/>
          <w:tab w:val="left" w:pos="397" w:leader="none"/>
          <w:tab w:val="left" w:pos="624" w:leader="none"/>
        </w:tabs>
        <w:spacing w:before="0" w:after="0"/>
        <w:jc w:val="center"/>
        <w:rPr>
          <w:kern w:val="2"/>
        </w:rPr>
      </w:pPr>
      <w:r>
        <w:rPr>
          <w:rFonts w:cs="Verdana" w:ascii="Verdana" w:hAnsi="Verdana"/>
          <w:color w:val="000000"/>
          <w:kern w:val="2"/>
          <w:sz w:val="24"/>
          <w:szCs w:val="24"/>
        </w:rPr>
        <w:t>Projektant:</w:t>
      </w:r>
    </w:p>
    <w:p>
      <w:pPr>
        <w:pStyle w:val="Normal"/>
        <w:tabs>
          <w:tab w:val="clear" w:pos="720"/>
          <w:tab w:val="left" w:pos="397" w:leader="none"/>
          <w:tab w:val="left" w:pos="624" w:leader="none"/>
        </w:tabs>
        <w:spacing w:before="0" w:after="0"/>
        <w:jc w:val="center"/>
        <w:rPr>
          <w:kern w:val="2"/>
        </w:rPr>
      </w:pPr>
      <w:r>
        <w:rPr>
          <w:rFonts w:cs="Verdana" w:ascii="Verdana" w:hAnsi="Verdana"/>
          <w:b/>
          <w:i/>
          <w:color w:val="000000"/>
          <w:kern w:val="2"/>
          <w:sz w:val="24"/>
          <w:szCs w:val="24"/>
          <w:lang w:bidi="zxx"/>
        </w:rPr>
        <w:t>MGR INŻ. ŁUKASZ BOBKOWSKI</w:t>
      </w:r>
    </w:p>
    <w:p>
      <w:pPr>
        <w:pStyle w:val="Normal"/>
        <w:tabs>
          <w:tab w:val="clear" w:pos="720"/>
          <w:tab w:val="left" w:pos="397" w:leader="none"/>
          <w:tab w:val="left" w:pos="624" w:leader="none"/>
          <w:tab w:val="left" w:pos="10205" w:leader="none"/>
        </w:tabs>
        <w:spacing w:before="0" w:after="0"/>
        <w:jc w:val="center"/>
        <w:rPr>
          <w:kern w:val="2"/>
        </w:rPr>
      </w:pPr>
      <w:r>
        <w:rPr>
          <w:rFonts w:cs="Verdana" w:ascii="Verdana" w:hAnsi="Verdana"/>
          <w:b/>
          <w:i/>
          <w:color w:val="000000"/>
          <w:kern w:val="2"/>
          <w:sz w:val="24"/>
          <w:szCs w:val="24"/>
          <w:lang w:bidi="zxx"/>
        </w:rPr>
        <w:t>POM/0006/POOE/13</w:t>
      </w:r>
    </w:p>
    <w:p>
      <w:pPr>
        <w:pStyle w:val="Normal"/>
        <w:tabs>
          <w:tab w:val="clear" w:pos="720"/>
          <w:tab w:val="left" w:pos="397" w:leader="none"/>
          <w:tab w:val="left" w:pos="645" w:leader="none"/>
          <w:tab w:val="left" w:pos="10205" w:leader="none"/>
        </w:tabs>
        <w:spacing w:before="0" w:after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/>
          <w:iCs/>
          <w:color w:val="000000"/>
          <w:spacing w:val="-3"/>
          <w:kern w:val="2"/>
          <w:sz w:val="24"/>
          <w:szCs w:val="24"/>
          <w:lang w:bidi="zxx"/>
        </w:rPr>
        <w:t>specjalność instalacyjna</w:t>
      </w:r>
    </w:p>
    <w:p>
      <w:pPr>
        <w:pStyle w:val="Tekstpodstawowywcity31"/>
        <w:tabs>
          <w:tab w:val="clear" w:pos="720"/>
          <w:tab w:val="left" w:pos="709" w:leader="none"/>
        </w:tabs>
        <w:spacing w:before="0" w:after="0"/>
        <w:ind w:left="720" w:right="0" w:hanging="0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  <w:lang w:val="pl-PL"/>
        </w:rPr>
      </w:r>
    </w:p>
    <w:sectPr>
      <w:headerReference w:type="default" r:id="rId9"/>
      <w:type w:val="nextPage"/>
      <w:pgSz w:w="11906" w:h="16838"/>
      <w:pgMar w:left="1418" w:right="566" w:gutter="0" w:header="397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witzerland">
    <w:altName w:val="Calibri"/>
    <w:charset w:val="00"/>
    <w:family w:val="auto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Aller-Light">
    <w:altName w:val="Times New Roman"/>
    <w:charset w:val="00"/>
    <w:family w:val="roman"/>
    <w:pitch w:val="default"/>
  </w:font>
  <w:font w:name="Symbol2">
    <w:altName w:val="Arial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dnoff">
    <w:altName w:val="Calibri"/>
    <w:charset w:val="00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58"/>
        </w:tabs>
        <w:ind w:left="1558" w:hanging="283"/>
      </w:pPr>
      <w:rPr>
        <w:rFonts w:ascii="Wingdings" w:hAnsi="Wingdings" w:cs="Wingdings" w:hint="default"/>
        <w:sz w:val="18"/>
        <w:szCs w:val="18"/>
        <w:lang w:val="pl-PL"/>
      </w:rPr>
    </w:lvl>
    <w:lvl w:ilvl="1">
      <w:start w:val="1"/>
      <w:numFmt w:val="bullet"/>
      <w:lvlText w:val="·"/>
      <w:lvlJc w:val="left"/>
      <w:pPr>
        <w:tabs>
          <w:tab w:val="num" w:pos="1842"/>
        </w:tabs>
        <w:ind w:left="1842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5"/>
        </w:tabs>
        <w:ind w:left="2125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409"/>
        </w:tabs>
        <w:ind w:left="2409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2692"/>
        </w:tabs>
        <w:ind w:left="2692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2976"/>
        </w:tabs>
        <w:ind w:left="2976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3259"/>
        </w:tabs>
        <w:ind w:left="3259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3543"/>
        </w:tabs>
        <w:ind w:left="3543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3826"/>
        </w:tabs>
        <w:ind w:left="3826" w:hanging="2551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szCs w:val="24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  <w:lang w:val="pl-PL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/>
      <w:bCs/>
      <w:sz w:val="24"/>
      <w:szCs w:val="24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Times New Roman"/>
      <w:sz w:val="24"/>
      <w:szCs w:val="24"/>
    </w:rPr>
  </w:style>
  <w:style w:type="character" w:styleId="WW8Num12z0">
    <w:name w:val="WW8Num12z0"/>
    <w:qFormat/>
    <w:rPr>
      <w:rFonts w:ascii="Symbol" w:hAnsi="Symbol" w:cs="OpenSymbol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28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sz w:val="28"/>
      <w:u w:val="single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cs="Verdana"/>
      <w:sz w:val="28"/>
      <w:u w:val="singl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OpenSymbol" w:hAnsi="OpenSymbol" w:cs="OpenSymbol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8"/>
      <w:szCs w:val="18"/>
    </w:rPr>
  </w:style>
  <w:style w:type="character" w:styleId="WW8Num46z1">
    <w:name w:val="WW8Num46z1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sz w:val="28"/>
      <w:szCs w:val="28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sz w:val="28"/>
      <w:szCs w:val="28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sz w:val="28"/>
      <w:szCs w:val="28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sz w:val="28"/>
      <w:szCs w:val="28"/>
    </w:rPr>
  </w:style>
  <w:style w:type="character" w:styleId="WW8Num56z0">
    <w:name w:val="WW8Num56z0"/>
    <w:qFormat/>
    <w:rPr>
      <w:rFonts w:ascii="Wingdings" w:hAnsi="Wingdings" w:cs="Wingdings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Switzerland;Calibri" w:hAnsi="Switzerland;Calibri" w:cs="Switzerland;Calibri"/>
      <w:i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b/>
      <w:sz w:val="28"/>
    </w:rPr>
  </w:style>
  <w:style w:type="character" w:styleId="ZnakZnak4">
    <w:name w:val=" Znak Znak4"/>
    <w:qFormat/>
    <w:rPr>
      <w:rFonts w:ascii="Arial" w:hAnsi="Arial" w:cs="Arial"/>
      <w:sz w:val="28"/>
    </w:rPr>
  </w:style>
  <w:style w:type="character" w:styleId="ZnakZnak2">
    <w:name w:val=" Znak Znak2"/>
    <w:qFormat/>
    <w:rPr>
      <w:sz w:val="16"/>
      <w:szCs w:val="16"/>
    </w:rPr>
  </w:style>
  <w:style w:type="character" w:styleId="ZnakZnak1">
    <w:name w:val=" Znak Znak1"/>
    <w:qFormat/>
    <w:rPr>
      <w:b/>
      <w:bCs/>
      <w:sz w:val="28"/>
      <w:szCs w:val="24"/>
    </w:rPr>
  </w:style>
  <w:style w:type="character" w:styleId="ZnakZnak3">
    <w:name w:val=" Znak Znak3"/>
    <w:qFormat/>
    <w:rPr>
      <w:b/>
      <w:bCs/>
      <w:sz w:val="26"/>
      <w:u w:val="single"/>
    </w:rPr>
  </w:style>
  <w:style w:type="character" w:styleId="Tooltipcesar">
    <w:name w:val="tooltip-cesar"/>
    <w:qFormat/>
    <w:rPr/>
  </w:style>
  <w:style w:type="character" w:styleId="Teksttreci4">
    <w:name w:val="Tekst treści (4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Arial">
    <w:name w:val="Tekst treści + Arial"/>
    <w:qFormat/>
    <w:rPr>
      <w:rFonts w:ascii="Arial" w:hAnsi="Arial" w:cs="Arial"/>
      <w:sz w:val="18"/>
      <w:szCs w:val="18"/>
      <w:shd w:fill="FFFFFF" w:val="clear"/>
    </w:rPr>
  </w:style>
  <w:style w:type="character" w:styleId="Teksttreci9">
    <w:name w:val="Tekst treści (9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9Arial10">
    <w:name w:val="Tekst treści (9) + Arial10"/>
    <w:qFormat/>
    <w:rPr>
      <w:rFonts w:ascii="Arial" w:hAnsi="Arial" w:cs="Arial"/>
      <w:sz w:val="18"/>
      <w:szCs w:val="18"/>
      <w:shd w:fill="FFFFFF" w:val="clear"/>
    </w:rPr>
  </w:style>
  <w:style w:type="character" w:styleId="Teksttreci4Arial9">
    <w:name w:val="Tekst treści (4) + Arial9"/>
    <w:qFormat/>
    <w:rPr>
      <w:rFonts w:ascii="Arial" w:hAnsi="Arial" w:cs="Arial"/>
      <w:sz w:val="18"/>
      <w:szCs w:val="18"/>
      <w:shd w:fill="FFFFFF" w:val="clear"/>
    </w:rPr>
  </w:style>
  <w:style w:type="character" w:styleId="Teksttreci4Arial8">
    <w:name w:val="Tekst treści (4) + Arial8"/>
    <w:qFormat/>
    <w:rPr>
      <w:rFonts w:ascii="Arial" w:hAnsi="Arial" w:cs="Arial"/>
      <w:sz w:val="18"/>
      <w:szCs w:val="18"/>
      <w:shd w:fill="FFFFFF" w:val="clear"/>
    </w:rPr>
  </w:style>
  <w:style w:type="character" w:styleId="Rowid9050">
    <w:name w:val="row_id_9050"/>
    <w:basedOn w:val="Domylnaczcionkaakapitu1"/>
    <w:qFormat/>
    <w:rPr/>
  </w:style>
  <w:style w:type="character" w:styleId="Article">
    <w:name w:val="article"/>
    <w:basedOn w:val="Domylnaczcionkaakapitu1"/>
    <w:qFormat/>
    <w:rPr/>
  </w:style>
  <w:style w:type="character" w:styleId="Rowid1023">
    <w:name w:val="row_id_1023"/>
    <w:basedOn w:val="Domylnaczcionkaakapitu1"/>
    <w:qFormat/>
    <w:rPr/>
  </w:style>
  <w:style w:type="character" w:styleId="Rowid441">
    <w:name w:val="row_id_441"/>
    <w:basedOn w:val="Domylnaczcionkaakapitu1"/>
    <w:qFormat/>
    <w:rPr/>
  </w:style>
  <w:style w:type="character" w:styleId="Rowid2481">
    <w:name w:val="row_id_2481"/>
    <w:basedOn w:val="Domylnaczcionkaakapitu1"/>
    <w:qFormat/>
    <w:rPr/>
  </w:style>
  <w:style w:type="character" w:styleId="Rowid1726">
    <w:name w:val="row_id_1726"/>
    <w:basedOn w:val="Domylnaczcionkaakapitu1"/>
    <w:qFormat/>
    <w:rPr/>
  </w:style>
  <w:style w:type="character" w:styleId="Rowid1024">
    <w:name w:val="row_id_1024"/>
    <w:basedOn w:val="Domylnaczcionkaakapitu1"/>
    <w:qFormat/>
    <w:rPr/>
  </w:style>
  <w:style w:type="character" w:styleId="Rowid626">
    <w:name w:val="row_id_626"/>
    <w:basedOn w:val="Domylnaczcionkaakapitu1"/>
    <w:qFormat/>
    <w:rPr/>
  </w:style>
  <w:style w:type="character" w:styleId="Rowid2932">
    <w:name w:val="row_id_2932"/>
    <w:basedOn w:val="Domylnaczcionkaakapitu1"/>
    <w:qFormat/>
    <w:rPr/>
  </w:style>
  <w:style w:type="character" w:styleId="Rowid2049">
    <w:name w:val="row_id_2049"/>
    <w:basedOn w:val="Domylnaczcionkaakapitu1"/>
    <w:qFormat/>
    <w:rPr/>
  </w:style>
  <w:style w:type="character" w:styleId="Rowid1727">
    <w:name w:val="row_id_1727"/>
    <w:basedOn w:val="Domylnaczcionkaakapitu1"/>
    <w:qFormat/>
    <w:rPr/>
  </w:style>
  <w:style w:type="character" w:styleId="Rowid318">
    <w:name w:val="row_id_318"/>
    <w:basedOn w:val="Domylnaczcionkaakapitu1"/>
    <w:qFormat/>
    <w:rPr/>
  </w:style>
  <w:style w:type="character" w:styleId="Rowid1729">
    <w:name w:val="row_id_1729"/>
    <w:basedOn w:val="Domylnaczcionkaakapitu1"/>
    <w:qFormat/>
    <w:rPr/>
  </w:style>
  <w:style w:type="character" w:styleId="Rowid7762">
    <w:name w:val="row_id_7762"/>
    <w:basedOn w:val="Domylnaczcionkaakapitu1"/>
    <w:qFormat/>
    <w:rPr/>
  </w:style>
  <w:style w:type="character" w:styleId="Norowid130">
    <w:name w:val="no_row_id_130"/>
    <w:basedOn w:val="Domylnaczcionkaakapitu1"/>
    <w:qFormat/>
    <w:rPr/>
  </w:style>
  <w:style w:type="character" w:styleId="Tm71">
    <w:name w:val="tm71"/>
    <w:qFormat/>
    <w:rPr>
      <w:b/>
      <w:bCs/>
      <w:sz w:val="24"/>
      <w:szCs w:val="24"/>
    </w:rPr>
  </w:style>
  <w:style w:type="character" w:styleId="Tm91">
    <w:name w:val="tm91"/>
    <w:qFormat/>
    <w:rPr>
      <w:rFonts w:ascii="Times New Roman" w:hAnsi="Times New Roman" w:cs="Times New Roman"/>
      <w:sz w:val="18"/>
      <w:szCs w:val="18"/>
    </w:rPr>
  </w:style>
  <w:style w:type="character" w:styleId="Tm101">
    <w:name w:val="tm101"/>
    <w:qFormat/>
    <w:rPr>
      <w:rFonts w:ascii="Wingdings" w:hAnsi="Wingdings" w:cs="Wingdings"/>
      <w:sz w:val="18"/>
      <w:szCs w:val="18"/>
    </w:rPr>
  </w:style>
  <w:style w:type="character" w:styleId="Tm111">
    <w:name w:val="tm111"/>
    <w:qFormat/>
    <w:rPr>
      <w:rFonts w:ascii="Times New Roman" w:hAnsi="Times New Roman" w:cs="Times New Roman"/>
      <w:sz w:val="18"/>
      <w:szCs w:val="18"/>
    </w:rPr>
  </w:style>
  <w:style w:type="character" w:styleId="Tm121">
    <w:name w:val="tm121"/>
    <w:qFormat/>
    <w:rPr>
      <w:rFonts w:ascii="Wingdings" w:hAnsi="Wingdings" w:cs="Wingdings"/>
      <w:sz w:val="18"/>
      <w:szCs w:val="18"/>
    </w:rPr>
  </w:style>
  <w:style w:type="character" w:styleId="Tm61">
    <w:name w:val="tm61"/>
    <w:qFormat/>
    <w:rPr>
      <w:sz w:val="22"/>
      <w:szCs w:val="22"/>
    </w:rPr>
  </w:style>
  <w:style w:type="character" w:styleId="Tm81">
    <w:name w:val="tm81"/>
    <w:qFormat/>
    <w:rPr>
      <w:rFonts w:ascii="Wingdings" w:hAnsi="Wingdings" w:cs="Wingdings"/>
      <w:sz w:val="22"/>
      <w:szCs w:val="22"/>
    </w:rPr>
  </w:style>
  <w:style w:type="character" w:styleId="Tm131">
    <w:name w:val="tm131"/>
    <w:qFormat/>
    <w:rPr>
      <w:rFonts w:ascii="Wingdings" w:hAnsi="Wingdings" w:cs="Wingdings"/>
    </w:rPr>
  </w:style>
  <w:style w:type="character" w:styleId="Tm141">
    <w:name w:val="tm141"/>
    <w:qFormat/>
    <w:rPr>
      <w:b/>
      <w:bCs/>
    </w:rPr>
  </w:style>
  <w:style w:type="character" w:styleId="Tm151">
    <w:name w:val="tm151"/>
    <w:qFormat/>
    <w:rPr>
      <w:rFonts w:ascii="Calibri" w:hAnsi="Calibri" w:cs="Calibri"/>
      <w:sz w:val="22"/>
      <w:szCs w:val="22"/>
    </w:rPr>
  </w:style>
  <w:style w:type="character" w:styleId="Tm161">
    <w:name w:val="tm161"/>
    <w:qFormat/>
    <w:rPr>
      <w:rFonts w:ascii="Calibri" w:hAnsi="Calibri" w:cs="Calibri"/>
      <w:b/>
      <w:bCs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7z1">
    <w:name w:val="WW8Num17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Fontstyle11">
    <w:name w:val="fontstyle11"/>
    <w:qFormat/>
    <w:rPr>
      <w:rFonts w:ascii="Aller-Light;Times New Roman" w:hAnsi="Aller-Light;Times New Roman" w:cs="Aller-Light;Times New Roman"/>
      <w:b w:val="false"/>
      <w:bCs w:val="false"/>
      <w:i w:val="false"/>
      <w:iCs w:val="false"/>
      <w:color w:val="231F20"/>
      <w:sz w:val="16"/>
      <w:szCs w:val="16"/>
    </w:rPr>
  </w:style>
  <w:style w:type="character" w:styleId="Alistitem">
    <w:name w:val="a-list-item"/>
    <w:basedOn w:val="Domylnaczcionkaakapitu6"/>
    <w:qFormat/>
    <w:rPr/>
  </w:style>
  <w:style w:type="character" w:styleId="PodtytuZnak">
    <w:name w:val="Podtytuł Znak"/>
    <w:qFormat/>
    <w:rPr>
      <w:b/>
      <w:bCs/>
      <w:sz w:val="28"/>
      <w:szCs w:val="24"/>
      <w:lang w:val="en-US" w:eastAsia="zh-CN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9z1">
    <w:name w:val="WW8Num29z1"/>
    <w:qFormat/>
    <w:rPr>
      <w:rFonts w:ascii="Verdana" w:hAnsi="Verdana" w:cs="Arial"/>
      <w:b w:val="false"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alibri Light" w:hAnsi="Calibri Light" w:cs="Times New Roman"/>
      <w:sz w:val="20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3">
    <w:name w:val="WW8Num13z3"/>
    <w:qFormat/>
    <w:rPr>
      <w:rFonts w:ascii="Symbol2;Arial" w:hAnsi="Symbol2;Arial" w:cs="Symbol2;Arial"/>
      <w:b/>
      <w:i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TeksttreciArial1">
    <w:name w:val="Tekst treœci + Arial"/>
    <w:qFormat/>
    <w:rPr>
      <w:rFonts w:ascii="Arial" w:hAnsi="Arial" w:cs="Arial"/>
      <w:color w:val="000000"/>
      <w:spacing w:val="0"/>
      <w:sz w:val="10"/>
      <w:szCs w:val="1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0">
    <w:name w:val="font0"/>
    <w:qFormat/>
    <w:rPr/>
  </w:style>
  <w:style w:type="character" w:styleId="AkapitzlistZnak">
    <w:name w:val="Akapit z listą Znak"/>
    <w:qFormat/>
    <w:rPr>
      <w:lang w:val="pl-PL" w:eastAsia="zh-CN" w:bidi="ar-SA"/>
    </w:rPr>
  </w:style>
  <w:style w:type="character" w:styleId="Days">
    <w:name w:val="days"/>
    <w:qFormat/>
    <w:rPr/>
  </w:style>
  <w:style w:type="character" w:styleId="Hours">
    <w:name w:val="hours"/>
    <w:qFormat/>
    <w:rPr/>
  </w:style>
  <w:style w:type="character" w:styleId="Motion">
    <w:name w:val="motion"/>
    <w:qFormat/>
    <w:rPr/>
  </w:style>
  <w:style w:type="character" w:styleId="Framerate">
    <w:name w:val="framerate"/>
    <w:qFormat/>
    <w:rPr/>
  </w:style>
  <w:style w:type="character" w:styleId="Bitrate">
    <w:name w:val="bitrate"/>
    <w:qFormat/>
    <w:rPr/>
  </w:style>
  <w:style w:type="character" w:styleId="Audio">
    <w:name w:val="audio"/>
    <w:qFormat/>
    <w:rPr/>
  </w:style>
  <w:style w:type="character" w:styleId="NagwekZnak1">
    <w:name w:val="Nagłówek Znak1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wcityZnak">
    <w:name w:val="Tekst podstawowy wcięty Znak"/>
    <w:qFormat/>
    <w:rPr>
      <w:b/>
      <w:bCs/>
      <w:sz w:val="26"/>
      <w:u w:val="single"/>
      <w:lang w:val="en-US" w:eastAsia="zh-CN"/>
    </w:rPr>
  </w:style>
  <w:style w:type="character" w:styleId="TekstprzypisukocowegoZnak">
    <w:name w:val="Tekst przypisu końcow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zycjapoziom1">
    <w:name w:val="Pozycja - poziom 1"/>
    <w:basedOn w:val="Normal"/>
    <w:next w:val="Normal"/>
    <w:qFormat/>
    <w:pPr>
      <w:spacing w:before="480" w:after="0"/>
    </w:pPr>
    <w:rPr>
      <w:b/>
      <w:caps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</w:pPr>
    <w:rPr>
      <w:b/>
      <w:caps/>
      <w:sz w:val="24"/>
      <w:u w:val="single"/>
    </w:rPr>
  </w:style>
  <w:style w:type="paragraph" w:styleId="Pozycjapoziom3">
    <w:name w:val="Pozycja - poziom 3"/>
    <w:basedOn w:val="Normal"/>
    <w:next w:val="Normal"/>
    <w:qFormat/>
    <w:pPr>
      <w:spacing w:before="240" w:after="0"/>
    </w:pPr>
    <w:rPr>
      <w:b/>
      <w:sz w:val="24"/>
      <w:u w:val="single"/>
    </w:rPr>
  </w:style>
  <w:style w:type="paragraph" w:styleId="Pozycjapoziom4">
    <w:name w:val="Pozycja - poziom 4"/>
    <w:basedOn w:val="Normal"/>
    <w:next w:val="Wcicienormalne1"/>
    <w:qFormat/>
    <w:pPr>
      <w:spacing w:before="240" w:after="0"/>
    </w:pPr>
    <w:rPr>
      <w:b/>
      <w:u w:val="single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Przekadka">
    <w:name w:val="Przekładka"/>
    <w:basedOn w:val="Normal"/>
    <w:qFormat/>
    <w:pPr>
      <w:spacing w:before="480" w:after="0"/>
      <w:jc w:val="center"/>
    </w:pPr>
    <w:rPr>
      <w:rFonts w:ascii="Bodnoff;Calibri" w:hAnsi="Bodnoff;Calibri" w:cs="Bodnoff;Calibri"/>
      <w:sz w:val="40"/>
    </w:rPr>
  </w:style>
  <w:style w:type="paragraph" w:styleId="Opistechniczny">
    <w:name w:val="Opis techniczny"/>
    <w:basedOn w:val="Normal"/>
    <w:qFormat/>
    <w:pPr>
      <w:spacing w:before="240" w:after="0"/>
      <w:ind w:left="0" w:right="0" w:firstLine="709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jc w:val="center"/>
    </w:pPr>
    <w:rPr/>
  </w:style>
  <w:style w:type="paragraph" w:styleId="Tekstpodstawowywcity21">
    <w:name w:val="Tekst podstawowy wcięty 21"/>
    <w:basedOn w:val="Normal"/>
    <w:qFormat/>
    <w:pPr>
      <w:ind w:left="1843" w:right="0" w:hanging="1276"/>
    </w:pPr>
    <w:rPr>
      <w:rFonts w:ascii="Arial" w:hAnsi="Arial" w:cs="Arial"/>
      <w:sz w:val="28"/>
      <w:lang w:val="en-US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OPIS">
    <w:name w:val="OPIS"/>
    <w:qFormat/>
    <w:pPr>
      <w:widowControl/>
      <w:suppressAutoHyphens w:val="true"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4"/>
      <w:szCs w:val="22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suppressAutoHyphens w:val="true"/>
      <w:spacing w:before="240" w:after="0"/>
      <w:ind w:left="284" w:right="1417" w:firstLine="567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1843" w:right="0" w:hanging="1276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0" w:after="160"/>
      <w:ind w:right="200" w:hanging="0"/>
      <w:jc w:val="center"/>
    </w:pPr>
    <w:rPr>
      <w:rFonts w:ascii="Arial" w:hAnsi="Arial" w:eastAsia="Calibri" w:cs="Arial"/>
      <w:b/>
      <w:bCs/>
      <w:color w:val="auto"/>
      <w:sz w:val="28"/>
      <w:szCs w:val="28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  <w:jc w:val="left"/>
    </w:pPr>
    <w:rPr/>
  </w:style>
  <w:style w:type="paragraph" w:styleId="TextBodyIndent">
    <w:name w:val="Body Text Indent"/>
    <w:basedOn w:val="Normal"/>
    <w:pPr>
      <w:jc w:val="left"/>
    </w:pPr>
    <w:rPr>
      <w:b/>
      <w:bCs/>
      <w:sz w:val="26"/>
      <w:u w:val="single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Tekstpodstawowy31">
    <w:name w:val="Tekst podstawowy 31"/>
    <w:basedOn w:val="Normal"/>
    <w:qFormat/>
    <w:pPr>
      <w:shd w:fill="E6E6E6" w:val="clear"/>
      <w:tabs>
        <w:tab w:val="clear" w:pos="720"/>
        <w:tab w:val="left" w:pos="6240" w:leader="none"/>
      </w:tabs>
      <w:jc w:val="center"/>
    </w:pPr>
    <w:rPr>
      <w:rFonts w:ascii="Verdana" w:hAnsi="Verdana" w:cs="Verdana"/>
      <w:b/>
      <w:bCs/>
      <w:color w:val="FF6600"/>
      <w:sz w:val="32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WWTekstpodstawowywcity3">
    <w:name w:val="WW-Tekst podstawowy wci?ty 3"/>
    <w:basedOn w:val="Normal"/>
    <w:qFormat/>
    <w:pPr>
      <w:spacing w:lineRule="auto" w:line="360"/>
      <w:ind w:left="600" w:right="0" w:firstLine="1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/>
      <w:sz w:val="24"/>
      <w:lang w:eastAsia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</w:rPr>
  </w:style>
  <w:style w:type="paragraph" w:styleId="Legenda1">
    <w:name w:val="Legenda1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41">
    <w:name w:val="Tekst treści (4)1"/>
    <w:basedOn w:val="Normal"/>
    <w:qFormat/>
    <w:pPr>
      <w:shd w:fill="FFFFFF" w:val="clear"/>
      <w:tabs>
        <w:tab w:val="clear" w:pos="720"/>
        <w:tab w:val="left" w:pos="3606" w:leader="none"/>
      </w:tabs>
      <w:spacing w:lineRule="exact" w:line="197" w:before="0" w:after="120"/>
      <w:ind w:left="0" w:right="0" w:firstLine="320"/>
    </w:pPr>
    <w:rPr>
      <w:rFonts w:ascii="Microsoft Sans Serif" w:hAnsi="Microsoft Sans Serif" w:cs="Microsoft Sans Serif"/>
      <w:sz w:val="18"/>
      <w:szCs w:val="18"/>
    </w:rPr>
  </w:style>
  <w:style w:type="paragraph" w:styleId="Teksttreci91">
    <w:name w:val="Tekst treści (9)1"/>
    <w:basedOn w:val="Normal"/>
    <w:qFormat/>
    <w:pPr>
      <w:shd w:fill="FFFFFF" w:val="clear"/>
      <w:tabs>
        <w:tab w:val="clear" w:pos="720"/>
        <w:tab w:val="left" w:pos="3606" w:leader="none"/>
      </w:tabs>
      <w:spacing w:lineRule="atLeast" w:line="240" w:before="120" w:after="120"/>
      <w:jc w:val="left"/>
    </w:pPr>
    <w:rPr>
      <w:rFonts w:ascii="Microsoft Sans Serif" w:hAnsi="Microsoft Sans Serif" w:cs="Microsoft Sans Serif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  <w:lang w:eastAsia="zh-CN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left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Techtabela">
    <w:name w:val="tech_tabela"/>
    <w:basedOn w:val="Normal"/>
    <w:qFormat/>
    <w:pPr>
      <w:widowControl w:val="false"/>
      <w:suppressAutoHyphens w:val="true"/>
      <w:spacing w:before="120" w:after="0"/>
      <w:jc w:val="left"/>
    </w:pPr>
    <w:rPr>
      <w:rFonts w:ascii="Arial" w:hAnsi="Arial" w:eastAsia="Andale Sans UI;Arial Unicode MS" w:cs="Arial"/>
      <w:kern w:val="2"/>
      <w:szCs w:val="24"/>
      <w:lang w:val="zxx"/>
    </w:rPr>
  </w:style>
  <w:style w:type="paragraph" w:styleId="Normaltm6">
    <w:name w:val="normal tm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8">
    <w:name w:val="listparagraph tm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8">
    <w:name w:val="normal tm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10">
    <w:name w:val="listparagraph tm1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13">
    <w:name w:val="normal tm13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Onormal">
    <w:name w:val="LO-normal"/>
    <w:basedOn w:val="Normal"/>
    <w:qFormat/>
    <w:pPr>
      <w:spacing w:before="20" w:after="20"/>
      <w:jc w:val="left"/>
    </w:pPr>
    <w:rPr>
      <w:color w:val="000000"/>
    </w:rPr>
  </w:style>
  <w:style w:type="paragraph" w:styleId="Bodytexttm6">
    <w:name w:val="bodytext tm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tm8">
    <w:name w:val="bodytext tm8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5">
    <w:name w:val="normal tm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7">
    <w:name w:val="normal tm7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9">
    <w:name w:val="normal tm9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10">
    <w:name w:val="normal tm1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ormaltm11">
    <w:name w:val="normal tm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9">
    <w:name w:val="listparagraph tm9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11">
    <w:name w:val="listparagraph tm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tm13">
    <w:name w:val="listparagraph tm13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NumerowanieUPAM">
    <w:name w:val="Numerowanie UPAM"/>
    <w:basedOn w:val="Normal"/>
    <w:qFormat/>
    <w:pPr>
      <w:numPr>
        <w:ilvl w:val="0"/>
        <w:numId w:val="4"/>
      </w:numPr>
      <w:suppressAutoHyphens w:val="true"/>
    </w:pPr>
    <w:rPr>
      <w:rFonts w:ascii="Arial Narrow" w:hAnsi="Arial Narrow" w:cs="Arial"/>
      <w:kern w:val="2"/>
      <w:sz w:val="24"/>
      <w:szCs w:val="32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basedOn w:val="Normal"/>
    <w:qFormat/>
    <w:pPr>
      <w:widowControl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bCs w:val="false"/>
      <w:kern w:val="0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  <w:jc w:val="left"/>
    </w:pPr>
    <w:rPr>
      <w:rFonts w:eastAsia="SimSun;宋体"/>
      <w:color w:val="000000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Calibri" w:hAnsi="Calibri" w:cs="Calibri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left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2F2F2" w:val="clear"/>
      <w:suppressAutoHyphens w:val="false"/>
      <w:spacing w:before="100" w:after="100"/>
      <w:jc w:val="right"/>
    </w:pPr>
    <w:rPr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b/>
      <w:bCs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hd w:fill="F2F2F2" w:val="clear"/>
      <w:suppressAutoHyphens w:val="false"/>
      <w:spacing w:before="100" w:after="100"/>
      <w:jc w:val="right"/>
    </w:pPr>
    <w:rPr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2F2F2" w:val="clear"/>
      <w:suppressAutoHyphens w:val="false"/>
      <w:spacing w:before="100" w:after="100"/>
      <w:jc w:val="right"/>
    </w:pPr>
    <w:rPr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left"/>
    </w:pPr>
    <w:rPr>
      <w:b/>
      <w:bCs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100" w:after="100"/>
      <w:jc w:val="left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left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suppressAutoHyphens w:val="false"/>
      <w:spacing w:before="100" w:after="100"/>
      <w:jc w:val="left"/>
    </w:pPr>
    <w:rPr>
      <w:rFonts w:ascii="ArialMT;Arial" w:hAnsi="ArialMT;Arial" w:cs="ArialMT;Arial"/>
      <w:color w:val="000000"/>
    </w:rPr>
  </w:style>
  <w:style w:type="paragraph" w:styleId="Default">
    <w:name w:val="Default"/>
    <w:basedOn w:val="Normal"/>
    <w:qFormat/>
    <w:pPr>
      <w:jc w:val="left"/>
    </w:pPr>
    <w:rPr>
      <w:rFonts w:ascii="Arial" w:hAnsi="Arial" w:eastAsia="Calibri" w:cs="Arial"/>
      <w:color w:val="000000"/>
      <w:kern w:val="2"/>
      <w:sz w:val="24"/>
      <w:szCs w:val="24"/>
    </w:rPr>
  </w:style>
  <w:style w:type="paragraph" w:styleId="ProtelNormalny">
    <w:name w:val="Protel - Normalny"/>
    <w:basedOn w:val="Normal"/>
    <w:qFormat/>
    <w:pPr>
      <w:spacing w:before="0" w:after="60"/>
    </w:pPr>
    <w:rPr>
      <w:rFonts w:ascii="Arial" w:hAnsi="Arial" w:cs="Arial"/>
    </w:rPr>
  </w:style>
  <w:style w:type="paragraph" w:styleId="ProtelNormalnyZnakZnakZnak">
    <w:name w:val="Protel - Normalny Znak Znak Znak"/>
    <w:basedOn w:val="Normal"/>
    <w:qFormat/>
    <w:pPr>
      <w:spacing w:before="0" w:after="60"/>
    </w:pPr>
    <w:rPr>
      <w:rFonts w:ascii="Arial" w:hAnsi="Arial" w:cs="Arial"/>
    </w:rPr>
  </w:style>
  <w:style w:type="paragraph" w:styleId="Wcicie">
    <w:name w:val="Wcięcie"/>
    <w:basedOn w:val="Normal"/>
    <w:qFormat/>
    <w:pPr>
      <w:ind w:left="1080" w:hanging="0"/>
    </w:pPr>
    <w:rPr>
      <w:kern w:val="2"/>
    </w:rPr>
  </w:style>
  <w:style w:type="paragraph" w:styleId="CM116">
    <w:name w:val="CM116"/>
    <w:basedOn w:val="Normal"/>
    <w:qFormat/>
    <w:pPr>
      <w:autoSpaceDE w:val="false"/>
      <w:jc w:val="left"/>
    </w:pPr>
    <w:rPr>
      <w:rFonts w:ascii="Times" w:hAnsi="Times" w:cs="Times"/>
      <w:kern w:val="2"/>
    </w:rPr>
  </w:style>
  <w:style w:type="paragraph" w:styleId="V">
    <w:name w:val="V"/>
    <w:basedOn w:val="Heading1"/>
    <w:qFormat/>
    <w:pPr>
      <w:numPr>
        <w:ilvl w:val="0"/>
        <w:numId w:val="0"/>
      </w:numPr>
      <w:ind w:hanging="0"/>
      <w:outlineLvl w:val="9"/>
    </w:pPr>
    <w:rPr>
      <w:rFonts w:cs="Verdana"/>
      <w:bCs/>
      <w:kern w:val="2"/>
    </w:rPr>
  </w:style>
  <w:style w:type="paragraph" w:styleId="Tekstkomentarza1">
    <w:name w:val="Tekst komentarza1"/>
    <w:basedOn w:val="Normal"/>
    <w:qFormat/>
    <w:pPr>
      <w:suppressAutoHyphens w:val="false"/>
      <w:jc w:val="left"/>
    </w:pPr>
    <w:rPr>
      <w:kern w:val="2"/>
    </w:rPr>
  </w:style>
  <w:style w:type="paragraph" w:styleId="Bez">
    <w:name w:val="bez"/>
    <w:basedOn w:val="ListParagraph"/>
    <w:qFormat/>
    <w:pPr>
      <w:numPr>
        <w:ilvl w:val="0"/>
        <w:numId w:val="9"/>
      </w:numPr>
      <w:spacing w:lineRule="auto" w:line="240" w:before="0" w:after="200"/>
      <w:contextualSpacing/>
      <w:jc w:val="both"/>
    </w:pPr>
    <w:rPr>
      <w:rFonts w:ascii="Verdana" w:hAnsi="Verdana" w:cs="Verdana"/>
    </w:rPr>
  </w:style>
  <w:style w:type="paragraph" w:styleId="LOnormal1">
    <w:name w:val="LO-normal1"/>
    <w:basedOn w:val="Normal"/>
    <w:qFormat/>
    <w:pPr>
      <w:suppressAutoHyphens w:val="false"/>
      <w:jc w:val="left"/>
    </w:pPr>
    <w:rPr>
      <w:rFonts w:ascii="Arial" w:hAnsi="Arial" w:cs="Arial"/>
      <w:color w:val="000000"/>
      <w:kern w:val="2"/>
    </w:rPr>
  </w:style>
  <w:style w:type="paragraph" w:styleId="Zawartolisty">
    <w:name w:val="Zawartość listy"/>
    <w:basedOn w:val="Normal"/>
    <w:qFormat/>
    <w:pPr>
      <w:ind w:left="567" w:hanging="0"/>
    </w:pPr>
    <w:rPr>
      <w:kern w:val="2"/>
    </w:rPr>
  </w:style>
  <w:style w:type="paragraph" w:styleId="Nagweklisty">
    <w:name w:val="Nagłówek listy"/>
    <w:basedOn w:val="Normal"/>
    <w:next w:val="Zawartolisty"/>
    <w:qFormat/>
    <w:pPr/>
    <w:rPr>
      <w:kern w:val="2"/>
    </w:rPr>
  </w:style>
  <w:style w:type="paragraph" w:styleId="LOnormal3">
    <w:name w:val="LO-normal3"/>
    <w:basedOn w:val="Normal"/>
    <w:qFormat/>
    <w:pPr>
      <w:suppressAutoHyphens w:val="false"/>
      <w:jc w:val="left"/>
    </w:pPr>
    <w:rPr>
      <w:rFonts w:ascii="Arial" w:hAnsi="Arial" w:cs="Arial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21:25:00Z</dcterms:created>
  <dc:creator>A</dc:creator>
  <dc:description/>
  <cp:keywords/>
  <dc:language>en-US</dc:language>
  <cp:lastModifiedBy>Konto Microsoft</cp:lastModifiedBy>
  <cp:lastPrinted>2023-04-21T18:44:00Z</cp:lastPrinted>
  <dcterms:modified xsi:type="dcterms:W3CDTF">2024-02-10T13:31:00Z</dcterms:modified>
  <cp:revision>4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043445</vt:r8>
  </property>
  <property fmtid="{D5CDD505-2E9C-101B-9397-08002B2CF9AE}" pid="3" name="_AuthorEmail">
    <vt:lpwstr>nscgdansk@poczta.onet.pl</vt:lpwstr>
  </property>
  <property fmtid="{D5CDD505-2E9C-101B-9397-08002B2CF9AE}" pid="4" name="_AuthorEmailDisplayName">
    <vt:lpwstr>Adam Nadolny</vt:lpwstr>
  </property>
  <property fmtid="{D5CDD505-2E9C-101B-9397-08002B2CF9AE}" pid="5" name="_EmailSubject">
    <vt:lpwstr>czersk</vt:lpwstr>
  </property>
  <property fmtid="{D5CDD505-2E9C-101B-9397-08002B2CF9AE}" pid="6" name="_ReviewingToolsShownOnce">
    <vt:lpwstr/>
  </property>
</Properties>
</file>