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4"/>
          <w:lang w:val="cs-CZ"/>
        </w:rPr>
        <w:t>Nasadzenie i pielęgnacja kwiatów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5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8:00Z</dcterms:created>
  <dc:creator>Beata Garbarczyk</dc:creator>
  <dc:description/>
  <cp:keywords/>
  <dc:language>en-US</dc:language>
  <cp:lastModifiedBy>Lukas</cp:lastModifiedBy>
  <dcterms:modified xsi:type="dcterms:W3CDTF">2023-03-15T10:48:00Z</dcterms:modified>
  <cp:revision>2</cp:revision>
  <dc:subject/>
  <dc:title/>
</cp:coreProperties>
</file>