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.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.. r. w Ostrowie Wielkopolskim pomiędzy </w:t>
      </w:r>
      <w:r>
        <w:rPr>
          <w:b/>
          <w:color w:val="000000"/>
        </w:rPr>
        <w:t xml:space="preserve">Gminą Miasto Ostrów Wielkopolski 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0"/>
        </w:rPr>
      </w:pP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Nasadzenie i pielęgnacja kwiatów na terenie miasta Ostrowa Wielkopolskiego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3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7"/>
        </w:numPr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rPr>
          <w:sz w:val="22"/>
        </w:rPr>
      </w:pPr>
      <w:r>
        <w:rPr>
          <w:sz w:val="22"/>
        </w:rPr>
        <w:t xml:space="preserve">Wykonawca w trakcie realizacji umowy musi być ubezpieczony od odpowiedzialności cywilnej w zakresie prowadzonej działalności związanej z przedmiotem zamówienia na sumę gwarancyjną </w:t>
      </w:r>
      <w:r>
        <w:rPr>
          <w:bCs/>
        </w:rPr>
        <w:t xml:space="preserve">nie mniejszą niż </w:t>
      </w:r>
      <w:r>
        <w:rPr>
          <w:sz w:val="22"/>
        </w:rPr>
        <w:t>200.000,00 zł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Ceny określone w ofercie ustalone zostają na czas trwania umowy i nie będą ulegały zmia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zawarte w ofercie zawierają wszelkie zwyżki, zniżki, upusty i  bonifikaty.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przypadku nieterminowego wykonania prac, Wykonawca zapłaci Zamawiającemu karę umowną w wysokości 5% wartości robót objętych zleceniem, za każdy dzień zwłoki, chyba że inaczej określono to w załączniku do niniejsze um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/>
        <w:t>W przypadku odstąpienia od niniejszej umowy przez Wykonawcę, z przyczyn za które ponosi odpowiedzialność, jest on zobowiązany zapłacić Zamawiającemu tytułem odszkodowania 30.000,00 zł (trzydzieści tysięcy złotych).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Zawij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trony dokonają w formie pisemnego aneksu zmiany wynagrodzenia zgodnie z art.439 ust. 1 ustawy Pz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  </w:t>
      </w:r>
    </w:p>
    <w:p>
      <w:pPr>
        <w:pStyle w:val="TextBody"/>
        <w:numPr>
          <w:ilvl w:val="0"/>
          <w:numId w:val="11"/>
        </w:numPr>
        <w:rPr>
          <w:szCs w:val="20"/>
        </w:rPr>
      </w:pPr>
      <w:r>
        <w:rPr>
          <w:szCs w:val="20"/>
        </w:rPr>
        <w:t>Za roszczenia cywilno – prawne osób trzecich , wynikające z niewłaściwego wykonania prac oraz wykonania ich niezgodnie z niniejszą umową odpowiedzialność ponosi Wykonawca.</w:t>
      </w:r>
    </w:p>
    <w:p>
      <w:pPr>
        <w:pStyle w:val="TextBody"/>
        <w:numPr>
          <w:ilvl w:val="0"/>
          <w:numId w:val="11"/>
        </w:numPr>
        <w:rPr>
          <w:szCs w:val="20"/>
        </w:rPr>
      </w:pP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9"/>
        </w:numPr>
        <w:rPr/>
      </w:pPr>
      <w:r>
        <w:rPr/>
        <w:t>Szczegółowe warunki realizacji przedmiotu zamówienia określa SWZ                           wraz z załącznikami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Specyfikacja Warunków Zamówienia z załącznikami stanowi integralną część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AWIAJĄCY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3:00Z</dcterms:created>
  <dc:creator>MZD S.A.</dc:creator>
  <dc:description/>
  <cp:keywords/>
  <dc:language>en-US</dc:language>
  <cp:lastModifiedBy>Lukas</cp:lastModifiedBy>
  <cp:lastPrinted>2022-01-18T11:09:00Z</cp:lastPrinted>
  <dcterms:modified xsi:type="dcterms:W3CDTF">2023-03-15T11:51:00Z</dcterms:modified>
  <cp:revision>3</cp:revision>
  <dc:subject/>
  <dc:title>Załącznik nr 2 do SIWZ</dc:title>
</cp:coreProperties>
</file>