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sz w:val="20"/>
        </w:rPr>
      </w:pPr>
      <w:r>
        <w:rPr>
          <w:sz w:val="20"/>
        </w:rPr>
        <w:t xml:space="preserve">Załącznik nr 1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do umowy na administrowanie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nr KG……….… z dnia ………………</w:t>
      </w:r>
    </w:p>
    <w:p>
      <w:pPr>
        <w:pStyle w:val="Normal"/>
        <w:ind w:left="566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 LOKAL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WIĄCYCH  WŁASNOŚĆ GMI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 WSPÓLNOTACH MIESZKANIOWY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660"/>
        <w:gridCol w:w="1835"/>
        <w:gridCol w:w="1726"/>
        <w:gridCol w:w="1544"/>
        <w:gridCol w:w="92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lica / budyne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wierzchnia użytkowa lokal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eszkalnych i socjalnych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</w:rPr>
              <w:t>w m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czba lokal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ieszkalnych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 socjalnyc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wierzchnia     garaż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w m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lość garaż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leja 1000-leci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ja 1000-lecia 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mii Krajowej 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mii Krajowej 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mii Krajowej 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gustiańsk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cesco Nullo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ancesco Nullo 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ancesco Nullo 3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,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ancesco Nullo 5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5,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cesco Nullo 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órnicza 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órnicza 32 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órnicza 32 B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órnicza 32 C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a Kantego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ściuszki 12, Nullo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ściuszki 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ściuszki 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kowskie Przedmieście  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kowskie Przedmieście  12 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2,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kowskie Przedmieście 12 B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kowskie Przedmieście 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kowskie Przedmieście  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rakowskie Przedmieście 14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sińskiego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0,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óla Kazimierza Wielkiego 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óla Kazimierza Wielkiego 33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óla Kazimierza Wielkiego 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óla Kazimierza Wielkiego  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róla Kazimierza Wielkiego 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,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,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ionów Polskich 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,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. Bylicy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C. – Skłodowskiej 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kiewicza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kiewicza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ickiewicza 3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kiewicz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łkowskiej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,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w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9,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alska 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7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7b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 7c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 7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 7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 7f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ławkowska  7g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snowa 36, 38, 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szica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 1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  5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5,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zelców Olkuskich 7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ln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pitalna 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pitalna 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Żuradzka 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Żuradzka 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Listopada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Listopada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Listopada 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 A Z E M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.051,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3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41:00Z</dcterms:created>
  <dc:creator>UMiG</dc:creator>
  <dc:description/>
  <cp:keywords/>
  <dc:language>en-US</dc:language>
  <cp:lastModifiedBy>M.Szlachta</cp:lastModifiedBy>
  <cp:lastPrinted>2024-10-24T12:34:00Z</cp:lastPrinted>
  <dcterms:modified xsi:type="dcterms:W3CDTF">2024-10-24T10:41:00Z</dcterms:modified>
  <cp:revision>2</cp:revision>
  <dc:subject/>
  <dc:title>Załącznik nr 1</dc:title>
</cp:coreProperties>
</file>