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8" w:before="60" w:after="4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DOSTAWY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lang w:val="de-DE"/>
        </w:rPr>
      </w:pPr>
      <w:r>
        <w:rPr>
          <w:rFonts w:cs="Calibri" w:ascii="Calibri" w:hAnsi="Calibri"/>
          <w:b/>
          <w:lang w:val="de-DE"/>
        </w:rPr>
        <w:t>nr OR.271.438.1.2024.I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  <w:bCs/>
          <w:lang w:eastAsia="ar-SA"/>
        </w:rPr>
        <w:t>Zawarta w dniu …………………………..w Połańcu pomiędzy: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Gminą Połaniec, reprezentowaną przez ………………………….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  <w:bCs/>
          <w:lang w:eastAsia="ar-SA"/>
        </w:rPr>
        <w:t xml:space="preserve">zwaną w dalszej części umowy </w:t>
      </w:r>
      <w:r>
        <w:rPr>
          <w:rFonts w:cs="Calibri" w:ascii="Calibri" w:hAnsi="Calibri"/>
          <w:b/>
          <w:bCs/>
          <w:lang w:eastAsia="ar-SA"/>
        </w:rPr>
        <w:t>ZAMAWIAJĄCYM</w:t>
      </w:r>
      <w:r>
        <w:rPr>
          <w:rFonts w:cs="Calibri" w:ascii="Calibri" w:hAnsi="Calibri"/>
          <w:bCs/>
          <w:lang w:eastAsia="ar-SA"/>
        </w:rPr>
        <w:t>,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a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rPr>
          <w:rFonts w:ascii="Calibri" w:hAnsi="Calibri" w:cs="Calibri"/>
          <w:bCs/>
        </w:rPr>
      </w:pPr>
      <w:r>
        <w:rPr>
          <w:rFonts w:cs="Calibri" w:ascii="Calibri" w:hAnsi="Calibri"/>
          <w:bCs/>
          <w:lang w:eastAsia="ar-SA"/>
        </w:rPr>
        <w:t>………………………………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 xml:space="preserve">zwanym w dalszej części umowy </w:t>
      </w:r>
      <w:r>
        <w:rPr>
          <w:rFonts w:cs="Calibri" w:ascii="Calibri" w:hAnsi="Calibri"/>
          <w:b/>
          <w:bCs/>
          <w:lang w:eastAsia="ar-SA"/>
        </w:rPr>
        <w:t>WYKONAWCĄ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1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OSTANOWIENIA OGÓLNE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spacing w:lineRule="auto" w:line="268" w:before="60" w:after="48"/>
        <w:jc w:val="both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Umowa została zawarta w wyniku postępowania o udzielenie zamówienia w trybie podstawowym, zgodnie z ustawą z dnia 11 września 2019 roku Prawo zamówień publicznych (Dz. U. z 2024 r. poz. 1320 z późn. zm.)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2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RZEDMIOT UM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MAWIAJĄCY zleca a WYKONAWCA zobowiązuje się wykonać na rzecz ZAMAWIAJĄCEGO dostawę oprogramowania informatycznego w ramach projektu „Dostawa sprzętu i oprogramowania w ramach projektu Cyberbezpieczny samorząd dla Gminy Połaniec”, zgodnie z postanowieniami niniejszej Umowy, złożoną ofertą przetargową oraz na warunkach określonych w SWZ, tj.: część 1: Zakup, wdrożenie i wsparcie techniczne systemu bezpieczeństwa klasy EDR/XDR. Przedmiot niniejszej części Umowy został przedstawiony w szczegółowym opisie przedmiotu zamówienia  na formularzu cenowym – zakres rzeczowy dla części 1 stanowiącym załącznik nr 1 do niniejszej Umowy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ykonawca dostarczy poszczególne oprogramowanie zgodnie ze </w:t>
      </w:r>
      <w:bookmarkStart w:id="0" w:name="_Hlk184710016"/>
      <w:r>
        <w:rPr>
          <w:rFonts w:eastAsia="Calibri" w:cs="Calibri" w:ascii="Calibri" w:hAnsi="Calibri"/>
          <w:lang w:eastAsia="en-US"/>
        </w:rPr>
        <w:t xml:space="preserve">złożonymi formularzem ofertowym </w:t>
      </w:r>
      <w:bookmarkStart w:id="1" w:name="_Hlk184647964"/>
      <w:r>
        <w:rPr>
          <w:rFonts w:eastAsia="Calibri" w:cs="Calibri" w:ascii="Calibri" w:hAnsi="Calibri"/>
          <w:lang w:eastAsia="en-US"/>
        </w:rPr>
        <w:t>i formularzem asortymentowo-cenowym stanowiącymi załączniki</w:t>
      </w:r>
      <w:bookmarkEnd w:id="1"/>
      <w:r>
        <w:rPr>
          <w:rFonts w:eastAsia="Calibri" w:cs="Calibri" w:ascii="Calibri" w:hAnsi="Calibri"/>
          <w:lang w:eastAsia="en-US"/>
        </w:rPr>
        <w:t xml:space="preserve"> do niniejszej Umowy</w:t>
      </w:r>
      <w:bookmarkEnd w:id="0"/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programowanie informatyczne zakupione zostanie w ramach projektu 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lang w:eastAsia="en-US"/>
        </w:rPr>
        <w:t>pn. „Wzmocnienie poziomu cyberbezpieczeństwa w Urzędzie Miasta i Gminy Połaniec”</w:t>
      </w:r>
      <w:r>
        <w:rPr>
          <w:rFonts w:eastAsia="Calibri" w:cs="Calibri" w:ascii="Calibri" w:hAnsi="Calibri"/>
          <w:lang w:eastAsia="en-US"/>
        </w:rPr>
        <w:t xml:space="preserve"> realizowanego w ramach Programu Fundusze Europejskie na Rozwój Cyfrowy 2021-2027 (FERC) Priorytet II: Zaawansowane usługi cyfrowe Działanie 2.2. – Wzmocnienie krajowego systemu cyberbezpieczeństwa konkurs grantowy w ramach Projektu grantowego "Cyberbezpieczny Samorząd". Umowa o powierzenie grantu o numerze FERC.02.02-CS.01-001/23/1136/ FERC.02.02-CS.01-001/23/2024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apewni ZAMAWIAJĄCEMU kompleksową obsługę, przy zachowaniu maksimum staranności i fachowości we wszystkich czynnościach związanych z dostawą i serwisem gwarancyjnym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w czasie realizacji umowy zobowiązany jest przekazać Zamawiającemu umowy licencyjne na oprogramowanie będące przedmiotem niniejszej umowy zgodnie z wymaganiami szczegółowo uregulowanymi przez producent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starczony przedmiot umowy winien być fabrycznie nowy, profesjonalny, wolny od jakichkolwiek wad fizycznych, jak również od jakichkolwiek wad prawnych i roszczeń osób trzecich oraz gotowy do użytkowania zgodnie z przeznaczenie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oświadcza, że przedmiot dostawy (w tym poszczególne części dostawy zgodnie z wymogami określonymi w załącznikach do Umowy) posiada wymagane aktualnie obowiązującymi przepisami prawa np. zezwolenia, certyfikaty, deklaracje zgodności itp. dopuszczające dostarczone oprogramowanie do użytkowania na terenie Polski zgodnie z przeznaczeniem, któremu mają służyć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obowiązany jest do przeprowadzenia szkolenia w języku polskim dla wyznaczonych pracowników Zamawiającego w zakresie prawidłowej obsługi i eksploatacji dostarczonego oprogramowania w siedzibie Zmawiającego lub zdalnie z chwilą dokonania wdrożenia i uruchomienia oprogramowa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ramach wykonania przedmiotu umowy WYKONAWCA dostarczy wraz z wyładunkiem na własny koszt i ryzyko, własnymi siłami przedmiot umowy w określonym terminie pod adres: </w:t>
      </w:r>
      <w:r>
        <w:rPr>
          <w:rFonts w:eastAsia="Calibri" w:cs="Calibri" w:ascii="Calibri" w:hAnsi="Calibri"/>
          <w:b/>
          <w:lang w:eastAsia="en-US"/>
        </w:rPr>
        <w:t>Urząd Miasta i Gminy w Połańcu, ul. Ruszczańska 27, 28-230 Połaniec</w:t>
      </w:r>
      <w:r>
        <w:rPr>
          <w:rFonts w:eastAsia="Calibri" w:cs="Calibri" w:ascii="Calibri" w:hAnsi="Calibri"/>
          <w:lang w:eastAsia="en-US"/>
        </w:rPr>
        <w:t xml:space="preserve"> w ilości zgodnej z załącznikiem nr 1 do umowy.</w:t>
      </w:r>
    </w:p>
    <w:p>
      <w:pPr>
        <w:pStyle w:val="Normal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3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CENA I WARUNKI PŁATNOŚCI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Cena brutto łącznie z ………………………… podatkiem VAT za przedmiot umowy wynosi: ………………………………….zł brutto (słownie: ……………………………………………………………………….00/100)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płata nastąpi przelewem na rachunek Wykonawcy w terminie 30 dni od daty otrzymania przez ZAMAWIAJĄCEGO faktury VAT prawidłowo wystawionej przez WYKONAWCĘ. Podstawą wystawienia faktury będzie podpisany przez obie strony protokół odbioru końcowego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artości, o których mowa w ust. 1 są rozumiane jako cena stała, nie podlegająca żadnym zmianom i obejmuje wszystkie koszty mające wpływ na jej wysokość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 oferowanej cenie są zawarte wszystkie elementy kosztów (np. koszty zakupu, koszty związane z dostawą, wszelkich robót przygotowawczych, transportu, instalacji, montażu i uruchomienia, szkolenia pracowników, czynności związane z przygotowaniem dostawy, ewentualne opłaty, serwisu gwarancyjnego, koszty oprogramowania i licencji programu itp.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Za dzień zapłaty uważa się dzień obciążenia rachunku ZAMAWIAJĄCEGO.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godnie z ustawą z dnia 9 listopada 2018 r. o elektronicznym fakturowaniu w zamówieniach publicznych, koncesjach na roboty budowlane lub usługi oraz partnerstwie publiczno-prywatnym WYKONAWCA lub Podwykonawca w rozumieniu w/w ustawy może złożyć ustrukturyzowaną fakturę elektroniczną za pośrednictwem platformy, o której mowa w w/w ustawie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4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TERMIN WYKONANIA PRZEDMIOTU UMOWY</w:t>
      </w:r>
    </w:p>
    <w:p>
      <w:pPr>
        <w:pStyle w:val="Normal"/>
        <w:suppressAutoHyphens w:val="true"/>
        <w:spacing w:lineRule="auto" w:line="268" w:before="60" w:after="48"/>
        <w:ind w:left="-76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obowiązuje się do dostarczenia przedmiotu umowy do siedziby ZAMAWIAJĄCEGO w terminie 30 dni od zawarcia umowy, tj. do dnia …………………………….202… r., co zostanie potwierdzone protokołem dostarczenia przedmiotu zamówienia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5 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ODBIÓR PRZEDMIOTU UMOW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 xml:space="preserve">WYKONAWCA zawiadomi ZAMAWIAJĄCEGO minimum jeden dzień przed dostawą o planowanej dacie i godzinie dostarczenia przedmiotu zamówienia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 czasie odbioru przedmiotu umowy w siedzibie ZAMAWIAJACEGO, zostanie podpisany protokół dostarczenia przedmiotu zamówienia. Podpisany przez Przedstawiciela ZAMAWIAJĄCEGO protokół dostarczenia przedmiotu zamówienia stanowi jedynie potwierdzenie odbioru </w:t>
      </w:r>
      <w:bookmarkStart w:id="2" w:name="_Hlk184373262"/>
      <w:r>
        <w:rPr>
          <w:rFonts w:eastAsia="Calibri" w:cs="Calibri" w:ascii="Calibri" w:hAnsi="Calibri"/>
          <w:lang w:eastAsia="en-US"/>
        </w:rPr>
        <w:t xml:space="preserve">przedmiotu zamówienia </w:t>
      </w:r>
      <w:bookmarkEnd w:id="2"/>
      <w:r>
        <w:rPr>
          <w:rFonts w:eastAsia="Calibri" w:cs="Calibri" w:ascii="Calibri" w:hAnsi="Calibri"/>
          <w:lang w:eastAsia="en-US"/>
        </w:rPr>
        <w:t xml:space="preserve">pod względem ilościowym i nie stanowi odbioru końcowego w rozumieniu niniejszej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 przypadku stwierdzenia usterek przez ZAMAWIAJĄCEGO w terminie max. 30 dni od dnia podpisania protokołu dostarczenia przedmiotu zamówienia WYKONAWCA zobowiązuje się do ich niezwłocznego usunięcia lub wymiany przedmiotu umowy na wolny od usterek w ciągu 7 dni od dnia zgłoszenia usterki pod rygorem odmowy dokonania przez ZAMAWIAJĄCEGO odbioru końcow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Jeżeli przedstawiony do odbioru przedmiot zamówienia nie będzie odpowiadał opisowi zawartemu w SWZ WYKONAWCA zobowiązuje się do niezwłocznego dokonania zmian zgodnie z opisem przedmiotu zamówienia. </w:t>
        <w:br/>
        <w:t>W takim przypadku zostanie sporządzony protokół odbioru wadliwego przedmiotu zamówienia w  trzech egzemplarzach, z czego jeden egzemplarz dla WYKONAWCY i dwa egzemplarze dla ZAMAWIAJĄCEGO i podpisany przez obie strony. Przepis ten nie narusza postanowień dotyczących kar umownych i odstąpienia od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Jeżeli ZAMAWIAJĄCY nie wniesie zastrzeżeń do dostarczonego przedmiotu umowy w ciągu max. 7 dni od daty podpisania protokołu dostarczenia przedmiotu zamówienia przekaże WYKONAWCY podpisany przez siebie protokół odbioru końcowego stwierdzający odbiór przedmiotu zamówienia pod względem jakości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Protokół odbioru końcowego, zostanie sporządzony w trzech egzemplarzach, z czego jeden egzemplarz dla WYKONAWCY i dwa egzemplarze dl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stwierdzenia wad WYKONAWCA zobowiązuje się do ich usunięcia w ramach wynagrodzenia, o którym mowa §3 ust. 1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YKONAWCA dostarczy wraz z przedmiotem zamówienia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testy, certyfikaty Unii Europejskiej CE zezwalające na jego używanie w Polsce, metki fabryczne, etykiety, itp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dokumenty określające zasady świadczenia usług w okresie gwarancyjnym (karta gwarancyjna / licencja)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6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GWARANCJ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mawiający wymaga, by Wykonawca udzielił gwarancji na dostarczone oprogramowanie lub na podstawie zapisu w wymiarze określonym dla każdego oprogramowania, przy czym serwis gwarancyjny będzie realizowany przez producenta (lub zlecony przez producenta autoryzowanemu partnerowi serwisowemu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ma obowiązek przyjmowania zgłoszeń serwisowych poprzez serwis WWW lub faxem lub e-mailem lub telefonicznie w godzinach od 8-16 w dni robocze. Wykonawca ma udostępnić pojedynczy punkt przyjmowania zgłoszeń dla wszystkich dostarczanych rozwiązań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ykonawca zapewni bezpłatne świadczenie usług serwisowych dla dostarczonego i wdrożonego</w:t>
      </w:r>
    </w:p>
    <w:p>
      <w:pPr>
        <w:pStyle w:val="Normal"/>
        <w:suppressAutoHyphens w:val="true"/>
        <w:spacing w:lineRule="auto" w:line="276" w:before="60" w:after="48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niejszego projektu w zakresie: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doradztwa w zakresie eksploatacji, rozbudowy dostarczonego przedmiotu zamówienia (w ciągu</w:t>
      </w:r>
    </w:p>
    <w:p>
      <w:pPr>
        <w:pStyle w:val="Normal"/>
        <w:suppressAutoHyphens w:val="true"/>
        <w:spacing w:lineRule="auto" w:line="276" w:before="60" w:after="48"/>
        <w:ind w:left="100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5 dni roboczych od zgłoszenia)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konfiguracji usług wdrożonych w ramach projektu (w ciągu 5 dni roboczych od zgłoszenia),</w:t>
      </w:r>
    </w:p>
    <w:p>
      <w:pPr>
        <w:pStyle w:val="Normal"/>
        <w:numPr>
          <w:ilvl w:val="1"/>
          <w:numId w:val="4"/>
        </w:numPr>
        <w:suppressAutoHyphens w:val="true"/>
        <w:spacing w:lineRule="auto" w:line="276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ozwiązywania problemów związanych z bieżącą eksploatacją dostarczonego przedmiotu</w:t>
      </w:r>
    </w:p>
    <w:p>
      <w:pPr>
        <w:pStyle w:val="Normal"/>
        <w:suppressAutoHyphens w:val="true"/>
        <w:spacing w:lineRule="auto" w:line="276" w:before="60" w:after="48"/>
        <w:ind w:left="100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ówienia (w ciągu 2 dni roboczych od zgłoszenia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Długość okresu gwarancji i serwisu ma być tożsama z okresem na jaki została udzielona licencja na</w:t>
      </w:r>
    </w:p>
    <w:p>
      <w:pPr>
        <w:pStyle w:val="Normal"/>
        <w:suppressAutoHyphens w:val="true"/>
        <w:spacing w:lineRule="auto" w:line="276" w:before="60" w:after="48"/>
        <w:ind w:left="284" w:hanging="0"/>
        <w:jc w:val="both"/>
        <w:rPr/>
      </w:pPr>
      <w:r>
        <w:rPr>
          <w:rFonts w:eastAsia="Calibri" w:cs="Calibri" w:ascii="Calibri" w:hAnsi="Calibri"/>
          <w:lang w:eastAsia="en-US"/>
        </w:rPr>
        <w:t>zaproponowane rozwiązanie XDR. Nieprzekraczalna data końcowa licencji, gwarancji i serwisu to 30.06.2026 roku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7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KARY UMOWN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Ustala się odpowiedzialność za niewykonanie lub nienależyte wykonanie umowy poprzez zapłatę kar umowny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 odstąpienie od umowy przez ZAMAWIAJĄCEGO lub WYKONAWCĘ z przyczyn leżących po stronie WYKONAWCY – WYKONAWCA zapłaci ZAMAWIAJĄCEMU karę umowną w wysokości 10% wynagrodzenia brutto określonego w § 3 ust. 1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Za odstąpienie od umowy przez ZAMAWIAJĄCEGO lub WYKONAWCĘ z przyczyn leżących po stronie ZAMAWIAJACEGO – ZAMAWIAJĄCY zapłaci WYKONAWCY karę umowną w wysokości 10% wynagrodzenia brutto określonego w § 3 ust.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W przypadku niedostarczenia w terminie całości przedmiotu zamówienia, WYKONAWCA zapłaci ZAMAWIAJĄCEMU karę umowną w wysokości 0,2% wynagrodzenia brutto określonego w § 3 ust. 1 za każdy dzień zwłoki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>WYKONAWCA zapłaci ZAMAWIAJĄCEMU karę w wysokości 0,2% całkowitego wynagrodzenia brutto za każdy dzień zwłoki w usuwaniu usterek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Strony ustalają, że łączna maksymalna wysokość kar umownych z tytułów, o których mowa w niniejszym paragrafie nie może przekroczyć 30 % </w:t>
      </w:r>
      <w:r>
        <w:rPr>
          <w:rFonts w:eastAsia="Calibri" w:cs="Calibri" w:ascii="Calibri" w:hAnsi="Calibri"/>
          <w:lang w:eastAsia="en-US"/>
        </w:rPr>
        <w:t>wynagrodzenia brutto określonego w § 3 ust.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Jeżeli kara umowna nie pokrywa poniesionej szkody, ZAMAWIAJĄCY może dochodzić odszkodowania uzupełniającego na zasadach ogólnych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WYKONAWCA zobowiązuje się pokryć wszystkie szkody poniesione przez ZAMAWIAJĄCEGO lub osoby trzecie, powstałe w czasie wykonania niniejszej umowy z przyczyn leżących po stronie WYKONAWCY, wynikłe z wadliwych lub nieterminowego wykonania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AMAWIAJĄCY zastrzega możliwości potrącenia kar umownych z bieżących należności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8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ROZSTRZYGANIE SPORÓW I OBOWIĄZUJĄCE PRAWO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Strony umowy zgodnie oświadczają, że w przypadku powstania sporu na tle realizacji niniejszej umowy poddają się rozstrzygnięciu przez Sąd właściwy dla siedziby ZAMAWIAJĄ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sprawach nie unormowanych niniejszą umową będą miały zastosowanie przepisy kodeksu cywilnego i ustawy Prawo zamówień publicznych.</w:t>
      </w:r>
    </w:p>
    <w:p>
      <w:pPr>
        <w:pStyle w:val="Normal"/>
        <w:suppressAutoHyphens w:val="true"/>
        <w:spacing w:lineRule="auto" w:line="268" w:before="60" w:after="48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9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ZMIANY WARUNKÓW UMOWY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Zamawiający dopuszcza możliwość dokonywania zmian umowy w stosunku do treści oferty, na podstawie której dokonano wyboru Wykonawcy, w zakresie i na warunkach wskazanych w art. 455 ust. 1 pkt 1 ustawy z dnia 11 września 2019 r. - Prawo zamówień publicznych, ze szczególnym uwzględnieniem zmian wskazanych poniżej: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sposobu spełnienia świadczenia Umowy wynikająca ze zmiany powszechnie obowiązujących przepisów prawa w zakresie mającym wpływ na realizację przedmiotu Umowy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y stawki urzędowej podatku VAT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W szczególności za siłę wyższą będzie się uważać działania sił przyrody takie jak: huragan, trzęsienie ziemi, powódź oraz inne zdarzenia takie jak wojnę, zamieszki czy skażenie radioaktywne. W przypadku wystąpienia którejkolwiek z okoliczności wymienionych w zdaniu poprzednim, termin przewidziany na ukończenie dostawy może ulec odpowiedniemu przedłużeniu o czas niezbędny do zakończenia jej wykonywania w sposób należyty, nie dłużej jednak niż o okres trwania tych okoliczności i pod warunkiem, że okoliczności te wpływają na niemożność dochowania pierwotnego terminu.</w:t>
      </w:r>
    </w:p>
    <w:p>
      <w:pPr>
        <w:pStyle w:val="Default"/>
        <w:widowControl/>
        <w:numPr>
          <w:ilvl w:val="0"/>
          <w:numId w:val="3"/>
        </w:numPr>
        <w:spacing w:lineRule="auto" w:line="268"/>
        <w:ind w:left="709" w:hanging="360"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Jeżeli w okresie od dnia otwarcia ofert do dnia realizacji umowy nie będzie możliwa dostawa przedmiotu umowy wskazanego w ofercie </w:t>
      </w:r>
      <w:r>
        <w:rPr>
          <w:rFonts w:cs="Calibri" w:ascii="Calibri" w:hAnsi="Calibri"/>
          <w:color w:val="000000"/>
          <w:lang w:eastAsia="ar-SA"/>
        </w:rPr>
        <w:t>spowodowana:</w:t>
      </w:r>
    </w:p>
    <w:p>
      <w:pPr>
        <w:pStyle w:val="Default"/>
        <w:widowControl/>
        <w:numPr>
          <w:ilvl w:val="0"/>
          <w:numId w:val="7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niedającą się przewidzieć niedostępnością na rynku urządzeń wskazanych w ofercie, lub </w:t>
      </w:r>
    </w:p>
    <w:p>
      <w:pPr>
        <w:pStyle w:val="Default"/>
        <w:widowControl/>
        <w:numPr>
          <w:ilvl w:val="0"/>
          <w:numId w:val="7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>pojawieniem się na rynku urządzeń nowszej generacji pozwalających na zaoszczędzenie czasu i kosztów wykonania lub kosztów eksploatacji przedmiotu umowy, lub</w:t>
      </w:r>
    </w:p>
    <w:p>
      <w:pPr>
        <w:pStyle w:val="Default"/>
        <w:widowControl/>
        <w:numPr>
          <w:ilvl w:val="0"/>
          <w:numId w:val="7"/>
        </w:numPr>
        <w:spacing w:lineRule="auto" w:line="268"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powszechną niedostępnością </w:t>
      </w:r>
      <w:r>
        <w:rPr>
          <w:rFonts w:eastAsia="Calibri" w:cs="Calibri" w:ascii="Calibri" w:hAnsi="Calibri"/>
          <w:color w:val="000000"/>
          <w:lang w:eastAsia="en-US"/>
        </w:rPr>
        <w:t xml:space="preserve">lub zaprzestaniem produkcji </w:t>
      </w:r>
      <w:r>
        <w:rPr>
          <w:rFonts w:cs="Calibri" w:ascii="Calibri" w:hAnsi="Calibri"/>
          <w:color w:val="000000"/>
          <w:lang w:eastAsia="ar-SA"/>
        </w:rPr>
        <w:t>urządzeń wskazanych w ofercie,</w:t>
      </w:r>
    </w:p>
    <w:p>
      <w:pPr>
        <w:pStyle w:val="Default"/>
        <w:widowControl/>
        <w:spacing w:lineRule="auto" w:line="268"/>
        <w:ind w:left="709" w:hanging="0"/>
        <w:jc w:val="both"/>
        <w:rPr>
          <w:rFonts w:ascii="Calibri" w:hAnsi="Calibri" w:cs="Calibri"/>
          <w:color w:val="000000"/>
          <w:lang w:eastAsia="ar-SA"/>
        </w:rPr>
      </w:pPr>
      <w:r>
        <w:rPr>
          <w:rFonts w:eastAsia="Calibri" w:cs="Calibri" w:ascii="Calibri" w:hAnsi="Calibri"/>
          <w:color w:val="000000"/>
          <w:lang w:eastAsia="en-US"/>
        </w:rPr>
        <w:t>dopuszcza się dostawę przedmiotu umowy równoważnego pod względem jakości. Na WYKONAWCY spoczywa dowód wykazania powyższych okoliczności oraz równoważnośc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wentualne zmiany w umowie nie mogą powodować pogorszenia jakości przedmiotu zamówienia i ograniczać jego funkcjonalności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Zmiany umowy nie mogą powodować podwyższenia ceny przedmiotu zamówienia, z wyłączeniem pkt 2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/>
      </w:pPr>
      <w:r>
        <w:rPr>
          <w:rFonts w:cs="Calibri" w:ascii="Calibri" w:hAnsi="Calibri"/>
        </w:rPr>
        <w:t>Wszystkie powyższe postanowienia stanowią katalog zmian, na które Zamawiający może wyrazić zgodę. Nie stanowią one jednak zobowiązania do wyrażenia takiej zgod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zmiany niniejszej umowy wymagają zachowania formy pisemnej pod rygorem nieważności</w:t>
      </w:r>
    </w:p>
    <w:p>
      <w:pPr>
        <w:pStyle w:val="Normal"/>
        <w:suppressAutoHyphens w:val="true"/>
        <w:spacing w:lineRule="auto" w:line="268" w:before="60" w:after="4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/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§ 10.</w:t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spacing w:lineRule="auto" w:line="268" w:before="60" w:after="48"/>
        <w:jc w:val="center"/>
        <w:rPr>
          <w:rFonts w:ascii="Calibri" w:hAnsi="Calibri" w:cs="Times New Roman"/>
          <w:bCs w:val="false"/>
          <w:i w:val="false"/>
          <w:i w:val="false"/>
          <w:iCs w:val="false"/>
          <w:sz w:val="24"/>
          <w:szCs w:val="20"/>
          <w:lang w:eastAsia="ar-SA"/>
        </w:rPr>
      </w:pPr>
      <w:r>
        <w:rPr>
          <w:rFonts w:cs="Times New Roman" w:ascii="Calibri" w:hAnsi="Calibri"/>
          <w:bCs w:val="false"/>
          <w:i w:val="false"/>
          <w:iCs w:val="false"/>
          <w:sz w:val="24"/>
          <w:szCs w:val="20"/>
          <w:lang w:eastAsia="ar-SA"/>
        </w:rPr>
        <w:t>POSTANOWIENIA KOŃCOWE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8" w:before="60" w:after="4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mowa wchodzi w życie z dniem podpisania przez obie stron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Integralną częścią umowy jest SWZ oraz oferta WYKONAWC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68" w:before="60" w:after="48"/>
        <w:jc w:val="both"/>
        <w:rPr/>
      </w:pPr>
      <w:r>
        <w:rPr>
          <w:rFonts w:eastAsia="Calibri" w:cs="Calibri" w:ascii="Calibri" w:hAnsi="Calibri"/>
          <w:lang w:eastAsia="en-US"/>
        </w:rPr>
        <w:t>Umowę sporządzono w trzech jednobrzmiących egzemplarzach, z czego jeden egzemplarz dla WYKONAWCY i dwa egzemplarze dla ZAMAWIAJĄC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797" w:leader="none"/>
        </w:tabs>
        <w:suppressAutoHyphens w:val="true"/>
        <w:spacing w:before="360" w:after="0"/>
        <w:ind w:left="578" w:hanging="578"/>
        <w:jc w:val="center"/>
        <w:outlineLvl w:val="1"/>
        <w:rPr/>
      </w:pPr>
      <w:r>
        <w:rPr>
          <w:rFonts w:cs="Calibri" w:ascii="Calibri" w:hAnsi="Calibri"/>
          <w:b/>
          <w:szCs w:val="20"/>
          <w:lang w:eastAsia="zh-CN"/>
        </w:rPr>
        <w:t>ZAMAWIAJĄCY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080" w:right="720" w:gutter="0" w:header="397" w:top="2378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995" w:leader="none"/>
        <w:tab w:val="center" w:pos="5220" w:leader="none"/>
        <w:tab w:val="right" w:pos="9072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33185" cy="66167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3318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963295"/>
          <wp:effectExtent l="0" t="0" r="0" b="0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CharChar1CharChar1">
    <w:name w:val=" Char Char1 Char Char"/>
    <w:basedOn w:val="Normal"/>
    <w:qFormat/>
    <w:pPr/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416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58:00Z</dcterms:created>
  <dc:creator>annkral</dc:creator>
  <dc:description/>
  <cp:keywords/>
  <dc:language>en-US</dc:language>
  <cp:lastModifiedBy>Jakub</cp:lastModifiedBy>
  <cp:lastPrinted>2022-05-25T12:07:00Z</cp:lastPrinted>
  <dcterms:modified xsi:type="dcterms:W3CDTF">2024-12-10T07:49:00Z</dcterms:modified>
  <cp:revision>36</cp:revision>
  <dc:subject/>
  <dc:title>Załącznik nr 2</dc:title>
</cp:coreProperties>
</file>