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 xml:space="preserve">Budowa budynku pojedynczej, wolnostojącej kancelarii leśnictwa Pleśna zlokalizowany na działce nr 1000/1 i 1000/2 w miejscowości Szczepanowice 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72991684"/>
      <w:bookmarkStart w:id="1" w:name="__Fieldmark__0_7729916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72991684"/>
      <w:bookmarkStart w:id="3" w:name="__Fieldmark__1_7729916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11-08T12:03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