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stawy ryb w podziale na dwie części. Część nr 1 – dostawy ryb do magazynu Wędrzyn. Część nr 2 - dostawy ryb do magazynu Czerwieńsk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5T10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