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2024/S 231-724554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7.11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samochodu osobowego typu SUV trach w wersji nieoznakowanej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93-118-193/2024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dostawa samochodu osobowego typu SUV w wersji nieoznakowanej sprawa nr PUZ-2380-193-118-193/2024/MA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0"/>
        <w:lang w:val="pl-PL"/>
      </w:rPr>
      <w:t>Załącznik nr 4 do SWZ, sprawa nr PUZ-2380-193-118-193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onika Andruszkiewicz</cp:lastModifiedBy>
  <cp:lastPrinted>2024-10-16T10:10:00Z</cp:lastPrinted>
  <dcterms:modified xsi:type="dcterms:W3CDTF">2024-11-27T08:45:00Z</dcterms:modified>
  <cp:revision>170</cp:revision>
  <dc:subject/>
  <dc:title/>
</cp:coreProperties>
</file>