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a samochodu osobowego typu SUV wzmocniony w wersji nieoznakowanej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mocy silnika od 370 km do 480 km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a samochodów osobowych z segmentu minimum D w policyjnej wersji nieoznakowa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98"/>
        <w:gridCol w:w="1417"/>
        <w:gridCol w:w="1559"/>
        <w:gridCol w:w="354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1 szt. pojazd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emisji dwutlenku węgl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88-118-188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hp</cp:lastModifiedBy>
  <cp:lastPrinted>2024-08-06T09:03:00Z</cp:lastPrinted>
  <dcterms:modified xsi:type="dcterms:W3CDTF">2024-11-24T17:04:00Z</dcterms:modified>
  <cp:revision>123</cp:revision>
  <dc:subject/>
  <dc:title>( pieczęć wykonawcy )</dc:title>
</cp:coreProperties>
</file>