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B – Zestawienie parametrów technicznych i granicznych systemu do barwień IHC – do pakietu nr 1 poz. 2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</w:rPr>
        <w:t>Automatyczny system do barwień IHC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blatowy, automatyczny system, otwarty dla przeciwciał i systemów detekcji, buforów do odkrywania, buforów płuczących, chromogenów innych producentów, umożliwiający wykonywanie barwień immunohistochemicznych, w skład którego wchodzą: procesor do odczynów immunohistochemicznych, urządzenie do odkrywania antygenów, drukarka do drukowania protokołów, drukarka do kodów kreskowych na szkiełka, dwa urządzenia UPS oraz tusze do drukarek na czas trwania umowy dzierżawy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zobowiązuje się do integracji urządzenia z laboratoryjnym systemem informatycznym na własny koszt. 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Wymagane cechy systemu do barwień IHC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nablatow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umożliwiający użycie przeciwciał i odczynników innych producent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jednoczesnego barwienia do 48 szkiełek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stosowania 42 odczynników w jednym cyklu pracy urządzenia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równoczesnego barwienia 36 różnych antygen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zas barwienia 48 szkiełek z opcją odparafinowania w przeciągu 3 godz. 40 min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bezksylenowego automatycznego odparafinowywania i odkrywania antygenów w odrębnych modułach wchodzących w skład systemu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ykonywania barwień pojedynczych, podwójnych, potrójnych, fluorescencyjnych na tkankach parafinowych, trepanobioptatach, cytospinach, rozmazach cytologicznych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dentyfikacja szkiełek i odczynników za pomocą barkodów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Skanowanie szkiełek i odczynników zarówno na pokładzie urządzenia przed jego uruchomieniem jak i w trakcie pracy aparatu poza jego pokładem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ykorzystania odczynników również w metodzie manualnej, bez potrzeby dalszej optymalizacji protokoł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tworzenia własnych protokołów barwienia przez użytkownika dla np. odczynników innych producent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rejestracji danych pacjenta, jednostki zlecającej, numeru bloczka, numeru szkiełka, rodzaju tkanki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Możliwość wykonywania statystyki wykonanych badań wg numeru pacjenta, rodzaju markera, protokołu barwienia, lekarza zlecającego, numeru bloczka, użytych odczynników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Możliwość stosowania butelek na odczynniki o pojemnościach: 5, 12, 25 i 50 ml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rogramowania pracy urządzenia z 5 różnych stanowisk komputerowych w Zakładzi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odłączenia do LIS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emp. pracy: temperatura otoczenia, co pozwala na stosowanie do barwień przeciwciał wrażliwych na wyższe temperatur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ezpłatne oprogramowanie w języku polskim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zaprogramowania aparatu na opóźniony start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egregacja odpadów na szkodliwe i nieszkodliw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nserwacja aparatu nie dłuższa niż 40 min. bez użycia środków zawierających chlor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Rok produkcji urządzenia:  minimum 2021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19:00Z</dcterms:created>
  <dc:creator>User</dc:creator>
  <dc:description/>
  <cp:keywords/>
  <dc:language>en-US</dc:language>
  <cp:lastModifiedBy>Agnieszka Bartczak</cp:lastModifiedBy>
  <dcterms:modified xsi:type="dcterms:W3CDTF">2023-05-24T08:19:00Z</dcterms:modified>
  <cp:revision>2</cp:revision>
  <dc:subject/>
  <dc:title/>
</cp:coreProperties>
</file>