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– Zestawienie parametrów technicznych i granicznych systemu do barwień histochemicznych – do pakietu nr 1 poz. 1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</w:rPr>
        <w:t>Automatyczny system do barwień histochemiczn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blatowy, w pełni automatyczny system, umożliwiający wykonanie wszytkich etapów barwienia histochemicznego (podgrzanie szkiełek, bezksylenowe odparafinowanie, barwienie histochemiczne), wraz z osprzętem. Urządzenie umożliwia wykonanie barwień: Grocott's Methenamine Silver (GMS) Eosin, Amyloid Congo Red, Giemsa, Jones Basement Mebrane H&amp;E, Massonstrichrome, Mucykarmin, Orceina, PAS, PAS+Alcian, srebrzenie Gordon-Sweet, Ziehl-Neelsen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Rok produkcji aparatu: 2021 lub nowszy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zobowiązuje się do integracji urządzenia z laboratoryjnym systemem informatycznym na własny koszt. 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Wymagane cechy systemu do barwień IHC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nablatowy, w pełni automatyczny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jednoczesnego barwienia do 48 szkiełek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prowadzenia 50 odczynników do urządzenia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posiada możliwość indywidualnego podgrzewania szkiełek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estaw wyposażony jest w funkcję automatycznej segregacji odpadów na rozpuszczalne w wodzie, alkoholowe, pierwiastki śladowe i barwniki mieszane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prowadzenia do 14 protokołów barwienia w jednym cyklu prac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aksymalny czas trwania barwienia do 1,5 godziny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yposażenie zabezpieczające przed parowaniem odczynników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umożliwia skanowanie kodów kreskowych preparatów i szkiełek w urządzeniu i poza ni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estaw wyposażony w składany ekran </w:t>
      </w:r>
      <w:r>
        <w:rPr/>
        <w:t xml:space="preserve">dotykowy, </w:t>
      </w:r>
      <w:r>
        <w:rPr>
          <w:rFonts w:eastAsia="Calibri" w:cs="Calibri" w:ascii="Calibri" w:hAnsi="Calibri"/>
          <w:color w:val="000000"/>
          <w:sz w:val="22"/>
          <w:szCs w:val="22"/>
        </w:rPr>
        <w:t>klawiaturę oraz mysz wykonane z materiału chroniącego te urządzenia przed przypadkowym zalanie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programowanie w języku polski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rogramowania urządzenia z pięciu stanowisk komputerowych w laboratorium.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17:00Z</dcterms:created>
  <dc:creator>User</dc:creator>
  <dc:description/>
  <cp:keywords/>
  <dc:language>en-US</dc:language>
  <cp:lastModifiedBy>Agnieszka Bartczak</cp:lastModifiedBy>
  <cp:lastPrinted>2021-11-05T09:36:00Z</cp:lastPrinted>
  <dcterms:modified xsi:type="dcterms:W3CDTF">2023-05-24T08:17:00Z</dcterms:modified>
  <cp:revision>2</cp:revision>
  <dc:subject/>
  <dc:title/>
</cp:coreProperties>
</file>