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szCs w:val="20"/>
        </w:rPr>
      </w:pPr>
      <w:r>
        <w:rPr>
          <w:rFonts w:eastAsia="Arial Narrow"/>
        </w:rPr>
        <w:t>Numer referencyjny: ZSR.KG.RK.271-010/24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Załącznik nr </w:t>
      </w:r>
      <w:bookmarkStart w:id="0" w:name="Bookmark"/>
      <w:bookmarkEnd w:id="0"/>
      <w:r>
        <w:rPr>
          <w:sz w:val="20"/>
          <w:szCs w:val="20"/>
        </w:rPr>
        <w:t>1 do umowy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formularza oferty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sz w:val="20"/>
          <w:szCs w:val="20"/>
        </w:rPr>
        <w:t>OPIS PRZEDMIOTU ZAMÓWIENIA</w:t>
      </w:r>
    </w:p>
    <w:p>
      <w:pPr>
        <w:pStyle w:val="Heading"/>
        <w:rPr/>
      </w:pPr>
      <w:r>
        <w:rPr>
          <w:color w:val="000000"/>
          <w:sz w:val="20"/>
          <w:szCs w:val="20"/>
        </w:rPr>
        <w:t xml:space="preserve">Wymagania techniczne dla samochodu – bus do przewozu 9 osób łącznie z kierowcą </w:t>
      </w:r>
    </w:p>
    <w:p>
      <w:pPr>
        <w:pStyle w:val="Heading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248"/>
        <w:gridCol w:w="5196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arunki Zamawiającego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łnienie wymagań – wypełnia wykonawca</w:t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agania dla 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Pojazd musi spełniać wymagania polskich przepisów o ruchu drogowym z uwzględnieniem wymagań dotyczących pojazdów uprzywilejowanych, zgodnie z ustawą z dnia 20 czerwca 1997 r. „Prawo o ruchu drogowym” (Dz.U. z 2021 r., poz. 450 ze zm.) wraz z przepisami wykonawczymi do ustawy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ochód fabrycznie nowy - wyprodukowany nie wcześniej niż 2024 roku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czba miejsc do siedzenia - 9 z kierowcą. Wszystkie miejsca wyposażony w trzypunktowe pasy bezpieczeństw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owe parametry napędu/podwozi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nik z zapłonem samoczynnym, moc min. 170 K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ment obrotowy min 400 N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paliwa Diesel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Skrzynia biegów automatyczna lub manualn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rma EURO 6 E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puszczalna masa całkowita max. 3500 kg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elgi stalowe z oponami letnimi  min 16" 5 szt. </w:t>
            </w:r>
            <w:r>
              <w:rPr>
                <w:sz w:val="28"/>
                <w:szCs w:val="28"/>
              </w:rPr>
              <w:t xml:space="preserve">Felgi aluminiowe lub stalowe z oponami zimowymi  min 16" 5 szt. </w:t>
            </w:r>
            <w:r>
              <w:rPr>
                <w:color w:val="000000"/>
                <w:sz w:val="28"/>
                <w:szCs w:val="28"/>
              </w:rPr>
              <w:t>. System monitorowania ciśnienia w oponach. Pełnowymiarowe koło zapasowe. Chlapacze z przodu i z tyłu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zujniki parkowania z tyłu oraz kamera cofania z ekranem min 7”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owe parametry nadwozia/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emność bagażnika min 900 l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sterka zewnętrzne elektrycznie regulowane i ogrzewa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atła przeciwmgielne przednie i tyl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  <w:t>Reflektory główne LED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  <w:t>Lampy doświetlające zakręty (zamawiający dopuszcza brak lamp doświetlających zakrety)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zapobiegający blokowaniu kół podczas hamowania [ABS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stabilizacji toru jazdy [ESP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optymalizacji przyczepności podczas przyśpieszania [ASR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wspomagający ruszanie z miejsca na wzniesieniach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posażenie 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yby boczne w kabinie kierowcy i pasażerów sterowane elektrycznie. Dodatkowo przyciemniane szyby w tylnej części pojazdu w przestrzeni pasażerskiej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obiliser fabryczn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duszki powietrzne w kabinie kierowcy: min. przednie i  dla kierowcy i pasażer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nica wielofunkcyjna, umożliwiająca obsługę radi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roid Sans"/>
                <w:sz w:val="28"/>
                <w:szCs w:val="28"/>
              </w:rPr>
            </w:pPr>
            <w:r>
              <w:rPr>
                <w:sz w:val="28"/>
                <w:szCs w:val="28"/>
              </w:rPr>
              <w:t>Składany tylny rząd siedzeń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alny zamek zdalnie sterowany z 2 pilotami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szystkie fotele wyposażone w zagłówki, wszystkie siedzenia przodem do kierunku jazdy.  Regulacja indywidualna oparć foteli w 2 i 3 rzędzi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r foteli pasażerskich oraz wnętrza przestrzeni pasażerskiej w ciemnym kolorze, siedzenia wyłożone tapicerką z tkaniny odpornej na uszkodzenia i łatwą w czyszczeniu lub skórą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imatyzacja automatyczna dwu-strefowa z nawiewem dla pasażerów z tyłu lub półautomtyczna pozostałe warunki czyli rozprowadzenie spełnione, dodatkowo drugi parownik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łośniki z rozprowadzoną instalacją elektryczną rozmieszczone w pojeździ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cja radiowa wyposażona w antenę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nkcje Android Auto + system multimedialn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ładany ostatni rząd siedzeń w przestrzeni pasażerskiej, lub pochylenie siedzeń lub możliwość całkowitego czasowego demontażu siedzeń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chwyt holowniczy z przodu pojazdu 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omaganie kierownic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pomat 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 zapasowe pełnowymiarowe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wyposażeniu: zestaw narzędz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nośnik samochodow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ucz do kó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ójkąt ostrzegawcz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śnica proszkowa min. 1 kg – 1szt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ak holowniczy fabryczny lub montowany w serwisie, kulowy, z wyprowadzoną instalacją elektryczną i gniazdem 13-pinowym do podłączenia przyczepy. Dodatkowa przejściówka na 7 pin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iazdo 12 V w przedziale kierowcy oraz w przestrzeni pasażerskiej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0"/>
              <w:ind w:right="1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ylne drzwi przeszklone lub częściowo przeszklone z ogrzewaną szybą i wycieraczk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Podłoga w kabinie kierowcy, w przestrzeni pasażerskiej oraz bagażowej wyłożona materiałem łatwo zmywalnym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e warunki zamawiającego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Okres gwarancji: minimum 2 lata bez limitu km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Ubezpieczenie pojazdu OC, NW oraz AC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awca obowiązany jest do dostarczenia wraz z samochode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strukcji obsługi samochodu w języku polski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kumentacji niezbędnej do zarejestrowania samochodu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kumenty gwarancyj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567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709" w:right="0" w:hanging="709"/>
      <w:jc w:val="both"/>
      <w:outlineLvl w:val="2"/>
    </w:pPr>
    <w:rPr>
      <w:b/>
      <w:caps/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color w:val="000000"/>
      <w:sz w:val="28"/>
      <w:szCs w:val="28"/>
    </w:rPr>
  </w:style>
  <w:style w:type="character" w:styleId="WW8Num2z0">
    <w:name w:val="WW8Num2z0"/>
    <w:qFormat/>
    <w:rPr>
      <w:rFonts w:ascii="Tahoma" w:hAnsi="Tahoma" w:cs="Tahoma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 w:color="000000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FontStyle15">
    <w:name w:val="Font Style15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TimesNewRomanPS" w:hAnsi="TimesNewRomanPS" w:cs="TimesNewRomanPS"/>
      <w:color w:val="000000"/>
      <w:sz w:val="24"/>
      <w:lang w:val="cs-CZ"/>
    </w:rPr>
  </w:style>
  <w:style w:type="character" w:styleId="Tekstpodstawowy3Znak">
    <w:name w:val="Tekst podstawowy 3 Znak"/>
    <w:qFormat/>
    <w:rPr>
      <w:color w:val="000000"/>
      <w:sz w:val="24"/>
      <w:szCs w:val="24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opkaZnak">
    <w:name w:val="Stopka Znak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pacing w:val="2"/>
      <w:sz w:val="21"/>
      <w:szCs w:val="21"/>
    </w:rPr>
  </w:style>
  <w:style w:type="character" w:styleId="Teksttreci10">
    <w:name w:val="Tekst treści10"/>
    <w:qFormat/>
    <w:rPr>
      <w:rFonts w:ascii="Arial" w:hAnsi="Arial" w:cs="Arial"/>
      <w:spacing w:val="2"/>
      <w:sz w:val="18"/>
      <w:szCs w:val="18"/>
      <w:u w:val="single"/>
      <w:lang w:val="en-US"/>
    </w:rPr>
  </w:style>
  <w:style w:type="character" w:styleId="Teksttreci9">
    <w:name w:val="Tekst treści9"/>
    <w:qFormat/>
    <w:rPr>
      <w:rFonts w:ascii="Arial" w:hAnsi="Arial" w:cs="Arial"/>
      <w:spacing w:val="2"/>
      <w:sz w:val="18"/>
      <w:szCs w:val="18"/>
      <w:u w:val="none"/>
    </w:rPr>
  </w:style>
  <w:style w:type="character" w:styleId="Teksttreci8">
    <w:name w:val="Tekst treści8"/>
    <w:qFormat/>
    <w:rPr>
      <w:rFonts w:ascii="Arial" w:hAnsi="Arial" w:cs="Arial"/>
      <w:spacing w:val="2"/>
      <w:sz w:val="18"/>
      <w:szCs w:val="18"/>
      <w:u w:val="single"/>
    </w:rPr>
  </w:style>
  <w:style w:type="character" w:styleId="Nagwek2">
    <w:name w:val="Nagłówek #2_"/>
    <w:qFormat/>
    <w:rPr>
      <w:rFonts w:ascii="Arial" w:hAnsi="Arial" w:cs="Arial"/>
      <w:b/>
      <w:bCs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2"/>
      <w:sz w:val="20"/>
      <w:szCs w:val="20"/>
    </w:rPr>
  </w:style>
  <w:style w:type="character" w:styleId="Appleconvertedspace">
    <w:name w:val="apple-converted-space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b/>
      <w:caps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tabs>
        <w:tab w:val="clear" w:pos="709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before="0" w:after="120"/>
      <w:ind w:hanging="0"/>
    </w:pPr>
    <w:rPr>
      <w:rFonts w:ascii="TimesNewRomanPS" w:hAnsi="TimesNewRomanPS" w:cs="TimesNewRomanPS"/>
      <w:color w:val="00000A"/>
      <w:kern w:val="2"/>
      <w:sz w:val="20"/>
      <w:szCs w:val="20"/>
      <w:lang w:val="cs-CZ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bCs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09" w:right="0" w:hanging="709"/>
      <w:jc w:val="both"/>
    </w:pPr>
    <w:rPr>
      <w:b/>
      <w:caps/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567" w:right="0" w:hanging="567"/>
      <w:jc w:val="both"/>
    </w:pPr>
    <w:rPr>
      <w:bCs/>
      <w:sz w:val="22"/>
      <w:szCs w:val="22"/>
    </w:rPr>
  </w:style>
  <w:style w:type="paragraph" w:styleId="Kolorowalistaakcent11">
    <w:name w:val="Kolorowa lista — akcent 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360"/>
    </w:pPr>
    <w:rPr>
      <w:spacing w:val="2"/>
      <w:sz w:val="21"/>
      <w:szCs w:val="21"/>
    </w:rPr>
  </w:style>
  <w:style w:type="paragraph" w:styleId="Teksttreci1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8"/>
      <w:ind w:left="0" w:right="0" w:hanging="640"/>
    </w:pPr>
    <w:rPr>
      <w:rFonts w:ascii="Arial" w:hAnsi="Arial" w:eastAsia="Calibri" w:cs="Arial"/>
      <w:sz w:val="18"/>
      <w:szCs w:val="18"/>
    </w:rPr>
  </w:style>
  <w:style w:type="paragraph" w:styleId="Nagwek21">
    <w:name w:val="Nagłówek #21"/>
    <w:basedOn w:val="Normal"/>
    <w:qFormat/>
    <w:pPr>
      <w:widowControl w:val="false"/>
      <w:shd w:fill="FFFFFF" w:val="clear"/>
      <w:spacing w:lineRule="atLeast" w:line="240" w:before="0" w:after="180"/>
      <w:ind w:left="0" w:right="0" w:hanging="680"/>
      <w:jc w:val="both"/>
    </w:pPr>
    <w:rPr>
      <w:rFonts w:ascii="Arial" w:hAnsi="Arial" w:cs="Arial"/>
      <w:b/>
      <w:bCs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hanging="0"/>
      <w:jc w:val="center"/>
    </w:pPr>
    <w:rPr>
      <w:rFonts w:eastAsia="Calibri"/>
      <w:b/>
      <w:sz w:val="24"/>
      <w:szCs w:val="22"/>
      <w:u w:val="single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>
      <w:rFonts w:eastAsia="Droid Sans" w:cs="DejaVu Sans Condensed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42:00Z</dcterms:created>
  <dc:creator>Edyta Eljasińska</dc:creator>
  <dc:description/>
  <cp:keywords/>
  <dc:language>en-US</dc:language>
  <cp:lastModifiedBy>Kier-gosp</cp:lastModifiedBy>
  <cp:lastPrinted>2024-11-05T11:56:00Z</cp:lastPrinted>
  <dcterms:modified xsi:type="dcterms:W3CDTF">2024-11-19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