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D-08.03.01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OBRZEŻA CHODNIK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. WSTĘP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1. Przedmiot SST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120" w:after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Przedmiotem niniejszej szczegółowej specyfikacji technicznej (SST) są wymagania dotyczące wykonania i odbioru robót związanych z ustawieniem obrzeży betonowy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realizacji robót związanych z wykonaniem modernizacji drogi powiatowej nr 2369C Mamlicz – Dąbrówka Barcińska od km 0+000 do km 2+580, dł.  2+580 km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2. Zakres stosowania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Specyfikacja techniczna stosowana jest jako dokument przetargowy i kontraktowy przy zlecaniu i realizacji robót wymienionych w punkcie 1.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3. Zakres robót objętych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bCs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Ustalenia zawarte w niniejszej specyfikacji dotyczą zasad prowadzenia robót związanych z </w:t>
      </w:r>
      <w:r>
        <w:rPr>
          <w:rFonts w:cs="Arial" w:ascii="Verdana" w:hAnsi="Verdana"/>
          <w:b/>
          <w:bCs/>
          <w:sz w:val="16"/>
          <w:szCs w:val="16"/>
          <w:lang w:eastAsia="pl-PL"/>
        </w:rPr>
        <w:t>ustawieniem  obrzeża betonowego z rozbiórk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4. Określenia podstaw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kreślenia podstawowe są zgodne z obowiązującymi, odpowiednimi polskimi normami i z definicjami podanymi                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robót jest odpowiedzialny za jakość ich wykonania oraz zgodność z Dokumentacją Projektową, SST i poleceniami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gólne wymagania dotyczące robót podano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2. MATERIAŁY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 pkt.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szczególne rodzaje materiałów powinny pochodzić ze źródeł zatwierdzonych przez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brzeża betonowe 8x25x100 cm powinny odpowiadać wymaganiom BN-80/6775-04/04 i BN/80/6775-03/01 „Prefabrykaty budowlane z betonu. Elementy nawierzchni dróg, ulic, parkingów i torowisk tramwajowych. Krawężniki i obrzeża chodnikow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3. Podsyp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Należy stosować mieszankę cementowo-piaskową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la podsypki: w stosunku 1:4 z cementu powszechnego użytku klasy 32,5N wg PN-EN 197-1 i z piasku naturalnego gat. 1 spełniającego wymagania PN-EN-12620:2004,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4. Ława beton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Ławę betonową pod obrzeże należy wykonać z betonu C12/15, zgodnie z normą PN-EN 206-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3. SPRZĘ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Roboty związane z wykonaniem obrzeża betonowego wykonane będą ręczni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4. TRANSPOR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gólne wymagania dotyczące transpor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4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- transport i składowanie na miejscu wbudowania zgodnie z normą BN-80/6775-03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arkusz 1 „Prefabrykaty budowlane z betonu. Elementy nawierzchni dróg, ulic, parkingów i torowisk tramwajowych. „Wspólne wymagania i badania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4.3. Piasek oraz cement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iasek oraz cement przewożony być może na miejsce wbudowania dowolnymi środkami transportu, zapewniającymi trwałość własności materiałów podczas transport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5. WYKONAN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1. Ogólne zasady wykonania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wykonania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2. Zakres wykonywanych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1. Zakup, transport i składowanie materiałów przewidzianych do wykonania robót w punkcie 2 niniejszej SST. Miejsca pozyskania niezbędnych materiałów muszą uzyskać akceptację Inspektora nadzoru. Transport materiałów na miejsce wbudowania opisano w punkcie 4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2. Wyznaczenie geodezyjne odcinków osadzenia obrzeży betonowy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la własnych potrzeb może wyznaczyć i zastabilizować dodatkowe punkty sytuacyjno-wysokościowe niezbędne do wykona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3. Oznakowanie prowadzonych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znakowanie prowadzonych robót należy wykonać zgodnie z „Instrukcją oznakowania robót prowadzonych w pasie drogowym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4. Wykonanie koryta gruntowego (wykopu) pod obrzeża betonowe na podsypce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wyższe roboty wykonane będą ręcznie. Dopuszczalne odchylenia w głębokości wykonanego koryta wynoszą 1 cm. Dopuszczalne odchylenia od projektowanej niwelety obrzeża nie powinny przekraczać 0,5%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5. Wykonanie podsypki cementowo-piaskowej i osadzenie obrzeża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dsypka cementowo-piaskowa pod obrzeża wykonana będzie ręcznie. Wykonanie podsypki polega na rozścieleniu w korycie gruntowym warstwy grubości 4 c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budowane obrzeża należy obsypać gruntem od strony przeciwnej niż wykonywany chodnik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6. Wytyczenie sytuacyjno-wysokościowe miejsc wbudowania oporni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tyczenie sytuacyjno-wysokościowe odcinków wbudowania oporników, wykonane będzie na podstawie Dokumentacji Projekt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7. Wykonanie koryta pod ławę betonową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Roboty ziemne (wykopy) związane z wykonaniem koryta gruntowego pod ławę betonową, wykonane będę ręcznie. Geometria wykopu oraz głębokość – zgodnie z „Katalogiem Powtarzalnych Elementów Drogowych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8. Wykonanie podsypki  cementowo piaskowej i osadzenie opornika 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5.2.9. Wypełnienie spoin między obrzeżami zaprawą cementowo-piaskową. Roboty te należy wykonać jak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 SST D-08.01.01 punkt 5.2.8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22"/>
          <w:szCs w:val="22"/>
          <w:lang w:eastAsia="pl-PL"/>
        </w:rPr>
        <w:t>6. KONTROLA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kontroli jakości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6.2. Kontrola jakości materiałów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powinny pod względem jakości odpowiadać wymaganiom BN-80/6775-03 „Prefabrykaty budowlane z betonu. Elementy nawierzchni dróg, ulic, parkingów i torowisk tramwajowych. Krawężniki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obrzeża chodnikowe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ostarczy do badań laboratoryjnych 1 sztukę obrzeża na 300 m wykonywanego wbudowani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3. Kontrola w trakc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1. Sprawdzenie geometrii wytyczonej linii wykonania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2. Sprawdzenie prawidłowości wykonania wykopu pod obrzeże betonow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3. Kontrola prawidłowości wykonania podsypki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6.3.4. Kontrola ustawienia obrzeży betonowych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z Dokumentacją Projektową usytuowania w planie;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niwelety wykonanego obrzeża, opornika  z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opuszczalne odchylenia od Dokumentacji Projektowej podano w punkcie 5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7. OBMIA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7.1. Ogólne zasady obmia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bmia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7.2. Jednostka obmiar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Jednostką obmiaru robót jest m (metr) wbudowanego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8. ODBIÓ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8.1. Ogólne zasady odbio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dbio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Roboty uznaje się za wykonane zgodnie z dokumentacją projektową, SST i wymaganiami Inspektora nadzoru, jeżeli wszystkie pomiary i badania, z zachowaniem tolerancji wg pkt. 6, dały wyniki pozytyw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9. PODSTAWA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1. Ogólne ustalenia dotyczące podstawy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ustalenia dotyczące podstawy płatności podano w SST D-00.00.00 „Wymagania ogól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2. Cena jednostki obmiarowej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Cena wykonania robót obejmuje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transport i składowanie materiałów przewidzianych do wykonania robót w punkcie 2 niniejszej SS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znaczenie odcinków wykonywanego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znaczenie robót prowadzonych w pasie drogowym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koryta gruntowego pod obrzeże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dostarczenie i składowanie materiałów niezbędnych do wykonania robó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podsypki cementowo-piaskowej pod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stawienie obrzeży betonowy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sypanie i zagęszczenie gruntu przy ustawionych obrzeża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porządkowanie miejsca prowadze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left="720" w:hanging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0. PRZEPISY ZWIĄZ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Katalog Powtarzalnych Elementów Drogowych. Centralne Biuro Projektowo Badawcze Dróg i Mostów w Warszawie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 i torowisk tramwajowych. Wspólne wymagania i badania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</w:t>
      </w:r>
      <w:r>
        <w:rPr>
          <w:rFonts w:cs="Arial" w:ascii="Verdana" w:hAnsi="Verdana"/>
          <w:sz w:val="16"/>
          <w:szCs w:val="16"/>
          <w:lang w:eastAsia="pl-PL"/>
        </w:rPr>
        <w:t>i torowisk tramwajowych. Krawężniki i obrzeża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40:2004 Krawężniki betonowe - Wymagania i metody badań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206-1:2003 Beton - Część 1: Wymagania, właściwości, produkcja i zgodność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PN-EN-197-1:2012 Cement. Część I: Skład, wymagania i kryteria zgodności dotyczące cementu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owszechnego użytk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-12620:2004 Kruszywa do beton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139:2003 Kruszywa do zaprawy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N-EN 1008:2004 Woda zarobowa do betonu -- Specyfikacja pobierania próbek, badanie i ocen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rzydatności wody zarobowej do betonu, w tym wody odzyskanej z procesów produkcji betonu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64/8845-02</w:t>
        <w:tab/>
        <w:t>Krawężniki uliczne. Warunki techniczne wstawienia i odbi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17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4-12-18T08:50:00Z</dcterms:modified>
  <cp:revision>3</cp:revision>
  <dc:subject/>
  <dc:title>SZCZEGÓŁOWA SPECYFIKACJA TECHNICZNA</dc:title>
</cp:coreProperties>
</file>