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 drogi powiatowej nr 2369C Mamlicz – Dąbrówka Barcińska                          od km 0+000 do km 2+580, dł.  2+580 km”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od 5 cm do 10 cm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dnik,  zjazdy, miejsca postojow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0 cm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8T08:50:00Z</dcterms:modified>
  <cp:revision>3</cp:revision>
  <dc:subject/>
  <dc:title>SZCZEGÓŁOWA SPECYFIKACJA TECHNICZNA</dc:title>
</cp:coreProperties>
</file>