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z art. 117 ust. 4 ustawy z dnia 11 września 2019 r. – Prawo zamówień publicznych (podział zadań konsorcjantów), przez nw.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2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 /dostaw* 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p>
      <w:pPr>
        <w:pStyle w:val="Normal"/>
        <w:ind w:right="220" w:hanging="0"/>
        <w:rPr>
          <w:rFonts w:ascii="Arial" w:hAnsi="Arial" w:eastAsia="Arial Unicode MS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i/>
          <w:color w:val="00000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left" w:pos="8222" w:leader="none"/>
      </w:tabs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, z którego wynika, które roboty budowlane wykonają poszczególni Wykonawcy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łków w 2025 roku do Przedszkola nr 1 w Krzyżu Wielkopolskim”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17:47:00Z</dcterms:modified>
  <cp:revision>40</cp:revision>
  <dc:subject/>
  <dc:title>PRZENIESIENIE07</dc:title>
</cp:coreProperties>
</file>