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4.2024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4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Dostawa mięsa wieprzowego i wołowego oraz wędlin wieprzowych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na potrzeby Zakładu Aktywności Zawodowej w Legnickim Polu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Na potrzeby postępowania o udzielenie zamówienia publicznego poniżej przedstawiamy wykaz wykonanych dostaw w okresie ostatnich 3 lat przed upływem terminu składania ofer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9"/>
        <w:gridCol w:w="1555"/>
        <w:gridCol w:w="2109"/>
        <w:gridCol w:w="3159"/>
      </w:tblGrid>
      <w:tr>
        <w:trPr>
          <w:trHeight w:val="7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 dostaw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 dosta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y wykonania dosta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dmiot, na rzecz, któr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stawy zostały wykonan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3 lat  przed upływem terminu składania ofert (jeśli okres prowadzenia działalności jest krótszy – to w tym okresi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>co najmniej jednego zamówienia na wartość minimum 100 000 zł brutto, polegającego na dostawach takich samych i podobnych artykułów jak stanowiące przedmiot niniejszego zamówienia (zgodnie z Załącznikiem nr 3 do S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UWAGA: Do wykazu należy załączyć dowody określające (np. </w:t>
      </w:r>
      <w:r>
        <w:rPr>
          <w:rFonts w:cs="Arial" w:ascii="Arial" w:hAnsi="Arial"/>
          <w:b/>
          <w:bCs/>
          <w:i/>
          <w:sz w:val="16"/>
          <w:szCs w:val="16"/>
        </w:rPr>
        <w:t>referencje</w:t>
      </w:r>
      <w:r>
        <w:rPr>
          <w:rFonts w:cs="Arial" w:ascii="Arial" w:hAnsi="Arial"/>
          <w:i/>
          <w:sz w:val="16"/>
          <w:szCs w:val="16"/>
        </w:rPr>
        <w:t>), czy dostawy wskazane w wykazie zostały wykonane lub są wykonywane należycie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9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4-10-29T12:09:00Z</dcterms:modified>
  <cp:revision>13</cp:revision>
  <dc:subject/>
  <dc:title/>
</cp:coreProperties>
</file>