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4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mięsa wieprzowego i wołowego oraz wędlin wieprzowych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0-29T1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