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4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31.10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574743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mięsa wieprzowego i wołowego oraz wędlin wieprzowych na potrzeby Zakładu Aktywności Zawodowej w 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0-31T12:48:00Z</dcterms:modified>
  <cp:revision>66</cp:revision>
  <dc:subject/>
  <dc:title/>
</cp:coreProperties>
</file>