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fr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frów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frów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ofr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y przygotowane z rzadkiego ciasta drożdżowego, sporządzonego na bazie mąki pszennej, mleka, wody, jajek (ew. masy jajecznej, jajek w proszku), drożdży, wanilii, bez dodatku cukru, wypieczone w gofrownicy w wysokiej temperaturze (ok. 250°C)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lacki w kształcie prostokąta ze stosunkowo głębokimi „kratkowanymi wgłębieniami” wyrównane w opakowaniu jednostkowym pod względem kształtu i wielkości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: zabrudzenia i przypalenia powierzchni, uszkodzenia mechanicz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57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obrąz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emowa do żółtej,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a; skórka chrupiąca, w środku miąższ miękk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roduktu, niedopuszczalny: stęchły, jełki, gorzk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58:00Z</dcterms:created>
  <dc:creator>Beata Jach</dc:creator>
  <dc:description/>
  <cp:keywords/>
  <dc:language>en-US</dc:language>
  <cp:lastModifiedBy>Tomczak Małgorzata</cp:lastModifiedBy>
  <cp:lastPrinted>2020-06-30T13:54:00Z</cp:lastPrinted>
  <dcterms:modified xsi:type="dcterms:W3CDTF">2024-04-19T13:18:00Z</dcterms:modified>
  <cp:revision>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a3a598c-a97f-4b4a-a389-d0375bc0db4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