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9/009/D/24, ZP/6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urządzeń optycznych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Miniaturowy reflektometr światłowodowy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Cena za szt. z VAT 23% w z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iniaturowy reflektometr światłowodow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msadecki</dc:creator>
  <dc:description/>
  <cp:keywords/>
  <dc:language>en-US</dc:language>
  <cp:lastModifiedBy>aparz</cp:lastModifiedBy>
  <cp:lastPrinted>2022-06-27T07:29:00Z</cp:lastPrinted>
  <dcterms:modified xsi:type="dcterms:W3CDTF">2024-02-08T07:56:00Z</dcterms:modified>
  <cp:revision>34</cp:revision>
  <dc:subject/>
  <dc:title>oznaczenie sprawy</dc:title>
</cp:coreProperties>
</file>