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9/009/D/24, ZP/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urządzeń opty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Spektrometr kit w układzie Czerny-Turnera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pektrometr kit w układzie Czerny-Turner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2-08T07:56:00Z</dcterms:modified>
  <cp:revision>33</cp:revision>
  <dc:subject/>
  <dc:title>oznaczenie sprawy</dc:title>
</cp:coreProperties>
</file>