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Załącznik nr 2.1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textAlignment w:val="auto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USUWANIE ODPADÓW KOMUNALNYCH Z OBIEKTÓW </w:t>
      </w:r>
      <w:r>
        <w:rPr>
          <w:sz w:val="22"/>
          <w:szCs w:val="22"/>
        </w:rPr>
        <w:t>UNIWERSYTETU ROLNICZEGO</w:t>
      </w:r>
    </w:p>
    <w:p>
      <w:pPr>
        <w:pStyle w:val="TextBody"/>
        <w:jc w:val="center"/>
        <w:rPr/>
      </w:pPr>
      <w:r>
        <w:rPr>
          <w:caps/>
          <w:sz w:val="22"/>
          <w:szCs w:val="22"/>
        </w:rPr>
        <w:t xml:space="preserve">POŁOŻONYCH NA TERENIE </w:t>
      </w:r>
      <w:r>
        <w:rPr>
          <w:caps/>
          <w:sz w:val="22"/>
          <w:szCs w:val="22"/>
          <w:u w:val="single"/>
        </w:rPr>
        <w:t>GMINY ZABIERZÓW (RZĄSKA</w:t>
      </w:r>
      <w:r>
        <w:rPr>
          <w:caps/>
          <w:sz w:val="22"/>
          <w:szCs w:val="22"/>
        </w:rPr>
        <w:t xml:space="preserve">) 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W OKRESIE 01.01.2025-31.12.2025</w:t>
      </w:r>
    </w:p>
    <w:p>
      <w:pPr>
        <w:pStyle w:val="TextBody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3"/>
        <w:gridCol w:w="1133"/>
        <w:gridCol w:w="1133"/>
        <w:gridCol w:w="1134"/>
        <w:gridCol w:w="1134"/>
        <w:gridCol w:w="1134"/>
        <w:gridCol w:w="1134"/>
        <w:gridCol w:w="1134"/>
        <w:gridCol w:w="1134"/>
        <w:gridCol w:w="1204"/>
        <w:gridCol w:w="1139"/>
        <w:gridCol w:w="1062"/>
      </w:tblGrid>
      <w:tr>
        <w:trPr>
          <w:trHeight w:val="921" w:hRule="atLeast"/>
        </w:trPr>
        <w:tc>
          <w:tcPr>
            <w:tcW w:w="21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ielkość kontenerów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ilość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0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949" w:hRule="atLeast"/>
        </w:trPr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iwersytecka Poliklinika Weterynaryjn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Rząska, ul. Krakowska 2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2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936" w:hRule="atLeast"/>
        </w:trPr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Uniwersytecka Poliklinika Weterynaryjna</w:t>
              <w:br/>
              <w:t>Rząska, ul. Krakowska 2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935" w:hRule="atLeast"/>
        </w:trPr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iwersytecka Poliklinika Weterynaryjna</w:t>
              <w:br/>
              <w:t>Rząska, ul. Krakowska 2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921" w:hRule="atLeast"/>
        </w:trPr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iwersytecka Poliklinika Weterynaryjna</w:t>
              <w:br/>
              <w:t>Rząska, ul. Krakowska 2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67" w:hRule="atLeast"/>
        </w:trPr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iwersytecka Poliklinika Weterynaryjna</w:t>
              <w:br/>
              <w:t>Rząska, ul. Krakowska 2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szt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</w:rPr>
              <w:t>Bioodpady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068" w:hRule="atLeast"/>
        </w:trPr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MA BRUTT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12" w:hanging="9912"/>
        <w:rPr>
          <w:rFonts w:cs="Arial"/>
          <w:b/>
          <w:b/>
          <w:bCs/>
        </w:rPr>
      </w:pPr>
      <w:r>
        <w:rPr>
          <w:rFonts w:cs="Times New Roman"/>
          <w:bCs/>
        </w:rPr>
        <w:t xml:space="preserve">                       </w:t>
      </w:r>
      <w:r>
        <w:rPr>
          <w:rFonts w:cs="Arial"/>
          <w:b/>
          <w:bCs/>
        </w:rPr>
        <w:t>ZAMAWIAJACY:                                                                                                                                                                                        WYKONAWCA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9912" w:hanging="991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9912" w:hanging="991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Załącznik nr 2.2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textAlignment w:val="auto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USUWANIE ODPADÓW KOMUNALNYCH Z OBIEKTÓW </w:t>
      </w:r>
      <w:r>
        <w:rPr>
          <w:sz w:val="22"/>
          <w:szCs w:val="22"/>
        </w:rPr>
        <w:t>UNIWERSYTETU ROLNICZEGO</w:t>
      </w:r>
    </w:p>
    <w:p>
      <w:pPr>
        <w:pStyle w:val="TextBody"/>
        <w:jc w:val="center"/>
        <w:rPr/>
      </w:pPr>
      <w:r>
        <w:rPr>
          <w:caps/>
          <w:sz w:val="22"/>
          <w:szCs w:val="22"/>
        </w:rPr>
        <w:t xml:space="preserve">POŁOŻONYCH NA TERENIE </w:t>
      </w:r>
      <w:r>
        <w:rPr>
          <w:caps/>
          <w:sz w:val="22"/>
          <w:szCs w:val="22"/>
          <w:u w:val="single"/>
        </w:rPr>
        <w:t>GMINY ZABIERZÓW (RZĄSKA</w:t>
      </w:r>
      <w:r>
        <w:rPr>
          <w:caps/>
          <w:sz w:val="22"/>
          <w:szCs w:val="22"/>
        </w:rPr>
        <w:t xml:space="preserve">) 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W OKRESIE ROCZNYM TJ 01.01.2026-31.12.2026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921" w:hRule="atLeast"/>
        </w:trPr>
        <w:tc>
          <w:tcPr>
            <w:tcW w:w="21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ielkość kontenerów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ilość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1020" w:hRule="atLeast"/>
        </w:trPr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Uniwersytecka Poliklinika Weterynaryjna</w:t>
              <w:br/>
              <w:t>Rząska, ul. Krakowska 2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2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894" w:hRule="atLeast"/>
        </w:trPr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Uniwersytecka Poliklinika Weterynaryjna</w:t>
              <w:br/>
              <w:t>Rząska, ul. Krakowska 2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52" w:hRule="atLeast"/>
        </w:trPr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iwersytecka Poliklinika Weterynaryjna</w:t>
              <w:br/>
              <w:t>Rząska, ul. Krakowska 2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912" w:hRule="atLeast"/>
        </w:trPr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iwersytecka Poliklinika Weterynaryjna</w:t>
              <w:br/>
              <w:t>Rząska, ul. Krakowska 2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49" w:hRule="atLeast"/>
        </w:trPr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iwersytecka Poliklinika Weterynaryjna</w:t>
              <w:br/>
              <w:t>Rząska, ul. Krakowska 2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szt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</w:rPr>
              <w:t>Bioodpa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068" w:hRule="atLeast"/>
        </w:trPr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MA BRU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12" w:hanging="9912"/>
        <w:rPr/>
      </w:pPr>
      <w:r>
        <w:rPr>
          <w:rFonts w:cs="Times New Roman"/>
          <w:bCs/>
        </w:rPr>
        <w:t xml:space="preserve">                       </w:t>
      </w:r>
      <w:r>
        <w:rPr>
          <w:rFonts w:cs="Arial"/>
          <w:b/>
          <w:bCs/>
        </w:rPr>
        <w:t>ZAMAWIAJACY:                                                                                                                                                                                        WYKONAWCA:</w:t>
      </w:r>
    </w:p>
    <w:sectPr>
      <w:footerReference w:type="default" r:id="rId2"/>
      <w:type w:val="nextPage"/>
      <w:pgSz w:orient="landscape" w:w="16838" w:h="11906"/>
      <w:pgMar w:left="567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ascii="Arial" w:hAnsi="Arial" w:cs="Arial"/>
      <w:bCs/>
      <w:sz w:val="22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27:00Z</dcterms:created>
  <dc:creator>UR</dc:creator>
  <dc:description/>
  <cp:keywords/>
  <dc:language>en-US</dc:language>
  <cp:lastModifiedBy>mgr Lorenc Szymon</cp:lastModifiedBy>
  <cp:lastPrinted>2018-10-04T08:52:00Z</cp:lastPrinted>
  <dcterms:modified xsi:type="dcterms:W3CDTF">2024-12-08T13:27:00Z</dcterms:modified>
  <cp:revision>2</cp:revision>
  <dc:subject/>
  <dc:title>Załącznik nr 1</dc:title>
</cp:coreProperties>
</file>