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b/>
        </w:rPr>
        <w:t>„Budowa żłobka w Dąbrowie w formule zaprojektuj i wybuduj – w ramach projektu „Maluch +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30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12-05T11:01:00Z</dcterms:modified>
  <cp:revision>49</cp:revision>
  <dc:subject/>
  <dc:title/>
</cp:coreProperties>
</file>