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sz w:val="24"/>
          <w:szCs w:val="24"/>
        </w:rPr>
        <w:t>„Budowa żłobka w Dąbrowie w formule zaprojektuj i wybuduj – w ramach projektu „Maluch +”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e osoby, które będą brały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 branży elektrycz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branży sanitar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u w:val="single"/>
              </w:rPr>
              <w:t>Kierownik robót branży telekomunikacyjnej (teletechnicznej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0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12-05T11:04:00Z</dcterms:modified>
  <cp:revision>98</cp:revision>
  <dc:subject/>
  <dc:title/>
</cp:coreProperties>
</file>