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9 do S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wykonanych robót budowlanych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  <w:color w:val="000000"/>
        </w:rPr>
        <w:t xml:space="preserve">n.: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Fonts w:cs="Arial" w:ascii="Arial" w:hAnsi="Arial"/>
        </w:rPr>
        <w:t>prowadzonego przez </w:t>
      </w:r>
      <w:r>
        <w:rPr/>
        <w:t>Gminę Poddębice, składam/y następujący wykaz robót budowlanych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55"/>
        <w:gridCol w:w="3119"/>
        <w:gridCol w:w="1843"/>
        <w:gridCol w:w="1559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Miejsce wykonania i podmiot na rzecz którego roboty te zostały wykonane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Rodzaj wykonanych robót – opis wykonanych prac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Data rozpoczęcia /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zakończenia robót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Wartość wykonanych robót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Z wykazu winno wynikać spełnienie warunków określonych w SWZ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17-04-24T09:31:00Z</cp:lastPrinted>
  <dcterms:modified xsi:type="dcterms:W3CDTF">2024-12-19T14:07:00Z</dcterms:modified>
  <cp:revision>31</cp:revision>
  <dc:subject/>
  <dc:title>Załącznik Nr 5 do SIWZ</dc:title>
</cp:coreProperties>
</file>