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578231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2 do S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GKM.271.22.2024</w:t>
        <w:tab/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</w:t>
      </w:r>
      <w:r>
        <w:rPr>
          <w:rFonts w:eastAsia="Arial" w:cs="Arial" w:ascii="Arial" w:hAnsi="Arial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Nazwa Wykonawc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Gmina Poddębi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ul. Łódzka 17/2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99-200 Poddębice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y o spełnieniu warunków oraz niepodleganiu wykluczeniu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ne na podstawie art. 125 ust. 1 ustawy z dnia 11 września 2019 r. - Prawo zamówień publicznych (Dz. U. z 2024 poz. 1320) „zwanej dalej ustawa Pzp”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lineRule="auto" w:line="360" w:before="100" w:after="0"/>
        <w:rPr>
          <w:rFonts w:ascii="Arial" w:hAnsi="Arial" w:cs="Arial"/>
          <w:color w:val="0070C0"/>
        </w:rPr>
      </w:pPr>
      <w:r>
        <w:rPr>
          <w:rFonts w:eastAsia="Arial" w:cs="Arial" w:ascii="Arial" w:hAnsi="Arial"/>
        </w:rPr>
        <w:t xml:space="preserve">Oświadczenie Wykonawcy o spełnieniu warunków udziału w postępowaniu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UWAGA: dotyczy tylko Wykonawcy/Wykonawców wspólnie ubiegający się o zamówieni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ust. 2 SWZ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UWAGA: dotyczy tylko Wykonawcy/Wykonawców wspólnie ubiegających się o zamówienie, który polega na zdolnościach lub sytuacji  podmiotów udostępniających zasoby, a jednocześnie samodzielnie w pewnym zakresie wykazuje spełnianie warunków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świadczenie Wykonawcy o niepodleganiu wykluczeniu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 108 ust. 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 109 ust. 1 pkt 1, 2, 3, 4, 5 i 7 ustawy P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zachodzą w stosunku do mnie podstawy wykluczenia z postępowania  na podstawie art. …………. ustawy Pzp (podać mającą zastosowanie podstawę wykluczenia spośród wymienionych w art. 108  ust. 1 pkt 1, 2 i 5  lub art. 109 ust. 1 pkt 2-5 i 7-10 ustawy Pzp,). Jednocześnie oświadczam, że w związku z ww. okolicznością, na podstawie art. 110 ust. 2 ustawy Pzp spełniłem następujące przesłanki: 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</w:t>
      </w:r>
    </w:p>
    <w:p>
      <w:pPr>
        <w:pStyle w:val="Normal"/>
        <w:widowControl/>
        <w:suppressAutoHyphens w:val="false"/>
        <w:spacing w:lineRule="auto" w:line="360" w:before="120" w:after="0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kern w:val="0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/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kern w:val="0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360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>inny adres ……………………………………….. (należy wskazać adres bezpłatnych i ogólnodostępnych baz danych)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 2024 r. poz. 507)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cja w związku z poleganiem na zdolności lub sytuacji podmiotów udostępniających zasoby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ust. 2 SWZ, polegam na zdolnościach lub sytuacji następującego/ych odmiotu/ów udostępniających zasoby: </w:t>
      </w:r>
      <w:bookmarkStart w:id="0" w:name="_Hlk99014455"/>
      <w:r>
        <w:rPr>
          <w:rFonts w:cs="Arial" w:ascii="Arial" w:hAnsi="Arial"/>
        </w:rPr>
        <w:t>(wskazać nazwę/y podmiotu/ów)</w:t>
      </w:r>
      <w:bookmarkEnd w:id="0"/>
      <w:r>
        <w:rPr>
          <w:rFonts w:cs="Arial" w:ascii="Arial" w:hAnsi="Arial"/>
        </w:rPr>
        <w:t xml:space="preserve"> …………………………... w następującym zakresie: ……………………...........................………………………… (określić odpowiedni zakres udostępnianych zasobów dla wskazanego podmiotu).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dotyczące podanych informacji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ja dotycząca dostępu do podmiotowych środków dowodow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wskazać podmiotowy środek dowodowy, adres internetowy, wydający urząd lub organ, dokładne dane referencyjne dokumentacji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wskazać podmiotowy środek dowodowy, adres internetowy, wydający urząd lub organ, dokładne dane referencyjne dokumentacji)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spacing w:lineRule="auto" w:line="360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>* należy zaznaczyć właściwe przy użyciu znaku „X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lżbieta Pośpieszyńska</cp:lastModifiedBy>
  <cp:lastPrinted>2022-06-09T10:14:00Z</cp:lastPrinted>
  <dcterms:modified xsi:type="dcterms:W3CDTF">2024-12-19T14:04:00Z</dcterms:modified>
  <cp:revision>48</cp:revision>
  <dc:subject/>
  <dc:title/>
</cp:coreProperties>
</file>