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Opracowanie dokumentacji projektowej na budowę ścieżki pieszo-rowerowej w przebiegu DW 518 na odcinku Mareza-Podzamcze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imesNewRomanPSMT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ZP.271.4.2025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Arial Unicode MS" w:hAnsi="TimesNewRomanPSMT;Arial Unicode MS" w:cs="TimesNewRomanPSMT;Arial Unicode MS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Arial Unicode MS" w:hAnsi="TimesNewRomanPSMT;Arial Unicode MS" w:cs="TimesNewRomanPSMT;Arial Unicode MS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5-02-19T14:15:00Z</dcterms:modified>
  <cp:revision>17</cp:revision>
  <dc:subject/>
  <dc:title/>
</cp:coreProperties>
</file>