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18/ZP/2024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wykonawcy wspólnie ubiegającego się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Dz.U. z 2023 r. poz. 1605 z późn. zm.), dotyczące przesłanek wykluczenia z art. 7 ust. 1 Ustawy z dnia 13 kwietnia 2022 r. o szczególnych rozwiązaniach w zakresie przeciwdziałania wspieraniu agresji na Ukrainę oraz służących ochronie bezpieczeństwa narodowego (Dz. U. 2023, poz. 1497, z późn. zm.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Dostawa materiałów opatrunkowych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18/ZP/2024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2023, poz. 1497, z późn. zm.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4</TotalTime>
  <Application>LibreOffice/7.4.7.2$Linux_X86_64 LibreOffice_project/40$Build-2</Application>
  <AppVersion>15.0000</AppVersion>
  <Pages>1</Pages>
  <Words>236</Words>
  <Characters>1418</Characters>
  <CharactersWithSpaces>16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4-05-23T08:24:00Z</cp:lastPrinted>
  <dcterms:modified xsi:type="dcterms:W3CDTF">2024-08-20T11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