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yperwor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yperworksD"^</w:t>
        <w:tab/>
        <w:t>MS GothicD$^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SimSunD&amp;^ Z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