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color w:val="000000"/>
          <w:sz w:val="32"/>
          <w:szCs w:val="56"/>
        </w:rPr>
      </w:pPr>
      <w:r>
        <w:rPr>
          <w:rFonts w:cs="Arial"/>
          <w:b/>
          <w:color w:val="000000"/>
          <w:sz w:val="32"/>
          <w:szCs w:val="56"/>
        </w:rPr>
        <w:t>Projekt zagospodarowania terenu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ZAMIERZENIE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Budowa sieci wodociągowej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ADRE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m. Kalina, gm. Gniezno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z. nr 1/3, 1/2, 45/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Jednostka ewidencyjna: 300303_2;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color w:val="000000"/>
                <w:sz w:val="28"/>
              </w:rPr>
              <w:t>Obręb ewidencyjny: 0008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rkusz nr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KATEGORIA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OBIEKTU BUDOWLANEG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XXV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INWESTOR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Gmina Gniezno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62-200 Gniezno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</w:rPr>
              <w:t>Al. Reymonta 9/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OPRACOWAŁ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Cs w:val="28"/>
              </w:rPr>
              <w:t>POLTECH Krzysztof Kanoniczak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Cs w:val="28"/>
              </w:rPr>
              <w:t>62-200 Gniezno, ul. Surowieckiego 42, tel.506 155 625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28"/>
              </w:rPr>
            </w:pPr>
            <w:r>
              <w:rPr>
                <w:rFonts w:cs="Arial"/>
                <w:b/>
                <w:color w:val="000000"/>
                <w:sz w:val="16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ZAKRES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Sieć wodociągowa dn125mm z PE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Listopad, 2024r.</w:t>
      </w:r>
    </w:p>
    <w:p>
      <w:pPr>
        <w:pStyle w:val="Normal"/>
        <w:spacing w:lineRule="auto" w:line="360"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PIS TREŚCI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trona tytułowa</w:t>
        <w:tab/>
        <w:tab/>
        <w:tab/>
        <w:tab/>
        <w:tab/>
        <w:tab/>
        <w:tab/>
        <w:t>1 str.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pis treści </w:t>
        <w:tab/>
        <w:tab/>
        <w:tab/>
        <w:tab/>
        <w:tab/>
        <w:tab/>
        <w:tab/>
        <w:tab/>
        <w:t>2 st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8"/>
          <w:szCs w:val="28"/>
        </w:rPr>
        <w:t>Opis do projektu zagospodarowania terenu</w:t>
        <w:tab/>
        <w:tab/>
        <w:tab/>
        <w:t>3 – 7 st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8"/>
          <w:szCs w:val="28"/>
        </w:rPr>
        <w:t>Mapa zagospodarowania terenu</w:t>
        <w:tab/>
        <w:tab/>
        <w:tab/>
        <w:tab/>
        <w:t>8 str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PIS DO PROJEKTU ZAGOSPODAROWANIA TERENU</w:t>
      </w:r>
    </w:p>
    <w:p>
      <w:pPr>
        <w:pStyle w:val="Normal"/>
        <w:spacing w:lineRule="auto" w:line="360" w:before="0" w:after="0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>
          <w:b/>
          <w:b/>
        </w:rPr>
      </w:pPr>
      <w:r>
        <w:rPr>
          <w:b/>
        </w:rPr>
        <w:t>1. Przedmiot zamierzenia budowlanego</w:t>
      </w:r>
    </w:p>
    <w:p>
      <w:pPr>
        <w:pStyle w:val="Normal"/>
        <w:spacing w:lineRule="auto" w:line="360" w:before="0" w:after="0"/>
        <w:jc w:val="center"/>
        <w:rPr/>
      </w:pPr>
      <w:r>
        <w:rPr/>
        <w:t>Przedmiot obejmuje budowę sieć wodociągowej dn 125 PE w m. Kalina, gm. Gniezno,</w:t>
      </w:r>
    </w:p>
    <w:p>
      <w:pPr>
        <w:pStyle w:val="Normal"/>
        <w:spacing w:lineRule="auto" w:line="360" w:before="0" w:after="0"/>
        <w:rPr/>
      </w:pPr>
      <w:r>
        <w:rPr/>
        <w:t>dz. nr 1/3, 1/2, 45/1.</w:t>
      </w:r>
    </w:p>
    <w:p>
      <w:pPr>
        <w:pStyle w:val="Normal"/>
        <w:tabs>
          <w:tab w:val="clear" w:pos="708"/>
          <w:tab w:val="decimal" w:pos="709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decimal" w:pos="709" w:leader="none"/>
        </w:tabs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kres zamierzenia inwestycyjnego</w:t>
      </w:r>
    </w:p>
    <w:p>
      <w:pPr>
        <w:pStyle w:val="Normal"/>
        <w:tabs>
          <w:tab w:val="clear" w:pos="708"/>
          <w:tab w:val="decimal" w:pos="709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09" w:leader="none"/>
        </w:tabs>
        <w:spacing w:lineRule="auto" w:line="360" w:before="0" w:after="0"/>
        <w:rPr/>
      </w:pPr>
      <w:r>
        <w:rPr/>
        <w:t>Zakres obejmuje sieć wodociągową od węzła W1 do węzła W11. Włączenie do istniejącej sieci zostanie wykonane poprzez włączenie się za pomocą trójnika dn100/100 oraz zasuwy żeliwnej dn100  w węźle W1 do istniejącej sieci wodociągowej. W Węźle W3, W7, W11 projektuje się hydranty przeciwpożarowe, nadziemne dn80.</w:t>
      </w:r>
    </w:p>
    <w:p>
      <w:pPr>
        <w:pStyle w:val="Normal"/>
        <w:tabs>
          <w:tab w:val="clear" w:pos="708"/>
          <w:tab w:val="decimal" w:pos="709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decimal" w:pos="709" w:leader="none"/>
        </w:tabs>
        <w:spacing w:lineRule="auto" w:line="240" w:before="0" w:after="0"/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tabs>
          <w:tab w:val="clear" w:pos="708"/>
          <w:tab w:val="decimal" w:pos="709" w:leader="none"/>
        </w:tabs>
        <w:spacing w:lineRule="auto" w:line="240" w:before="0" w:after="0"/>
        <w:ind w:left="79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  <w:t>- Umowa z Inwestorem</w:t>
      </w:r>
    </w:p>
    <w:p>
      <w:pPr>
        <w:pStyle w:val="Normal"/>
        <w:spacing w:lineRule="auto" w:line="360" w:before="0" w:after="0"/>
        <w:rPr/>
      </w:pPr>
      <w:r>
        <w:rPr/>
        <w:t xml:space="preserve">- Warunki techniczne </w:t>
      </w:r>
    </w:p>
    <w:p>
      <w:pPr>
        <w:pStyle w:val="Normal"/>
        <w:spacing w:lineRule="auto" w:line="360" w:before="0" w:after="0"/>
        <w:rPr/>
      </w:pPr>
      <w:r>
        <w:rPr/>
        <w:t>- Plan miejscowy, decyzja celu publicznego</w:t>
      </w:r>
    </w:p>
    <w:p>
      <w:pPr>
        <w:pStyle w:val="Normal"/>
        <w:spacing w:lineRule="auto" w:line="360" w:before="0" w:after="0"/>
        <w:rPr/>
      </w:pPr>
      <w:r>
        <w:rPr/>
        <w:t>- Wizja lokalna</w:t>
      </w:r>
    </w:p>
    <w:p>
      <w:pPr>
        <w:pStyle w:val="Normal"/>
        <w:spacing w:lineRule="auto" w:line="360" w:before="0" w:after="0"/>
        <w:rPr/>
      </w:pPr>
      <w:r>
        <w:rPr/>
        <w:t>- Mapa do celów projektowych</w:t>
      </w:r>
    </w:p>
    <w:p>
      <w:pPr>
        <w:pStyle w:val="Normal"/>
        <w:spacing w:lineRule="auto" w:line="360" w:before="0" w:after="0"/>
        <w:rPr/>
      </w:pPr>
      <w:r>
        <w:rPr/>
        <w:t>- Obowiązujące przepisy i normy</w:t>
      </w:r>
    </w:p>
    <w:p>
      <w:pPr>
        <w:pStyle w:val="Normal"/>
        <w:spacing w:lineRule="auto" w:line="360" w:before="0" w:after="0"/>
        <w:rPr/>
      </w:pPr>
      <w:r>
        <w:rPr/>
        <w:t>- Uzgodnienia z prywatnymi właścicielami działek drogowych</w:t>
      </w:r>
    </w:p>
    <w:p>
      <w:pPr>
        <w:pStyle w:val="Tekstpismaakapit"/>
        <w:rPr/>
      </w:pPr>
      <w:r>
        <w:rPr/>
      </w:r>
    </w:p>
    <w:p>
      <w:pPr>
        <w:pStyle w:val="Tekstpismaakapit"/>
        <w:rPr/>
      </w:pPr>
      <w:r>
        <w:rPr/>
      </w:r>
    </w:p>
    <w:p>
      <w:pPr>
        <w:pStyle w:val="Tekstpismaakapit"/>
        <w:numPr>
          <w:ilvl w:val="0"/>
          <w:numId w:val="8"/>
        </w:numPr>
        <w:rPr/>
      </w:pPr>
      <w:r>
        <w:rPr/>
        <w:t>Istniejący stan zagospodarowania działek</w:t>
      </w:r>
    </w:p>
    <w:p>
      <w:pPr>
        <w:pStyle w:val="Tekstpismaakapit"/>
        <w:rPr/>
      </w:pPr>
      <w:r>
        <w:rPr/>
      </w:r>
    </w:p>
    <w:p>
      <w:pPr>
        <w:pStyle w:val="Tekstpismaakapit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>Projektowana sieć wodociągowa przebiega w drodze gminnej. W przedmiotowych działkach występuje inna infrastruktura podziemna tj. sieć energetyczna, wodociągowa, teletechniczna. Przyległe działki są przeznaczone pod zabudowę mieszkalną, jednorodzinną.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Tekstpismaakapit"/>
        <w:numPr>
          <w:ilvl w:val="0"/>
          <w:numId w:val="8"/>
        </w:numPr>
        <w:rPr/>
      </w:pPr>
      <w:r>
        <w:rPr/>
        <w:t xml:space="preserve">Projektowane zagospodarowanie terenu </w:t>
      </w:r>
    </w:p>
    <w:p>
      <w:pPr>
        <w:pStyle w:val="Tekstpismaakapit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>Zgodnie z warunkami zaprojektowano włączenia do istniejącej sieci wodociągowej dn125PE w węźle W1. Włączenie w węźle W1 wykonać poprzez montaż trójnika dn100/100 i  zasuwy odcinającej dn100 żeliwnej kołnierzowej.  Sieć wykonać z rur dn125x11,4mm PE100 RC PN16 SDR11. Sieć będzie zasilać projektowane budynki mieszkalne. Hydranty i zasuwy oznakować słupkami z tabliczkami zamontowanymi na wysokości H=1,7m ppt.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Tekstpismaakapit"/>
        <w:numPr>
          <w:ilvl w:val="0"/>
          <w:numId w:val="8"/>
        </w:numPr>
        <w:rPr/>
      </w:pPr>
      <w:r>
        <w:rPr/>
        <w:t xml:space="preserve">Zestawienie </w:t>
      </w:r>
    </w:p>
    <w:p>
      <w:pPr>
        <w:pStyle w:val="Tekstpismaakapit"/>
        <w:rPr/>
      </w:pPr>
      <w:r>
        <w:rPr/>
      </w:r>
    </w:p>
    <w:tbl>
      <w:tblPr>
        <w:tblW w:w="62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127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ismaakapit"/>
              <w:rPr/>
            </w:pPr>
            <w:r>
              <w:rPr/>
              <w:t xml:space="preserve">Średnica sieci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ismaakapit"/>
              <w:rPr/>
            </w:pPr>
            <w:r>
              <w:rPr/>
              <w:t>Długość sieci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ismaakapit"/>
              <w:rPr/>
            </w:pPr>
            <w:r>
              <w:rPr/>
              <w:t>Dn 125mm P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ismaakapit"/>
              <w:rPr/>
            </w:pPr>
            <w:r>
              <w:rPr/>
              <w:t>311,3m</w:t>
            </w:r>
          </w:p>
        </w:tc>
      </w:tr>
    </w:tbl>
    <w:p>
      <w:pPr>
        <w:pStyle w:val="Tekstpismaakapit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Tekstpismaakapit"/>
        <w:numPr>
          <w:ilvl w:val="0"/>
          <w:numId w:val="8"/>
        </w:numPr>
        <w:rPr/>
      </w:pPr>
      <w:r>
        <w:rPr/>
        <w:t xml:space="preserve">Informacje dotyczące ochrony konserwatorskiej dla przedmiotowych działek </w:t>
      </w:r>
    </w:p>
    <w:p>
      <w:pPr>
        <w:pStyle w:val="Tekstpismaakapit"/>
        <w:rPr/>
      </w:pPr>
      <w:r>
        <w:rPr/>
      </w:r>
    </w:p>
    <w:p>
      <w:pPr>
        <w:pStyle w:val="Tekstpismaakapit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>Na przedmiotowym terenie Inwestycji ustawia się obowiązek przeprowadzenia badań archeologicznych.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Tekstpismaakapit"/>
        <w:numPr>
          <w:ilvl w:val="0"/>
          <w:numId w:val="8"/>
        </w:numPr>
        <w:rPr/>
      </w:pPr>
      <w:r>
        <w:rPr/>
        <w:t>Wpływ eksploatacji górniczej na teren zamierzenia inwestycyjnego</w:t>
      </w:r>
    </w:p>
    <w:p>
      <w:pPr>
        <w:pStyle w:val="Tekstpismaakapit"/>
        <w:rPr/>
      </w:pPr>
      <w:r>
        <w:rPr/>
      </w:r>
    </w:p>
    <w:p>
      <w:pPr>
        <w:pStyle w:val="Tekstpismaakapit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>Na przedmiotowy teren zamierzenia inwestycyjnego nie stwierdza się wpływu eksploatacji górniczej.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>Inwestycja nie jest realizowana na terenie górniczym.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Tekstpismaakapit"/>
        <w:numPr>
          <w:ilvl w:val="0"/>
          <w:numId w:val="8"/>
        </w:numPr>
        <w:rPr/>
      </w:pPr>
      <w:r>
        <w:rPr/>
        <w:t>Charakterystyka istniejących i przewidywanych zagrożeń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 xml:space="preserve">7.1 Zagrożenia środowiska naturalnego 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>Projektowane zagospodarowanie terenu nie przewiduje wprowadzania funkcji ani stosowania urządzeń mogących być zagrodzeniem dla środowiska naturalnego. Wszystkie stosowane materiały posiadają wymagane atesty i obowiązujące świadectwa dopuszczenia do stosowania w budownictwie lub jeśli są przedmiotem Norm Państwowych, zaświadczenie producenta potwierdzające ich zgodność z postanowieniami odpowiednich norm.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 xml:space="preserve">7.2. Zagrożenia higieny i zdrowia użytkowników projektowanych obiektów i ich otoczenia 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 xml:space="preserve">Projektowane zagospodarowanie terenu nie przewiduje wprowadzania funkcji ani stosowania urządzeń mogących być zagrodzeniem dla higieny i zdrowia użytkowników. Projektowane elementy zagospodarowania spełniają wymagania Warunków technicznych jakim powinny odpowiadać budynki i ich usytuowanie oraz norm branżowych. 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 xml:space="preserve">7.3. Bezpieczeństwo pożarowe 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 xml:space="preserve">Projektowane zagospodarowanie terenu nie stanowi zagrożenia pożarowego. 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>Projektowane zagospodarowanie umożliwia dojazd służb ratowniczych, na terenie inwestycji występują hydranty.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ismaakapit"/>
        <w:numPr>
          <w:ilvl w:val="0"/>
          <w:numId w:val="8"/>
        </w:numPr>
        <w:rPr>
          <w:rFonts w:ascii="Calibri" w:hAnsi="Calibri" w:cs="Calibri"/>
          <w:sz w:val="22"/>
        </w:rPr>
      </w:pPr>
      <w:r>
        <w:rPr>
          <w:rFonts w:cs="Arial"/>
          <w:sz w:val="22"/>
        </w:rPr>
        <w:t>Parametry techniczne obiektu budowlanego</w:t>
      </w:r>
    </w:p>
    <w:p>
      <w:pPr>
        <w:pStyle w:val="Tekstpismaakapi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kstpismaakapit"/>
        <w:numPr>
          <w:ilvl w:val="0"/>
          <w:numId w:val="10"/>
        </w:numPr>
        <w:rPr/>
      </w:pPr>
      <w:r>
        <w:rPr>
          <w:rFonts w:cs="Calibri" w:ascii="Calibri" w:hAnsi="Calibri"/>
          <w:b w:val="false"/>
          <w:sz w:val="22"/>
        </w:rPr>
        <w:t xml:space="preserve">przyjęto średnicę sieci wodociągowej dn125mm z PE( zgodną z warunkami technicznymi), przyjęta średnica zapewni wymaganą ilość wody do projektowanego hydrantu i projektowanych budynków mieszkalnych </w:t>
      </w:r>
    </w:p>
    <w:p>
      <w:pPr>
        <w:pStyle w:val="Tekstpismaakapit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Tekstpismaakapit"/>
        <w:ind w:left="0" w:hanging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Obliczenia zużycia wody :</w:t>
      </w:r>
    </w:p>
    <w:p>
      <w:pPr>
        <w:pStyle w:val="Tekstpismaakapit"/>
        <w:ind w:left="0" w:hanging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- 4 użytkowników na jedno przyłącze</w:t>
      </w:r>
    </w:p>
    <w:p>
      <w:pPr>
        <w:pStyle w:val="Tekstpismaakapit"/>
        <w:ind w:left="0" w:hanging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- norma zużycia 90l/osobę/dobę</w:t>
      </w:r>
    </w:p>
    <w:p>
      <w:pPr>
        <w:pStyle w:val="Tekstpismaakapit"/>
        <w:ind w:left="0" w:hanging="0"/>
        <w:rPr/>
      </w:pPr>
      <w:r>
        <w:rPr>
          <w:rFonts w:cs="Calibri" w:ascii="Calibri" w:hAnsi="Calibri"/>
          <w:b w:val="false"/>
          <w:sz w:val="22"/>
        </w:rPr>
        <w:t>- przyłącza – 5szt.</w:t>
      </w:r>
    </w:p>
    <w:p>
      <w:pPr>
        <w:pStyle w:val="Tekstpismaakapit"/>
        <w:ind w:left="0" w:hanging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Tekstpismaakapit"/>
        <w:ind w:left="0" w:hanging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Współczynnik Nh=2,5</w:t>
      </w:r>
    </w:p>
    <w:p>
      <w:pPr>
        <w:pStyle w:val="Tekstpismaakapit"/>
        <w:ind w:left="0" w:hanging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Współczynnik Nd=1,5</w:t>
      </w:r>
    </w:p>
    <w:p>
      <w:pPr>
        <w:pStyle w:val="Tekstpismaakapit"/>
        <w:ind w:left="0" w:hanging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Tekstpismaakapit"/>
        <w:ind w:left="0" w:hanging="0"/>
        <w:rPr/>
      </w:pPr>
      <w:r>
        <w:rPr>
          <w:rFonts w:cs="Calibri" w:ascii="Calibri" w:hAnsi="Calibri"/>
          <w:b w:val="false"/>
          <w:sz w:val="22"/>
        </w:rPr>
        <w:t>Qdśr.=4*5*90=1800,00 l/dobę</w:t>
      </w:r>
    </w:p>
    <w:p>
      <w:pPr>
        <w:pStyle w:val="Tekstpismaakapit"/>
        <w:ind w:left="0" w:hanging="0"/>
        <w:rPr/>
      </w:pPr>
      <w:r>
        <w:rPr>
          <w:rFonts w:cs="Calibri" w:ascii="Calibri" w:hAnsi="Calibri"/>
          <w:b w:val="false"/>
          <w:sz w:val="22"/>
        </w:rPr>
        <w:t>Qdmax=1800*1,5=2700 l/dobę</w:t>
      </w:r>
    </w:p>
    <w:p>
      <w:pPr>
        <w:pStyle w:val="Tekstpismaakapit"/>
        <w:ind w:left="0" w:hanging="0"/>
        <w:rPr/>
      </w:pPr>
      <w:r>
        <w:rPr>
          <w:rFonts w:cs="Calibri" w:ascii="Calibri" w:hAnsi="Calibri"/>
          <w:b w:val="false"/>
          <w:sz w:val="22"/>
        </w:rPr>
        <w:t>Qhmax=24700*2,5/24= 281,25 m3/h</w:t>
      </w:r>
    </w:p>
    <w:p>
      <w:pPr>
        <w:pStyle w:val="Tekstpismaakapit"/>
        <w:ind w:left="0" w:hanging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Tekstpismaakapit"/>
        <w:ind w:left="0" w:hanging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przyjęto średnicę sieci wodociągowej dn125mm PE</w:t>
      </w:r>
    </w:p>
    <w:p>
      <w:pPr>
        <w:pStyle w:val="Tekstpismaakapit"/>
        <w:ind w:left="0" w:hanging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Tekstpismaakapit"/>
        <w:numPr>
          <w:ilvl w:val="0"/>
          <w:numId w:val="10"/>
        </w:numPr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nie przewiduje się emisji zanieczyszczeń przez sieć wodociągową</w:t>
      </w:r>
    </w:p>
    <w:p>
      <w:pPr>
        <w:pStyle w:val="Tekstpismaakapit"/>
        <w:numPr>
          <w:ilvl w:val="0"/>
          <w:numId w:val="10"/>
        </w:numPr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nie przewiduje się wytwarzania odpadów przez eksploatowaną sieć wodociągową</w:t>
      </w:r>
    </w:p>
    <w:p>
      <w:pPr>
        <w:pStyle w:val="Tekstpismaakapit"/>
        <w:numPr>
          <w:ilvl w:val="0"/>
          <w:numId w:val="10"/>
        </w:numPr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nie przewiduje się wpływu akustycznego, emisji drgań, promieniowania</w:t>
      </w:r>
    </w:p>
    <w:p>
      <w:pPr>
        <w:pStyle w:val="Tekstpismaakapit"/>
        <w:numPr>
          <w:ilvl w:val="0"/>
          <w:numId w:val="10"/>
        </w:numPr>
        <w:rPr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nie przewiduje się wpływu na drzewostan, nie zaleca się nasadzeń w miejscu posadowienia sieci</w:t>
      </w:r>
    </w:p>
    <w:p>
      <w:pPr>
        <w:pStyle w:val="Normal"/>
        <w:tabs>
          <w:tab w:val="clear" w:pos="708"/>
          <w:tab w:val="decimal" w:pos="709" w:leader="none"/>
        </w:tabs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ismaakapit"/>
        <w:numPr>
          <w:ilvl w:val="0"/>
          <w:numId w:val="8"/>
        </w:numPr>
        <w:rPr/>
      </w:pPr>
      <w:r>
        <w:rPr/>
        <w:t>Roboty przygotowawcze.</w:t>
      </w:r>
    </w:p>
    <w:p>
      <w:pPr>
        <w:pStyle w:val="Tekstpodstawowy3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zed rozpoczęciem robót ziemnych należy wykonać następujące czynności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ie wyznaczyć uzbrojenie projektowanej sieci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znaczyć wykop poprzez oznakowanie szerokości i osi wykopu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le i widocznie (na czas robót) oznaczyć trasę projektowanej sieci wodociągowej.</w:t>
      </w:r>
    </w:p>
    <w:p>
      <w:pPr>
        <w:pStyle w:val="Normal"/>
        <w:tabs>
          <w:tab w:val="clear" w:pos="708"/>
          <w:tab w:val="decimal" w:pos="709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ismaakapit"/>
        <w:numPr>
          <w:ilvl w:val="0"/>
          <w:numId w:val="8"/>
        </w:numPr>
        <w:rPr/>
      </w:pPr>
      <w:r>
        <w:rPr/>
        <w:t>Roboty ziemne</w:t>
      </w:r>
    </w:p>
    <w:p>
      <w:pPr>
        <w:pStyle w:val="Tekstpodstawowy3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Roboty ziemne i montażowe należy wykonać zgodnie z „Warunkami technicznymi wykonania i odbioru robót”. Roboty ziemne należy wykonać sposobem mechanicznym, oraz ręcznie przy włączeniu w czynną sieć wodociągową i w miejscach skrzyżowania lub zbliżenia z istniejącym uzbrojeniem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p koparką podsiębierną o pojemności łyżki do 0,25 m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18"/>
          <w:szCs w:val="18"/>
        </w:rPr>
        <w:t>, zasypanie spycharką o mocy 75 KM. Zaprojektowano wykopy o ścianach pionowych, umocnionych ażurowo palami szalunkowymi / wypraskami/. Szerokość dna wykopu zaprojektowano 0,6 m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uje się podsypkę pod sieć o grubości 10, 0 cm, i obsypkę o wysokości ok. 30,0 cm ponad wierzch rury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p zasypywać należy warstwami grubości około 20 cm, zagęszczając mechanicznie do stopnia zagęszczenie 0,98. Zasypanie wykopu należy wykonać gruntem piaszczystym.</w:t>
      </w:r>
    </w:p>
    <w:p>
      <w:pPr>
        <w:pStyle w:val="Tekstpodstawowy3"/>
        <w:rPr/>
      </w:pPr>
      <w:r>
        <w:rPr>
          <w:rFonts w:cs="Arial" w:ascii="Arial" w:hAnsi="Arial"/>
          <w:sz w:val="18"/>
          <w:szCs w:val="18"/>
        </w:rPr>
        <w:t>Należy ściśle przestrzegać zasady, że na odcinkach kolizyjnych w miejscu włączenia do istniejącej sieci wodociągowej wykonujemy najpierw roboty ziemne – 2 m przed i za przewidywanym uzbrojeniem. Przy pracach tych należy być w ciągłym kontakcie ze służba eksploatującą urządzenia podziemne.</w:t>
      </w:r>
    </w:p>
    <w:p>
      <w:pPr>
        <w:pStyle w:val="Tekstpodstawowy3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kierownik budowy zgodnie z art. 21 a Ustawy Prawo Budowlane w przypadku prowadzenia robót na gł. 1,5 m i więcej musi posiadać plan bezpieczeństwa i ochrony zdrowia.</w:t>
      </w:r>
    </w:p>
    <w:p>
      <w:pPr>
        <w:pStyle w:val="Tekstpodstawowy3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ismaakapit"/>
        <w:numPr>
          <w:ilvl w:val="0"/>
          <w:numId w:val="8"/>
        </w:numPr>
        <w:rPr/>
      </w:pPr>
      <w:r>
        <w:rPr/>
        <w:t>Roboty montażowe i sposób posadowienia</w:t>
      </w:r>
    </w:p>
    <w:p>
      <w:pPr>
        <w:pStyle w:val="Tekstpodstawowy3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y rurociąg należy ułożyć ściśle według rzędnych i głębokości określonych na profilu podłużnym rurociągu przy pomocy szczegółowej niwelacji. Rury należy za pomocą zgrzewania doczołowego i elektrooporowego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rociąg należy ułożyć na podsypce z piasku grubości 10 cm i obsypać piaskiem na wysokość min.30 cm ponad wierzch rury. Nad rurociągiem, na wysokość około 30,0 cm ponad rurą należy ułożyć niebieską taśmę ostrzegawczą z wkładką metalową. Rurociąg należy układać tylko w suchym wykopie. W przypadku wystąpienia wody gruntowej należy ją wypompować igłofiltrami, pompą spalinową lub drenażem odsączającym.</w:t>
      </w:r>
    </w:p>
    <w:p>
      <w:pPr>
        <w:pStyle w:val="Tekstpodstawowy3"/>
        <w:rPr/>
      </w:pPr>
      <w:r>
        <w:rPr>
          <w:rFonts w:cs="Arial" w:ascii="Arial" w:hAnsi="Arial"/>
          <w:sz w:val="18"/>
          <w:szCs w:val="18"/>
        </w:rPr>
        <w:t>Jeżeli użyte do montażu węzłów kształtki żeliwne nie będą izolowane fabrycznie, trzeba je zaizolować malując dwukrotnie abizolem. W węzłach należy wykonać bloki oporowe z betonu klasy C-12/15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zasypaniem należy dokonać próby szczelności rurociągu na ciśnienie równe 9 bar i czas 2 godz. oraz należy wykonać płukanie i dezynfekcję sieci wodociągowej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y dotyczące poszczególnych węzłów zostały przedstawione na załączonym rysunku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ułożeniu należy poprzez niwelację dokonać sprawdzenia rzędnych i spadku rurociągu. 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ismaakapit"/>
        <w:numPr>
          <w:ilvl w:val="0"/>
          <w:numId w:val="8"/>
        </w:numPr>
        <w:rPr/>
      </w:pPr>
      <w:r>
        <w:rPr/>
        <w:t>Wytyczne wynikające z prawa budowlanego.</w:t>
      </w:r>
    </w:p>
    <w:p>
      <w:pPr>
        <w:pStyle w:val="Tekstpodstawowy3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rozpoczęciem prac projektowany obiekt musi być wytyczony w terenie poprzez organ służby geodezyjnej oraz należy uzyskać wpis do dziennika budowy. (Dz. U. Nr 8, poz 47, rozdz. 5, § 18.1)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zasypaniem robót należy dokonać geodezyjnej inwentaryzacji powykonawczej (Dz. U. Nr 8, poz 47, rozdz. 5, § 18.1)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ismaakapit"/>
        <w:numPr>
          <w:ilvl w:val="0"/>
          <w:numId w:val="8"/>
        </w:numPr>
        <w:rPr/>
      </w:pPr>
      <w:r>
        <w:rPr/>
        <w:t>Uwagi końcowe.</w:t>
      </w:r>
    </w:p>
    <w:p>
      <w:pPr>
        <w:pStyle w:val="Tekstpodstawowy3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ant nie ponosi odpowiedzialności za kolizje powstałe z uzbrojeniem podziemnym nie naniesionym (nie zinwentaryzowanym) na planie sytuacyjno – wysokościowym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atrafienia na niezinwentaryzowane uzbrojenie  podziemne należy je traktować jako czynne, powiadomić inspektora nadzoru i właściciela uzbrojenia. Odkopane urządzenie zabezpieczyć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Całość robót należy wykonać zgodnie z powyższą dokumentacją, obowiązującymi przepisami BHP oraz „Warunkami technicznymi wykonania odbioru robót budowlano – montażowych” tom II, Wydawnictwo Arkady, 1990 r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robót winien wyprzedzająco powiadomić zainteresowanych właścicieli i użytkowników gruntów o terminie przystąpienia do robót oraz rozpoznać przy ich udziale lokalizację uzbrojenia podziemnego nie naniesionego na planie realizacyjnym 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zasypaniem wykopów należy dokonać geodezyjnej inwentaryzacji ułożonej sieci wodociągowej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oku realizacji robót uwzględnić warunki i opinie organów i jednostek uzgadniających niniejszy projekt budowy sieci wodociągowej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realizowaną sieć wodociągową należy zgłosić do odbioru u dostawcy wody 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budowany wodociąg należy poddać próbie ciśnieniowej 9 atm. na okres dwóch godzin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0.    Przed oddaniem do użytku wodociąg należy wykonać płukanie i dezynfekcje. </w:t>
      </w:r>
    </w:p>
    <w:p>
      <w:pPr>
        <w:pStyle w:val="Tekstpodstawowy3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okonać badania bakteriologicznego wody – wynik bez bakterii jest akceptowalny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11.    Wykonać badania wydajności hydrantu potwierdzające jego sprawność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Tekstpismaakapit"/>
        <w:numPr>
          <w:ilvl w:val="0"/>
          <w:numId w:val="8"/>
        </w:numPr>
        <w:rPr/>
      </w:pPr>
      <w:r>
        <w:rPr/>
        <w:t>Określenie obszaru oddziaływania obiektu budowlanego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  <w:t>Zgodnie z art. 34, ust. 3, pkt. 5 Ustawy Prawa Budowlanego, obszar oddziaływania inwestycji nie wykracza poza teren działek objętych wnioskiem. Obszar oddziaływania ustalono na podstawie Warunków technicznych jakim powinny odpowiadać budynki i ich usytuowanie.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jc w:val="right"/>
        <w:rPr/>
      </w:pPr>
      <w:r>
        <w:rPr/>
        <w:t>opracował: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decimal" w:pos="4783" w:leader="none"/>
        </w:tabs>
        <w:spacing w:lineRule="auto" w:line="360" w:before="0" w:after="0"/>
        <w:rPr/>
      </w:pPr>
      <w:r>
        <w:rPr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32"/>
          <w:szCs w:val="56"/>
        </w:rPr>
      </w:pPr>
      <w:r>
        <w:rPr>
          <w:rFonts w:cs="Arial"/>
          <w:b/>
          <w:color w:val="000000"/>
          <w:sz w:val="32"/>
          <w:szCs w:val="56"/>
        </w:rPr>
        <w:t>ZAŁĄCZNIKI:</w:t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32"/>
          <w:szCs w:val="56"/>
        </w:rPr>
      </w:pPr>
      <w:r>
        <w:rPr>
          <w:rFonts w:cs="Arial"/>
          <w:b/>
          <w:color w:val="000000"/>
          <w:sz w:val="32"/>
          <w:szCs w:val="56"/>
        </w:rPr>
        <w:t>Oświadczenie projektanta oraz  uprawnienia i aktualna izba, Informacja BIOZ, uzgodnienia, warunki techniczne,…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ZAMIERZENIE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Budowa sieci wodociągowej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ADRE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m. Kalina, gm. Gniezno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z. nr 1/3, 1/2, 45/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Jednostka ewidencyjna: 300303_2;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color w:val="000000"/>
                <w:sz w:val="28"/>
              </w:rPr>
              <w:t>Obręb ewidencyjny: 0008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rkusz nr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KATEGORIA</w:t>
            </w:r>
          </w:p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OBIEKTU BUDOWLANEG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XXV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INWESTOR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Gmina Gniezno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62-200 Gniezno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</w:rPr>
              <w:t>Al. Reymonta 9/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OPRACOWAŁ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Cs w:val="28"/>
              </w:rPr>
              <w:t>POLTECH Krzysztof Kanoniczak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Cs w:val="28"/>
              </w:rPr>
              <w:t>62-200 Gniezno, ul. Surowieckiego 42, tel.506 155 625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28"/>
              </w:rPr>
            </w:pPr>
            <w:r>
              <w:rPr>
                <w:rFonts w:cs="Arial"/>
                <w:b/>
                <w:color w:val="000000"/>
                <w:sz w:val="16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ZAKRES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Sieć wodociągowa dn125mm z PE</w:t>
            </w:r>
          </w:p>
        </w:tc>
      </w:tr>
    </w:tbl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Czerwiec, 2024r.</w:t>
      </w:r>
    </w:p>
    <w:p>
      <w:pPr>
        <w:pStyle w:val="Heading1"/>
        <w:ind w:left="567" w:hanging="567"/>
        <w:jc w:val="right"/>
        <w:rPr>
          <w:b w:val="false"/>
          <w:b w:val="false"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Gniezno, 22.11.2024r.</w:t>
      </w:r>
    </w:p>
    <w:p>
      <w:pPr>
        <w:pStyle w:val="Heading1"/>
        <w:ind w:left="567" w:hanging="567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1"/>
        <w:ind w:left="567" w:hanging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567" w:hanging="567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OŚWIADCZENIE PROJEKTANT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NA PODSTAWIE WYMOGÓW ART. 34 UST. 3D PKT. 3 USTAWY Z DNIA 7 LIPCA 1994 – PRAWO BUDOWLANE (TEKST JEDNOLITY DZ. U. NR 106 Z 2000R. POZ. 1126 Z PÓŹNIEJSZYMI ZMIANAMI):</w:t>
      </w:r>
    </w:p>
    <w:p>
      <w:pPr>
        <w:pStyle w:val="Akapitzlis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NINIEJSZYM OŚWIADCZAM, IŻ PROJEKT ZAGOSPODAROWANIA TERENU</w:t>
      </w:r>
    </w:p>
    <w:p>
      <w:pPr>
        <w:pStyle w:val="Normal"/>
        <w:jc w:val="center"/>
        <w:rPr/>
      </w:pPr>
      <w:r>
        <w:rPr/>
        <w:t>BUDOWY SIECI WODOCIĄGOWEJ W:</w:t>
      </w:r>
    </w:p>
    <w:p>
      <w:pPr>
        <w:pStyle w:val="Normal"/>
        <w:spacing w:lineRule="auto" w:line="360" w:before="0" w:after="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m. Kalina, gm. Gniezno,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  <w:sz w:val="24"/>
        </w:rPr>
        <w:t>dz. nr 1/3, 1/2, 45/1</w:t>
      </w:r>
    </w:p>
    <w:p>
      <w:pPr>
        <w:pStyle w:val="Akapitzlis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OSTAŁ SPORZĄDZONY ZGODNIE Z OBOWIĄZUJĄCYMI PRZEPISAMI ORAZ ZASADAMI WIEDZY </w:t>
      </w:r>
    </w:p>
    <w:p>
      <w:pPr>
        <w:pStyle w:val="Akapitzlis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ECHNICZNEJ I JEST KOMPLETNY Z PUNKTU WIDZENIA CELU, KTÓREMU MA SŁUŻYĆ. </w:t>
      </w:r>
    </w:p>
    <w:p>
      <w:pPr>
        <w:pStyle w:val="Akapitzlis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jc w:val="center"/>
        <w:rPr>
          <w:sz w:val="21"/>
          <w:szCs w:val="21"/>
        </w:rPr>
      </w:pPr>
      <w:r>
        <w:rPr>
          <w:sz w:val="21"/>
          <w:szCs w:val="21"/>
        </w:rPr>
        <w:t>AUTOR OPRACOWANIA:</w:t>
      </w:r>
    </w:p>
    <w:p>
      <w:pPr>
        <w:pStyle w:val="Akapitzlist"/>
        <w:jc w:val="center"/>
        <w:rPr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6028055" cy="85540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855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2500" cy="8537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32"/>
          <w:szCs w:val="24"/>
        </w:rPr>
      </w:pPr>
      <w:r>
        <w:rPr>
          <w:rFonts w:cs="Arial"/>
          <w:b/>
          <w:sz w:val="32"/>
          <w:szCs w:val="24"/>
        </w:rPr>
        <w:t>INFORMACJA BIOZ</w:t>
      </w:r>
    </w:p>
    <w:p>
      <w:pPr>
        <w:pStyle w:val="Normal"/>
        <w:spacing w:before="0" w:after="0"/>
        <w:jc w:val="center"/>
        <w:rPr>
          <w:rFonts w:cs="Arial"/>
          <w:b/>
          <w:b/>
          <w:sz w:val="32"/>
          <w:szCs w:val="24"/>
        </w:rPr>
      </w:pPr>
      <w:r>
        <w:rPr>
          <w:rFonts w:cs="Arial"/>
          <w:b/>
          <w:sz w:val="32"/>
          <w:szCs w:val="24"/>
        </w:rPr>
        <w:t xml:space="preserve">DLA BUDOWY SIECI WODOCIĄGOWEJ </w:t>
      </w:r>
    </w:p>
    <w:p>
      <w:pPr>
        <w:pStyle w:val="Normal"/>
        <w:spacing w:before="0" w:after="0"/>
        <w:rPr>
          <w:rFonts w:cs="Arial"/>
          <w:b/>
          <w:b/>
          <w:sz w:val="32"/>
          <w:szCs w:val="24"/>
        </w:rPr>
      </w:pPr>
      <w:r>
        <w:rPr>
          <w:rFonts w:cs="Arial"/>
          <w:b/>
          <w:sz w:val="32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robót dla całego zamierzenia budowlanego oraz kolejność realizacji poszczególnych obiektów.</w:t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rzedmiotem opracowania jest budowa sieci wodociągowej 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nie podsypki wraz z zagęszczeniem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łożenie rurociągów wraz z armaturą 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nie próby szczelności 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łożenie taśmy ostrzegawczej 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nie obsypki wraz z zagęszczeniem </w:t>
      </w:r>
    </w:p>
    <w:p>
      <w:pPr>
        <w:pStyle w:val="Akapitzlist"/>
        <w:numPr>
          <w:ilvl w:val="1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sypanie wykopów </w:t>
      </w:r>
    </w:p>
    <w:p>
      <w:pPr>
        <w:pStyle w:val="Akapitzlist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istniejących obiektów budowlanych podlegających adaptacji lub rozbiórce. 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e występują.</w:t>
      </w:r>
    </w:p>
    <w:p>
      <w:pPr>
        <w:pStyle w:val="Akapitzlist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ementy zagospodarowania działki lub terenu , które mogą stwarzać zagrożenie bezpieczeństwa i zdrowia ludzi. 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budowlane związanie z wykonaniem sieci prowadzone będą w pasie drogi prywatnej i gminnej – zasypanie gruntem, zalanie wodą, porażenie prądem.</w:t>
      </w:r>
    </w:p>
    <w:p>
      <w:pPr>
        <w:pStyle w:val="Akapitzlist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kazania dotyczące przewidywanych zagrożeń występujących podczas realizacji robót budowlanych , określające skalę i rodzaj zagrożeń oraz miejsce i czas ich występowania.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budowlane związane z wykonaniem sieci prowadzone będą w wykopach. Zagrożenie może powodować zawalenie się ścian wykopu, wpadnięcie pracownika lub innej osoby do wykopu, potrącenie pracownika lub osoby postronnej łyżką koparki przy wykonywaniu robót na placu budowy, zagrożenia wynikające z uszkodzeń podziemnego uzbrojenia terenu.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grożenie może powodować także ruch pojazdów i pieszych.</w:t>
        <w:br/>
        <w:t xml:space="preserve">Zagrożenia występujące przy montażu instalacji: 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raz ciała lub oczu przy ręcznym cięciu rur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grożenia porażenia prądem elektrycznym przy używaniu elektronarzędzi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grożenie wybuchu gazu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parzenia np. przy gięciu rur na gorąco, 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buch przy spawaniu lub cięciu metali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buch par rozpuszczalników farb i lakierów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trucie rozpuszczalnikami farb i lakierów, 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grożenia powodowane butlami z gazami technicznymi.</w:t>
      </w:r>
    </w:p>
    <w:p>
      <w:pPr>
        <w:pStyle w:val="Akapitzlist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wydzieleniu i oznakowaniu miejsca prowadzenia robót budowlanych.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en budowy powinien być ogrodzony i zabezpieczony przed osobami postronnymi. Powinna być wywieszona tablica informacyjna oraz tablice ostrzegawcze stosownie do rodzaju zagrożenia. Wykop należy zabezpieczyć taśmą ostrzegawczą. Należy wykonać tymczasowe oznakowanie dróg.</w:t>
      </w:r>
    </w:p>
    <w:p>
      <w:pPr>
        <w:pStyle w:val="Akapitzlist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kazania dotyczące przeprowadzenia instruktażu BHP pracowników przed przystąpieniem do prac szczególnie niebezpiecznych.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yscy pracownicy zatrudnieni na budowie muszą przejść szkolenie stanowiskowe BHP z określeniem zasad postępowania w przypadku wystąpienia zagrożenia, konieczności stosowania środków ochrony indywidualnej zabezpieczających przed skutkami zagrożeń.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kazania środków technicznych i organizacyjnych zapobiegających zagrożeniom.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tawowe zasady BHP podczas prac na budowie: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pracownicy zatrudnieni na budowie powinni być wyposażeni w środki ochrony indywidualnej oraz odzież i obuwie robocze, zgodnie z tabelą norm przydziału środków ochrony indywidualnej oraz odzieży i obuwia roboczego opracowaną przez pracodawcę,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odzież robocza montażystów powinna składać się z jednoczęściowego kombinezonu z zapinanymi mankietami rękawów i spodni, dobrze dopasowanego i niekrępującego ruchów,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w czasie prowadzenia robót w pasie drogowym pracownicy powinni nosić odzież odblaskową, 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wszelkie maszyny budowlane mogą obsługiwać wyłącznie wykwalifikowani pracownicy posiadający stosowne uprawnienia, 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ategorycznie zabroniona jest praca po spożyciu alkoholu,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przebywanie osób nieupoważnionych na budowie jest zabronione, 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należy ściśle przestrzegać zasad obsługi urządzeń podanych w ich instrukcjach obsługi,</w:t>
      </w:r>
    </w:p>
    <w:p>
      <w:pPr>
        <w:pStyle w:val="Akapitzlis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la pojazdów i maszyn używanych na budowie należy wyznaczyć i oznakować miejsca postojowe na terenie budowy.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ind w:firstLine="708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>Zasady BHP robót instalacyjnych: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sonel techniczny, członkowie brygad montażowych powinni być przeszkoleni w zakresie wykonywania instalacji oraz technologii montażu rurociągów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 rozpoczęciem montażu należy wyznaczyć i wygrodzić strefy niebezpieczne rozstawiając w widocznych miejscach tablice ostrzegawcze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ywanie robót ziemnych w bezpośrednim sąsiedztwie sieci tj.: energetyczne, gazowe, telekomunikacyjne, ciepłownicze, wodociągowe i kanalizacyjne powinno być poprzedzone określeniem przez kierownika budowy bezpiecznej odległości, w jakiej mogą być one wykonywane od istniejącej sieci i sposobu wykonywania tych robót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wadzenie robót ziemnych w pobliżu instalacji podziemnych powinno odbywać się ręcznie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uzasadnionych przypadkach wykopy należy szczelnie przykryć, co uniemożliwi wpadnięcie do wykopu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py o pionowych ścianach mogą być wykonywane tylko do głębokości 1m w gruntach zwartych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py bez umocnień o głębokości większej od 1m (nie większej niż 2m) można wykonywać gdy pozwalają na to warunku gruntowe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ykop ma głębokość większą od 1m od poziomu terenu należy wykonać zejście i wejście do wykopu. Odległość pomiędzy zejściami (wejściami) do wykopu nie powinna przekraczać 20m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sprawdzać stan obudowy wykopu lub skarpy przed każdym rozpoczęciem robót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ładowanie urobku, materiałów i wyrobów jest zabronione w odległości mniejszej niż 0,6m od krawędzi wykopu, jeżeli ściany wykopu są obudowane oraz jeżeli obciążenie urobku jest przewidziane w doborze obudowy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uch środków transportowych obok wykopów powinien odbywać sie poza granicą klina naturalnego odłamu gruntu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bywanie osób pomiędzy ścianą wykopu a koparką, nawet w czasie postoju, jest zabronione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również ustalić rodzaje prac, które powinny być wykonywane przez co najmniej dwie osoby, w celu zapewnienia asekuracji, ze względu na możliwość wystąpienia szczególnego zagrożenia dla zdrowia lub życia ludzkiego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godzinach wieczornych należy stosować oświetlenie zapewniające pełną widoczność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związane z podłączeniem, sprawdzeniem, konserwacją i naprawą instalacji i urządzeń elektrycznych mogą być wykonywane wyłącznie przez osoby posiadające odpowiednie uprawnienia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cownicy zatrudnieni na stanowiskach operatorów maszyn budowlanych o napędzie silnikowym powinni posiadać wymagane kwalifikacje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ywania prac związanych z zagrożeniami wypadkowymi lub zagrożeniami zdrowia pracowników,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sługi maszyn i urządzeń technicznych,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tępowania z materiałami szkodliwymi dla zdrowia i niebezpiecznymi,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dzielania pierwszej pomocy.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wadzone roboty nie wymagają zapewnienia dróg ewakuacji.</w:t>
      </w:r>
    </w:p>
    <w:p>
      <w:pPr>
        <w:pStyle w:val="Akapitzlist"/>
        <w:spacing w:before="0" w:after="0"/>
        <w:ind w:left="108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ind w:firstLine="708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>Osoba kierująca pracownikami jest obowiązana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rganizować stanowiska pracy zgodnie z przepisami i zasadami bezpieczeństwa i higieny pracy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bać o sprawność środków ochrony indywidualnej oraz ich stosowania zgodnie z przeznaczeniem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bać o bezpieczny i higieniczny stan pomieszczeń pracy i wyposażenia technicznego, a także o sprawność środków ochrony zbiorowej i ich stosowania zgodnie z przeznaczeniem</w:t>
      </w:r>
    </w:p>
    <w:p>
      <w:pPr>
        <w:pStyle w:val="Normal"/>
        <w:spacing w:before="0" w:after="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cs="Arial"/>
          <w:szCs w:val="24"/>
        </w:rPr>
      </w:pPr>
      <w:r>
        <w:rPr>
          <w:rFonts w:cs="Arial"/>
          <w:szCs w:val="24"/>
        </w:rPr>
        <w:t>Opracował: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6372" w:firstLine="708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Akapitzlist"/>
        <w:spacing w:before="0" w:after="20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witzerland_Blackpl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2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7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960" w:after="120"/>
      <w:ind w:left="567" w:hanging="567"/>
      <w:jc w:val="both"/>
      <w:outlineLvl w:val="0"/>
    </w:pPr>
    <w:rPr>
      <w:rFonts w:ascii="Switzerland_Blackpl;Courier New" w:hAnsi="Switzerland_Blackpl;Courier New" w:eastAsia="Times New Roman" w:cs="Switzerland_Blackpl;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left="567" w:hanging="567"/>
      <w:jc w:val="both"/>
      <w:outlineLvl w:val="1"/>
    </w:pPr>
    <w:rPr>
      <w:rFonts w:ascii="Arial" w:hAnsi="Arial" w:eastAsia="Times New Roman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ascii="Switzerland_Blackpl;Courier New" w:hAnsi="Switzerland_Blackpl;Courier New" w:eastAsia="Times New Roman" w:cs="Switzerland_Blackpl;Courier New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6"/>
    </w:rPr>
  </w:style>
  <w:style w:type="character" w:styleId="TytuZnak">
    <w:name w:val="Tytuł Znak"/>
    <w:qFormat/>
    <w:rPr>
      <w:rFonts w:ascii="Arial" w:hAnsi="Arial" w:eastAsia="Times New Roman" w:cs="Arial"/>
      <w:w w:val="150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120" w:after="240"/>
      <w:jc w:val="center"/>
    </w:pPr>
    <w:rPr>
      <w:rFonts w:ascii="Arial" w:hAnsi="Arial" w:eastAsia="Times New Roman" w:cs="Arial"/>
      <w:w w:val="150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ismaakapit">
    <w:name w:val="Tekst pisma - akapit"/>
    <w:basedOn w:val="Normal"/>
    <w:qFormat/>
    <w:pPr>
      <w:widowControl w:val="false"/>
      <w:tabs>
        <w:tab w:val="clear" w:pos="708"/>
        <w:tab w:val="decimal" w:pos="709" w:leader="none"/>
        <w:tab w:val="decimal" w:pos="5915" w:leader="none"/>
      </w:tabs>
      <w:suppressAutoHyphens w:val="true"/>
      <w:spacing w:lineRule="auto" w:line="240" w:before="0" w:after="0"/>
      <w:ind w:left="720" w:hanging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spacing w:lineRule="auto" w:line="360" w:before="0" w:after="0"/>
      <w:ind w:left="3540" w:hanging="1410"/>
    </w:pPr>
    <w:rPr>
      <w:rFonts w:ascii="Times New Roman" w:hAnsi="Times New Roman" w:eastAsia="Times New Roman" w:cs="Times New Roman"/>
      <w:sz w:val="28"/>
      <w:szCs w:val="2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TextBody"/>
    <w:qFormat/>
    <w:pPr>
      <w:suppressLineNumbers/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</w:tabs>
      <w:suppressAutoHyphens w:val="true"/>
      <w:spacing w:before="0" w:after="120"/>
      <w:jc w:val="left"/>
    </w:pPr>
    <w:rPr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8:50:00Z</dcterms:created>
  <dc:creator>Tomasz Durczak</dc:creator>
  <dc:description/>
  <cp:keywords/>
  <dc:language>en-US</dc:language>
  <cp:lastModifiedBy>Hyperworks</cp:lastModifiedBy>
  <cp:lastPrinted>2024-06-18T08:27:00Z</cp:lastPrinted>
  <dcterms:modified xsi:type="dcterms:W3CDTF">2024-11-17T08:59:00Z</dcterms:modified>
  <cp:revision>3</cp:revision>
  <dc:subject/>
  <dc:title>PROJEKT  BUDOWLANY</dc:title>
</cp:coreProperties>
</file>