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5 do SWZ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/>
          <w:b/>
          <w:color w:val="000000"/>
        </w:rPr>
      </w:pPr>
      <w:bookmarkStart w:id="0" w:name="_Hlk106404386"/>
      <w:bookmarkEnd w:id="0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zetarg 14/ochrona radiologiczna/202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bookmarkStart w:id="1" w:name="_Hlk106404386"/>
      <w:bookmarkEnd w:id="1"/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telefonu Wykonawcy ……..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……..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….…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Regon Wykonawcy …………..….….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V  Monitoring i ochrona radiologiczna otoczenia KSOP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5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70%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490"/>
      </w:tblGrid>
      <w:tr>
        <w:trPr>
          <w:trHeight w:val="14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Akredytacja na wykonywanie czynności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w celu uzyskania punktów w ramach 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Akredytacja na wykonywanie czynnoś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 xml:space="preserve">Wpisz właściwe: </w:t>
            </w:r>
          </w:p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posiada akredytacje Polskiego Centrum Akredytacji na wykonywanie następujących czynności wskazanych w opisie zamówienia: ……………………………………………………………………………………………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waga ! </w:t>
            </w:r>
          </w:p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leży wpisać numery czynności od 1 do 27 na które Wykonawca posiada akredytację; jeżeli Wykonawca nie posiada akredytacji na wykonywanie czynności 1 – 27 należy napisać: nie dotycz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rFonts w:eastAsia="Times New Roman" w:cs="Calibri"/>
          <w:sz w:val="20"/>
          <w:szCs w:val="20"/>
          <w:lang w:eastAsia="pl-PL"/>
        </w:rPr>
        <w:t>Uwaga: Akredytacja stanowi kryterium oceny ofert o wadze 30%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2" w:name="_Hlk90680915"/>
      <w:bookmarkEnd w:id="2"/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konamy przedmiot zgodnie z Opisem Przedmiotu Zamówienia określonym w załączniku nr 1 oraz wymaganiami </w:t>
      </w:r>
      <w:bookmarkStart w:id="3" w:name="_Hlk152851665"/>
      <w:r>
        <w:rPr>
          <w:rFonts w:cs="Calibri"/>
          <w:color w:val="000000"/>
        </w:rPr>
        <w:t>stanowiącymi załącznik do OPZ</w:t>
      </w:r>
      <w:bookmarkEnd w:id="3"/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>
          <w:rFonts w:cs="Calibri"/>
          <w:color w:val="000000"/>
        </w:rPr>
      </w:pPr>
      <w:bookmarkStart w:id="4" w:name="_Hlk531261521"/>
      <w:bookmarkEnd w:id="4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5" w:name="_Hlk531261521"/>
      <w:bookmarkEnd w:id="5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6" w:name="_Hlk90680915"/>
      <w:bookmarkStart w:id="7" w:name="_Hlk90680915"/>
      <w:bookmarkEnd w:id="7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29:00Z</dcterms:modified>
  <cp:revision>69</cp:revision>
  <dc:subject/>
  <dc:title/>
</cp:coreProperties>
</file>