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7 do SWZ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/>
          <w:b/>
          <w:color w:val="000000"/>
        </w:rPr>
      </w:pPr>
      <w:bookmarkStart w:id="0" w:name="_Hlk106404386"/>
      <w:bookmarkEnd w:id="0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zetarg 14/ochrona radiologiczna/2024</w:t>
      </w:r>
    </w:p>
    <w:p>
      <w:pPr>
        <w:pStyle w:val="Normal"/>
        <w:spacing w:lineRule="auto" w:line="240" w:before="240" w:after="0"/>
        <w:jc w:val="both"/>
        <w:rPr>
          <w:rFonts w:cs="Calibri"/>
          <w:color w:val="000000"/>
          <w:sz w:val="20"/>
          <w:szCs w:val="20"/>
        </w:rPr>
      </w:pPr>
      <w:bookmarkStart w:id="1" w:name="_Hlk106404386"/>
      <w:bookmarkEnd w:id="1"/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telefonu Wykonawcy …..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faksu Wykonawcy ……………..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.……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Regon Wykonawcy …………..…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VII  Wykonanie oceny stanu ochrony radiologicznej na terenie i w otoczeniu obiektów ZUOP i ośrodka Świerka w Otwocku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7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100%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2" w:name="_Hlk90680915"/>
      <w:bookmarkEnd w:id="2"/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konamy przedmiot zgodnie z Opisem Przedmiotu Zamówienia określonym w załączniku nr 1 oraz wymaganiami </w:t>
      </w:r>
      <w:bookmarkStart w:id="3" w:name="_Hlk152851665"/>
      <w:r>
        <w:rPr>
          <w:rFonts w:cs="Calibri"/>
          <w:color w:val="000000"/>
        </w:rPr>
        <w:t>stanowiącymi załącznik do OPZ</w:t>
      </w:r>
      <w:bookmarkEnd w:id="3"/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/>
      </w:pPr>
      <w:bookmarkStart w:id="4" w:name="_Hlk531261521"/>
      <w:bookmarkEnd w:id="4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5" w:name="_Hlk531261521"/>
      <w:bookmarkEnd w:id="5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6" w:name="_Hlk90680915"/>
      <w:bookmarkStart w:id="7" w:name="_Hlk90680915"/>
      <w:bookmarkEnd w:id="7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30:00Z</dcterms:modified>
  <cp:revision>68</cp:revision>
  <dc:subject/>
  <dc:title/>
</cp:coreProperties>
</file>