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6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bookmarkStart w:id="0" w:name="_Hlk106404386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bookmarkStart w:id="1" w:name="_Hlk106404386"/>
      <w:r>
        <w:rPr>
          <w:rFonts w:cs="Calibri"/>
          <w:b/>
          <w:color w:val="000000"/>
        </w:rPr>
        <w:t>Przetarg 14/ochrona radiologiczna/2024</w:t>
      </w:r>
      <w:bookmarkEnd w:id="1"/>
    </w:p>
    <w:p>
      <w:pPr>
        <w:pStyle w:val="Normal"/>
        <w:spacing w:lineRule="auto" w:line="240" w:before="24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……..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..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.…...……………….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egon Wykonawcy …………..…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VI  Badania wybranych elementów środowiska na terenie i otoczeniu KSOP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6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70%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490"/>
      </w:tblGrid>
      <w:tr>
        <w:trPr>
          <w:trHeight w:val="14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color w:val="000000"/>
                <w:sz w:val="20"/>
                <w:szCs w:val="20"/>
                <w:lang w:eastAsia="sv-SE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Wskazuje do realizacji zamówienia ekspert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w celu uzyskania punktów w ramach Kryteri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Doświadczenie personelu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Imię i nazwisko eksperta posiadającego wykształcenie i doświadczenie określone w SWZ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Lub 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w przypadku braku wskazania eksperta wpisać: nie dotycz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rFonts w:eastAsia="Times New Roman" w:cs="Calibri"/>
          <w:sz w:val="20"/>
          <w:szCs w:val="20"/>
          <w:lang w:eastAsia="pl-PL"/>
        </w:rPr>
        <w:t>Uwaga: Doświadczenie personelu stanowi kryterium oceny ofert o wadze 30%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 wskazania eksperta do realizacji zamówienia Wykonawca oświadcza, ze spełnia on wymagania określone w SWZ w zakresie danego kryterium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konamy przedmiot zgodnie z Opisem Przedmiotu Zamówienia określonym w załączniku nr 1 oraz wymaganiami </w:t>
      </w:r>
      <w:bookmarkStart w:id="3" w:name="_Hlk152851665"/>
      <w:r>
        <w:rPr>
          <w:rFonts w:cs="Calibri"/>
          <w:color w:val="000000"/>
        </w:rPr>
        <w:t>stanowiącymi załącznik do OPZ</w:t>
      </w:r>
      <w:bookmarkEnd w:id="3"/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9:00Z</dcterms:modified>
  <cp:revision>73</cp:revision>
  <dc:subject/>
  <dc:title/>
</cp:coreProperties>
</file>