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WYKONANIE STUDNI GŁEBINOWEJ DLA ZSiP W MIEJSCOWOSCI KASINA WIELKA, ŁOSTÓWKA, OLSZÓWKA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6"/>
          <w:szCs w:val="26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6"/>
          <w:szCs w:val="26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tabs>
          <w:tab w:val="clear" w:pos="709"/>
          <w:tab w:val="left" w:pos="1935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:</w:t>
        <w:tab/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8 i 10 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Arial" w:ascii="Arial" w:hAnsi="Arial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7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3-13T16:07:00Z</dcterms:modified>
  <cp:revision>4</cp:revision>
  <dc:subject/>
  <dc:title/>
</cp:coreProperties>
</file>