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    </w:t>
      </w:r>
      <w:r>
        <w:rPr>
          <w:b/>
          <w:bCs/>
          <w:sz w:val="36"/>
          <w:szCs w:val="36"/>
        </w:rPr>
        <w:t>Egz. nr 1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b/>
          <w:b/>
          <w:bCs/>
          <w:sz w:val="40"/>
          <w:szCs w:val="40"/>
          <w:lang w:eastAsia="pl-PL"/>
        </w:rPr>
      </w:pPr>
      <w:r>
        <w:rPr>
          <w:b/>
          <w:bCs/>
          <w:sz w:val="40"/>
          <w:szCs w:val="40"/>
          <w:lang w:eastAsia="pl-PL"/>
        </w:rPr>
        <w:t xml:space="preserve">SZCZEGÓŁOWA  SPECYFIKACJA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b/>
          <w:b/>
          <w:bCs/>
          <w:sz w:val="40"/>
          <w:szCs w:val="40"/>
          <w:lang w:eastAsia="pl-PL"/>
        </w:rPr>
      </w:pPr>
      <w:r>
        <w:rPr>
          <w:b/>
          <w:bCs/>
          <w:sz w:val="40"/>
          <w:szCs w:val="40"/>
          <w:lang w:eastAsia="pl-PL"/>
        </w:rPr>
        <w:t>TECHNICZN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autoSpaceDE w:val="false"/>
        <w:jc w:val="center"/>
        <w:outlineLvl w:val="3"/>
        <w:rPr>
          <w:b/>
          <w:b/>
          <w:bCs/>
          <w:sz w:val="40"/>
          <w:szCs w:val="40"/>
          <w:lang w:eastAsia="pl-PL"/>
        </w:rPr>
      </w:pPr>
      <w:r>
        <w:rPr>
          <w:b/>
          <w:bCs/>
          <w:sz w:val="40"/>
          <w:szCs w:val="40"/>
          <w:lang w:eastAsia="pl-PL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rFonts w:eastAsia="Calibri"/>
          <w:sz w:val="28"/>
          <w:szCs w:val="28"/>
          <w:lang w:eastAsia="pl-PL"/>
        </w:rPr>
        <w:t>Rozbudowa drogi gminnej nr 106013B w m. Łady Borowe, gmina Zambrów wraz z niezbędną infrastrukturą techniczną.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KANAŁU TECHNOLOGICZNEGO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od CPV </w:t>
      </w:r>
      <w:r>
        <w:rPr>
          <w:rFonts w:cs="Arial" w:ascii="Arial" w:hAnsi="Arial"/>
          <w:b/>
          <w:sz w:val="32"/>
          <w:szCs w:val="32"/>
        </w:rPr>
        <w:t>45232300-5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>
          <w:b/>
          <w:sz w:val="28"/>
          <w:szCs w:val="28"/>
        </w:rPr>
        <w:t>1. WSTĘP</w:t>
      </w:r>
      <w:r>
        <w:rPr>
          <w:b/>
        </w:rPr>
        <w:t xml:space="preserve"> 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  <w:t xml:space="preserve">        </w:t>
      </w:r>
      <w:r>
        <w:rPr/>
        <w:t>1.1.</w:t>
      </w:r>
      <w:r>
        <w:rPr>
          <w:b/>
          <w:bCs/>
          <w:szCs w:val="24"/>
          <w:lang w:eastAsia="pl-PL"/>
        </w:rPr>
        <w:t xml:space="preserve"> </w:t>
      </w:r>
      <w:r>
        <w:rPr/>
        <w:t>Przedmiot SST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  <w:t xml:space="preserve">     </w:t>
      </w:r>
    </w:p>
    <w:p>
      <w:pPr>
        <w:pStyle w:val="Normal"/>
        <w:suppressAutoHyphens w:val="false"/>
        <w:autoSpaceDE w:val="false"/>
        <w:rPr>
          <w:rStyle w:val="StrongEmphasis"/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      </w:t>
      </w:r>
      <w:r>
        <w:rPr>
          <w:rStyle w:val="StrongEmphasis"/>
          <w:b w:val="false"/>
          <w:sz w:val="24"/>
          <w:szCs w:val="24"/>
        </w:rPr>
        <w:t xml:space="preserve">Rozbudowa drogi gminnej nr 106013B w m. Łady Borowe, gmina Zambrów wraz z niezbędną </w:t>
      </w:r>
    </w:p>
    <w:p>
      <w:pPr>
        <w:pStyle w:val="Normal"/>
        <w:suppressAutoHyphens w:val="false"/>
        <w:autoSpaceDE w:val="false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      </w:t>
      </w:r>
      <w:r>
        <w:rPr>
          <w:rStyle w:val="StrongEmphasis"/>
          <w:b w:val="false"/>
          <w:sz w:val="24"/>
          <w:szCs w:val="24"/>
        </w:rPr>
        <w:t>infrastrukturą techniczną.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ableText"/>
        <w:spacing w:lineRule="auto" w:line="240"/>
        <w:ind w:right="-2" w:hanging="0"/>
        <w:rPr>
          <w:sz w:val="20"/>
        </w:rPr>
      </w:pPr>
      <w:r>
        <w:rPr/>
        <w:t xml:space="preserve">       </w:t>
      </w:r>
      <w:r>
        <w:rPr>
          <w:szCs w:val="24"/>
        </w:rPr>
        <w:t xml:space="preserve">Zamawiający – </w:t>
      </w:r>
      <w:r>
        <w:rPr>
          <w:bCs/>
          <w:color w:val="000000"/>
          <w:sz w:val="20"/>
        </w:rPr>
        <w:t>Gmina Zambrów, ul. Fabryczna, 18-300 Zambrów</w:t>
      </w:r>
    </w:p>
    <w:p>
      <w:pPr>
        <w:pStyle w:val="TableText"/>
        <w:spacing w:lineRule="auto" w:line="24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  <w:t xml:space="preserve">       </w:t>
      </w:r>
      <w:r>
        <w:rPr/>
        <w:t>1.2.Przedmiot i zakres robót.</w:t>
      </w:r>
    </w:p>
    <w:p>
      <w:pPr>
        <w:pStyle w:val="TextBodyIndent"/>
        <w:tabs>
          <w:tab w:val="left" w:pos="426" w:leader="none"/>
          <w:tab w:val="left" w:pos="720" w:leader="none"/>
        </w:tabs>
        <w:ind w:left="0" w:hanging="0"/>
        <w:jc w:val="left"/>
        <w:rPr/>
      </w:pPr>
      <w:r>
        <w:rPr/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  <w:szCs w:val="24"/>
        </w:rPr>
        <w:t>udowa kanału technologicznego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3.Wyszczególnienie i opis prac.</w:t>
      </w:r>
    </w:p>
    <w:p>
      <w:pPr>
        <w:pStyle w:val="WWTekstkomentarz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roboty przygotowawcze polegające na odkryciu istniejących urządzeń sieci podziemnej</w:t>
      </w:r>
    </w:p>
    <w:p>
      <w:pPr>
        <w:pStyle w:val="WWTekstkomentarza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roboty pomiarowe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mawiający w terminie określonym umową przekaże wykonawcy teren budowy,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ziennik  budowy oraz dwa egzemplarze projektu budowlano-wykonawczego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wadzący roboty zobowiązany jest wytyczyć trasę robót liniowych zgodnie z dokumentacją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chniczną oraz wykonać niwelację terenu i określić rzędne posadowienia budowanych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rządzeń tj. studni kablowych do projektowanych ciągów jezdnych i pieszych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Organizacja robót, przekazanie placu budowy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mawiający przekaże Wykonawcy teren budowy na zasadach i w terminie określonym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umowie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mawiający wskaże oznaczone na planie sytuacyjno - wysokościowej instalacje i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rządzenia podziemne oraz repery geodezyjne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5.Zabezpieczenie interesów osób trzecich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a jest odpowiedzialny za przestrzeganie obowiązujących przepisów oraz powinien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pewnić ochronę własności publicznej i prywatnej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zobowiązany jest do szczegółowego oznaczenia urządzeń podziemnych,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bezpieczenia ich przed uszkodzeniem, a także do natychmiastowego powiadomienia inspektora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dzoru i właściciela urządzeń, jeżeli zostaną przypadkowo uszkodzone w trakcie realizacji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obót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6.Wymagania dotyczące ochrony środowiska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winien unikać szkodliwych działań, szczególnie w zakresie zanieczyszczeń wód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runtowych i powierzchniowych oraz nadmiernego hałasu. Innych wymagań w tym zakresie nie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widuje się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>1.7.Warunki bezpieczeństwa pracy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winien przestrzegać przy realizacji robót warunków bezpieczeństwa i higieny pracy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konawca dostarczy na budowę i będzie utrzymywał wyposażenie konieczne dla zapewnienia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ezpieczeństwa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8.Warunki dotyczące organizacji ruchu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d rozpoczęciem prac związanych z budową kanału technologicznego w pasie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rogowym, należy uzyskać zezwolenie na zajęcie pasa drogowego i umieszczenie urządzeń 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pasie drogowym oraz opracowanie projektu tymczasowej organizacji ruchu w czasie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konywania ww. robót. 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9.Ogrodzenie placu budowy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oboty liniowe – nie przewiduje się specjalnych zabezpieczeń.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Materiały.</w:t>
      </w:r>
    </w:p>
    <w:p>
      <w:pPr>
        <w:pStyle w:val="WWTekstkomentarz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WWTekstkomentarza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y budowie kanału technologicznego przewiduje się użycie następujących materiałów:</w:t>
      </w:r>
    </w:p>
    <w:p>
      <w:pPr>
        <w:pStyle w:val="WW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2"/>
      </w:tblGrid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  <w:lang w:eastAsia="pl-PL"/>
              </w:rPr>
              <w:t>Wiązka mikrorur w rurze osłonowej 40+7x10/8mm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RHDPEk-F 110 mm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  <w:lang w:eastAsia="pl-PL"/>
              </w:rPr>
              <w:t>Rura HDPE110/6,3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  <w:lang w:eastAsia="pl-PL"/>
              </w:rPr>
              <w:t>Rura HDPE125/7,1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- </w:t>
            </w:r>
            <w:r>
              <w:rPr>
                <w:color w:val="000000"/>
                <w:sz w:val="24"/>
                <w:lang w:eastAsia="pl-PL"/>
              </w:rPr>
              <w:t>Rura HDPE40/3,7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  <w:lang w:eastAsia="pl-PL"/>
              </w:rPr>
              <w:t>Taśma ostrzegawcza TOL-Opt/10 szer.10cm Uwaga kabel optotelekomunikacyjny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aśma ostrzegawcza „Uwaga kabel optotelekomunikacyjny” z wkładką stalową, szerokość 10 cm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  <w:lang w:eastAsia="pl-PL"/>
              </w:rPr>
              <w:t>Studnia kablowa SKR-1</w:t>
            </w:r>
          </w:p>
        </w:tc>
      </w:tr>
      <w:tr>
        <w:trPr>
          <w:trHeight w:val="304" w:hRule="atLeas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  <w:lang w:eastAsia="pl-PL"/>
              </w:rPr>
              <w:t>Studnia kablowa SKO-1</w:t>
            </w:r>
          </w:p>
        </w:tc>
      </w:tr>
    </w:tbl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winien posiadać na zastosowane materiały świadectwa jakości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ponosi wszystkie koszty związane z dostarczeniem materiałów na budowę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Sprzęt.</w:t>
      </w:r>
    </w:p>
    <w:p>
      <w:pPr>
        <w:pStyle w:val="WWTekstkomentarza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jest zobowiązany do użycia jedynie takiego sprzętu, który nie spowoduje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niekorzystnego wpływu na jakość wykonywanych robót. Sprzęt używany do robót powinien być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zgodny z ofertą Wykonawcy i powinien odpowiadać pod względem typów i ilości wskazaniom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 dokumentacji projektowej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Transport.</w:t>
      </w:r>
    </w:p>
    <w:p>
      <w:pPr>
        <w:pStyle w:val="WWTekstkomentarza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Liczba środków transportu winna zapewniać prowadzenie robót zgodnie z zasadami określonymi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 dokumentacji projektowej w terminie przewidzianym umową</w:t>
      </w:r>
    </w:p>
    <w:p>
      <w:pPr>
        <w:pStyle w:val="WWTekstkomentarza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Wykonanie robót.</w:t>
      </w:r>
    </w:p>
    <w:p>
      <w:pPr>
        <w:pStyle w:val="WWTekstkomentarza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a jest odpowiedzialny za prowadzenie robót zgodnie z umową oraz za jakość</w:t>
      </w:r>
    </w:p>
    <w:p>
      <w:pPr>
        <w:pStyle w:val="WWTekstkomentarza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astosowanych materiałów i wykonywanych robót, za ich zgodność z dokumentacją 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projektową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Kontrola jakości robót.</w:t>
      </w:r>
    </w:p>
    <w:p>
      <w:pPr>
        <w:pStyle w:val="WWTekstkomentarza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Kontrolę jakości robót przeprowadza inspektor nadzoru. Sprawdzenie polega na wizualnej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ocenie jakości wykonanych robót oraz na sprawdzeniu pomiarowym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Do użytku będą dopuszczone przez inspektora tyko te materiały, które posiadają:</w:t>
      </w:r>
    </w:p>
    <w:p>
      <w:pPr>
        <w:pStyle w:val="WWTekstkomentarza"/>
        <w:ind w:left="360" w:hanging="0"/>
        <w:jc w:val="both"/>
        <w:rPr/>
      </w:pPr>
      <w:r>
        <w:rPr>
          <w:color w:val="000000"/>
          <w:sz w:val="24"/>
        </w:rPr>
        <w:t>- deklaracje zgodności lub certyfikat zgodności z PN lub aprobatą techniczną</w:t>
      </w:r>
    </w:p>
    <w:p>
      <w:pPr>
        <w:pStyle w:val="WWTekstkomentarza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spełniają wymogi materiałów wskazanych w dokumentacji projektowej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Obmiar robót.</w:t>
      </w:r>
    </w:p>
    <w:p>
      <w:pPr>
        <w:pStyle w:val="WWTekstkomentarza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Obmiar robót należy dokon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 oparciu o dokumentację projektową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i ewentualne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dodatkowe ustalenia wynikłe w czasie budowy, akceptowane przez Kierownika Projektu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Przy wycenie robót należy zwrócić uwagę na wszelkie wymagania, w tym ogólne, które mogą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mieć wpływ na koszt wykonania.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Jednostką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obmiaru robót jest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>- 1m – dla budowy rurociągów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 xml:space="preserve">- 1 szt – dla pozostałych elementów infrastruktury telekomunikacyjnej </w:t>
      </w:r>
    </w:p>
    <w:p>
      <w:pPr>
        <w:pStyle w:val="WWTekstkomentarza"/>
        <w:ind w:left="360" w:hanging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WWTekstkomentarza"/>
        <w:jc w:val="both"/>
        <w:rPr/>
      </w:pPr>
      <w:r>
        <w:rPr>
          <w:b/>
          <w:bCs/>
          <w:color w:val="000000"/>
          <w:sz w:val="28"/>
          <w:szCs w:val="28"/>
        </w:rPr>
        <w:t>8.Odbiór robót.</w:t>
      </w:r>
    </w:p>
    <w:p>
      <w:pPr>
        <w:pStyle w:val="WWTekstkomentarza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Roboty podlegają następującym etapom odbioru: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dbiorowi robót zanikowych i ulegających zakryciu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dbiorowi częściowemu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dbiorowi końcowemu(ostatecznemu)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odbiorowi pogwarancyjnemu</w:t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obowiązany jest podczas odbioru końcowego dostarczyć:</w:t>
      </w:r>
    </w:p>
    <w:p>
      <w:pPr>
        <w:pStyle w:val="WWTekstkomentarza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okumentację projektową podstawową z naniesionymi zmianami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ziennik budowy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deklaracje zgodności lub certyfikaty zgodności wbudowanych materiałów</w:t>
      </w:r>
    </w:p>
    <w:p>
      <w:pPr>
        <w:pStyle w:val="WWTekstkomentarza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geodezyjną inwentaryzację powykonawczą robót wraz ze jej zgłoszeniem do Powiatowego Ośrodka dokumentacji Geodezyjnej i Kartograficznej.</w:t>
      </w:r>
    </w:p>
    <w:p>
      <w:pPr>
        <w:pStyle w:val="WWTekstkomentarza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Podstawa płatności.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TimesNewRoman;Times New Roman" w:hAnsi="TimesNewRoman;Times New Roman" w:cs="TimesNewRoman;Times New Roman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Płatność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a jednostk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ykonanych robót należy ustal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godnie z obmiarem i oceną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 xml:space="preserve">jakości użytych materiałów i wykonanych prac, zgodnie z dokumentacją projektową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wg    załączonego przedmiaru robót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 xml:space="preserve">W cenie jednostkowej należy ująć wszelkie roboty zasadnicze wynikające z przedmiaru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i projektu wykonawczego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Ceny te będą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ełnym wynagrodzeniem za dostarczenie i ułożenie wszystkich materiałów użytych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pl-PL"/>
        </w:rPr>
        <w:t xml:space="preserve">     </w:t>
      </w:r>
      <w:r>
        <w:rPr>
          <w:sz w:val="24"/>
          <w:szCs w:val="24"/>
          <w:lang w:eastAsia="pl-PL"/>
        </w:rPr>
        <w:t>do budowy kanału technologicznego.</w:t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/>
      </w:pPr>
      <w:r>
        <w:rPr>
          <w:b/>
          <w:bCs/>
          <w:color w:val="000000"/>
          <w:sz w:val="28"/>
          <w:szCs w:val="28"/>
        </w:rPr>
        <w:t>10.Przepisy związane.</w:t>
      </w:r>
    </w:p>
    <w:p>
      <w:pPr>
        <w:pStyle w:val="WWTekstkomentarza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WWTekstkomentarza"/>
        <w:jc w:val="both"/>
        <w:rPr/>
      </w:pPr>
      <w:r>
        <w:rPr>
          <w:b/>
          <w:bCs/>
          <w:color w:val="000000"/>
          <w:sz w:val="24"/>
        </w:rPr>
        <w:t xml:space="preserve">     </w:t>
      </w:r>
      <w:r>
        <w:rPr>
          <w:color w:val="000000"/>
          <w:sz w:val="24"/>
        </w:rPr>
        <w:t>Prace związane z budową kanału technologicznego należy wykonać zgodnie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z obowiązującymi normami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zy budowie kierować się normami ZN-96/TP S.A.-027/T,-028/T, -029/T, -030/T, -031/T,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032/T, </w:t>
        <w:noBreakHyphen/>
        <w:t>033/T, -034/T, -036/T.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Tekstkomentarza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tabs>
          <w:tab w:val="clear" w:pos="708"/>
          <w:tab w:val="left" w:pos="0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Sporządzi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Jerzy Niedzielk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8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StrongEmphasis"/>
        <w:b w:val="false"/>
        <w:i/>
        <w:sz w:val="23"/>
        <w:szCs w:val="23"/>
      </w:rPr>
      <w:t>Rozbudowa drogi gminnej nr 106013B w m. Łady Borowe, gmina Zambrów wraz z niezbędną infrastrukturą techniczną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810260</wp:posOffset>
              </wp:positionH>
              <wp:positionV relativeFrom="paragraph">
                <wp:posOffset>-945515</wp:posOffset>
              </wp:positionV>
              <wp:extent cx="243205" cy="1490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9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7.4pt;mso-wrap-distance-left:0pt;mso-wrap-distance-right:0pt;mso-wrap-distance-top:0pt;mso-wrap-distance-bottom:0pt;margin-top:-74.45pt;mso-position-vertical-relative:text;margin-left:6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424" w:firstLine="426"/>
      <w:jc w:val="center"/>
      <w:rPr>
        <w:i/>
        <w:i/>
        <w:iCs/>
        <w:spacing w:val="-3"/>
        <w:sz w:val="24"/>
        <w:szCs w:val="24"/>
        <w:u w:val="single"/>
      </w:rPr>
    </w:pPr>
    <w:r>
      <w:rPr>
        <w:i/>
        <w:iCs/>
        <w:spacing w:val="-3"/>
        <w:sz w:val="24"/>
        <w:szCs w:val="24"/>
        <w:u w:val="single"/>
      </w:rPr>
      <w:t xml:space="preserve">SZCZEGÓŁOWA  SPECYFIKACJA TECHNICZNA  </w:t>
    </w:r>
    <w:r>
      <w:rPr>
        <w:i/>
        <w:iCs/>
        <w:sz w:val="24"/>
        <w:szCs w:val="24"/>
        <w:u w:val="single"/>
      </w:rPr>
      <w:t>Roboty przygotowawcze</w:t>
    </w:r>
  </w:p>
  <w:p>
    <w:pPr>
      <w:pStyle w:val="Header"/>
      <w:rPr>
        <w:i/>
        <w:i/>
        <w:iCs/>
        <w:spacing w:val="-3"/>
        <w:sz w:val="24"/>
        <w:szCs w:val="24"/>
        <w:u w:val="single"/>
      </w:rPr>
    </w:pPr>
    <w:r>
      <w:rPr>
        <w:i/>
        <w:iCs/>
        <w:spacing w:val="-3"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92"/>
        </w:tabs>
        <w:ind w:left="592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24"/>
        </w:tabs>
        <w:ind w:left="82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52"/>
        </w:tabs>
        <w:ind w:left="175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216"/>
        </w:tabs>
        <w:ind w:left="2216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8"/>
    </w:rPr>
  </w:style>
  <w:style w:type="character" w:styleId="WW8Num7z1">
    <w:name w:val="WW8Num7z1"/>
    <w:qFormat/>
    <w:rPr>
      <w:rFonts w:ascii="Arial" w:hAnsi="Arial" w:cs="Arial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Text">
    <w:name w:val="Table Text"/>
    <w:basedOn w:val="Normal"/>
    <w:qFormat/>
    <w:pPr>
      <w:suppressAutoHyphens w:val="false"/>
      <w:spacing w:lineRule="auto" w:line="360"/>
    </w:pPr>
    <w:rPr>
      <w:sz w:val="24"/>
      <w:lang w:val="en-US" w:eastAsia="en-US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07:00Z</dcterms:created>
  <dc:creator>Jerzy Niedzielko</dc:creator>
  <dc:description/>
  <cp:keywords/>
  <dc:language>en-US</dc:language>
  <cp:lastModifiedBy>Jerzy Niedzielko</cp:lastModifiedBy>
  <cp:lastPrinted>2019-03-29T08:53:00Z</cp:lastPrinted>
  <dcterms:modified xsi:type="dcterms:W3CDTF">2024-05-12T09:52:00Z</dcterms:modified>
  <cp:revision>38</cp:revision>
  <dc:subject/>
  <dc:title>Specyfikacja techniczna </dc:title>
</cp:coreProperties>
</file>