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540" w:hanging="0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>Załącznik Nr 1.1 do SWZ/Załącznik nr 1 do Umowy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PIS  PRZEDMIOTU  ZAMÓWIENIA DLA CZĘŚCI 1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PRZEDMIOT ZAMÓWIENIA 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edmiotem zamówienia jest zimowe utrzymanie dróg gminnych, wewnętrznych, chodników, parkingów i placów na terenie gminy Sędziszów Małopolski w sezonie </w:t>
      </w:r>
      <w:r>
        <w:rPr>
          <w:rFonts w:cs="Calibri" w:ascii="Calibri" w:hAnsi="Calibri"/>
          <w:b/>
          <w:sz w:val="22"/>
          <w:szCs w:val="22"/>
        </w:rPr>
        <w:t>2023/2024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Część nr 1 – </w:t>
      </w:r>
      <w:r>
        <w:rPr>
          <w:rFonts w:cs="Calibri" w:ascii="Calibri" w:hAnsi="Calibri"/>
          <w:sz w:val="22"/>
          <w:szCs w:val="22"/>
        </w:rPr>
        <w:t xml:space="preserve">usługi związane z zimowym utrzymaniem  ulic, chodników, parkingów i placów  na terenie części miasta Sędziszów Małopolski </w:t>
      </w:r>
      <w:r>
        <w:rPr>
          <w:rFonts w:cs="Calibri" w:ascii="Calibri" w:hAnsi="Calibri"/>
          <w:color w:val="000000"/>
          <w:sz w:val="22"/>
          <w:szCs w:val="22"/>
        </w:rPr>
        <w:t xml:space="preserve">wraz z  jednorazowym sprzątaniem po zakończeniu „akcji zima” dla: </w:t>
      </w:r>
    </w:p>
    <w:p>
      <w:pPr>
        <w:pStyle w:val="Normal"/>
        <w:numPr>
          <w:ilvl w:val="1"/>
          <w:numId w:val="4"/>
        </w:numPr>
        <w:spacing w:lineRule="auto" w:line="276"/>
        <w:ind w:left="928" w:hanging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 Kolejności  utrzymania ulic, o łącznej długości  10,400 km</w:t>
      </w:r>
    </w:p>
    <w:p>
      <w:pPr>
        <w:pStyle w:val="Normal"/>
        <w:numPr>
          <w:ilvl w:val="1"/>
          <w:numId w:val="4"/>
        </w:numPr>
        <w:spacing w:lineRule="auto" w:line="276"/>
        <w:ind w:left="928" w:hanging="644"/>
        <w:jc w:val="both"/>
        <w:rPr/>
      </w:pPr>
      <w:r>
        <w:rPr>
          <w:rFonts w:cs="Calibri" w:ascii="Calibri" w:hAnsi="Calibri"/>
          <w:sz w:val="22"/>
          <w:szCs w:val="22"/>
        </w:rPr>
        <w:t>II Kolejności utrzymania ulic, o łącznej długości   17,210 km</w:t>
      </w:r>
    </w:p>
    <w:p>
      <w:pPr>
        <w:pStyle w:val="Normal"/>
        <w:numPr>
          <w:ilvl w:val="1"/>
          <w:numId w:val="4"/>
        </w:numPr>
        <w:spacing w:lineRule="auto" w:line="276"/>
        <w:ind w:left="928" w:hanging="64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trzymania chodników, parkingów i placów o łącznej powierzchni 47 272,50 m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 xml:space="preserve">2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SZCZEGÓŁOWY OPIS  DLA ZADANIA NR 1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1 Ulice I Kolejności  utrzymania  zimowego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jezdnia  odśnieżona  na  całej  szerokości i posypywana na całej długości i szerokości. Na jezdni może występować cienka warstwa zajeżdżonego śniegu nie utrudniająca ruchu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2.2 Ulice II Kolejności zimowego utrzymania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jezdnia odśnieżona na całej szerokości, jezdnia posypana na odcinkach decydujących o możliwości ruchu /zakręty, zjazdy, skrzyżowani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puszczalne odstępstwa do 4h po ustaniu zjawiska intensywnych opadów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b/>
          <w:bCs/>
          <w:sz w:val="22"/>
          <w:szCs w:val="22"/>
        </w:rPr>
        <w:t>2.3 Zadanie obejmuje</w:t>
      </w:r>
      <w:r>
        <w:rPr>
          <w:rFonts w:cs="Calibri" w:ascii="Calibri" w:hAnsi="Calibri"/>
          <w:bCs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</w:rPr>
        <w:t>1) odśnieżanie dróg (ulic) o szerokości 4,0 – 6,0 m własnym sprzętem wg wykazów ulic zamieszczonych w tabelach poniżej tj.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1276" w:hanging="1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i 1 - Wykaz ulic zimowego utrzymania na terenie miasta Sędziszów Małopolski w sezonie 2023/2024 - I  kolejność utrzymania ulic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1276" w:hanging="1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beli 2 - Wykaz ulic zimowego utrzymania na terenie miasta Sędziszów Małopolski  w sezonie 2023/2024 - II  kolejność utrzymania ulic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zwalczanie śliskości na drogach j. w. własną mieszanką piaskowo – solną,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) odśnieżanie i piaskowanie mieszanką piaskowo – solną chodników, placów i parkingów zgodnie z podanym wykazem zamieszczonym poniżej w Tabeli 3 - Wykaz chodników, parkingów i placów zimowego utrzymania w sezonie 2023/2024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) wywóz śniegu w okresie mocnych opadów,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5) utrzymanie drożności kanalizacji deszczowej w okresie prowadzonej akcji zimowego utrzymania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) oczyszczanie progów zwalniających z naboju śniegowego i lodu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) oczyszczenie osadników kratek ściekowych z piasku – w terminie do 14 dni od  zakończenia akcji zimowego utrzymania,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) jednorazowe uporządkowanie zalegającego materiału uszorstniającego zarówno przy krawężniku jak też na chodnikach, placach i parkingach – w terminie do 14 dni od  zakończenia akcji zimowego utrzymania,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zwalczania śliskości należy przyjąć mieszankę piaskowo - solną natomiast na odcinkach, gdzie spadki podłużne przekroczą 4% lub występują niebezpieczne skrzyżowania z drogami albo niebezpieczne łuki poziome należy użyć mieszanki z materiałami uszorstniającymi .</w:t>
      </w:r>
    </w:p>
    <w:p>
      <w:pPr>
        <w:pStyle w:val="Normal"/>
        <w:autoSpaceDE w:val="false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UWAGA!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 obrębie ulic otaczających Rynek należy zwrócić szczególną uwagę na nasadzenia, które są na plantach i rozważnie stosować mieszankę piaskowo – solną.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śnieżanie dróg należy wykonywać na całej szerokości jezdni, tylko w przypadku wystąpienia obfitych opadów śniegu dopuszcza się występowanie luźnego śniegu do 2 godz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spacing w:before="14" w:after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Ceny jednostkowe (stawka za dobę, cena jednostkowa pracy sprzętu) należy podać w Formularzu Cenowym, natomiast łączną wartość usługi za sezon (stawka za dobę x 30 dni) należy podać w Formularzu OFERTA.</w:t>
      </w:r>
    </w:p>
    <w:p>
      <w:pPr>
        <w:pStyle w:val="Tekstpodstawowy2"/>
        <w:spacing w:before="14" w:after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Tekstpodstawowy2"/>
        <w:spacing w:before="14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y należy ustalić w oparciu o kalkulację własną. Zaoferowane c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eny powinny obejmować kompletne wykonanie przedmiotu zamówienia określonego w niniejszej specyfikacji </w:t>
      </w:r>
      <w:r>
        <w:rPr>
          <w:rFonts w:cs="Calibri" w:ascii="Calibri" w:hAnsi="Calibri"/>
          <w:bCs/>
          <w:i/>
          <w:sz w:val="22"/>
          <w:szCs w:val="22"/>
        </w:rPr>
        <w:t>wraz z jednorazowym sprzątaniem ulic, chodników, parkingów i studzienek kanalizacji deszczowej.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bookmarkStart w:id="0" w:name="_Hlk115346339"/>
      <w:bookmarkEnd w:id="0"/>
      <w:r>
        <w:rPr>
          <w:rFonts w:cs="Calibri" w:ascii="Calibri" w:hAnsi="Calibri"/>
          <w:b/>
          <w:sz w:val="22"/>
          <w:szCs w:val="22"/>
        </w:rPr>
        <w:t xml:space="preserve">TABELA 1 - WYKAZ ULIC ZIMOWEGO UTRZYMANIA NA TERENIE MIASTA SĘDZISZÓW MAŁOPOLSKI </w:t>
        <w:br/>
        <w:t>W SEZONIE 2023/2024</w:t>
      </w:r>
    </w:p>
    <w:p>
      <w:pPr>
        <w:pStyle w:val="Heading3"/>
        <w:jc w:val="both"/>
        <w:rPr>
          <w:rFonts w:ascii="Calibri" w:hAnsi="Calibri" w:cs="Calibri"/>
          <w:sz w:val="22"/>
          <w:szCs w:val="22"/>
          <w:u w:val="single"/>
        </w:rPr>
      </w:pPr>
      <w:bookmarkStart w:id="1" w:name="_Hlk115346339"/>
      <w:bookmarkEnd w:id="1"/>
      <w:r>
        <w:rPr>
          <w:rFonts w:cs="Calibri" w:ascii="Calibri" w:hAnsi="Calibri"/>
          <w:sz w:val="22"/>
          <w:szCs w:val="22"/>
          <w:u w:val="single"/>
        </w:rPr>
        <w:t>I  KOLEJNOŚĆ UTRZYMANIA ULIC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8958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556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uli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ługość odśnieżania uli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yne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4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ściel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9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arncarsk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4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s. St. Maciąg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1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ściusz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9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zkarpowa + boczna Szkarpowej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ednarsk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7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piański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7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grod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9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idarnośc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ask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5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. 1000-lec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1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ckiewic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3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łłąta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8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Letni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4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brycz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8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color w:val="FF6600"/>
                <w:sz w:val="22"/>
                <w:szCs w:val="22"/>
              </w:rPr>
            </w:pPr>
            <w:r>
              <w:rPr>
                <w:rFonts w:cs="Calibri" w:ascii="Calibri" w:hAnsi="Calibri"/>
                <w:color w:val="FF6600"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Kęp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czna Fabryczna do SP Nr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ana Kroczk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mii Kraj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spól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2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łoneczna od Wesołej do Guma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5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 ul. Słonecznej do Przedszkola nr 2 Os. Mł. -  do ul. Słoneczn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Odrowążów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6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iężom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opnicki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 k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ojazd do Gminnego Punktu Selektywnej Zbiórki Odpadów Komunalnych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0,100 km </w:t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ULICE I KOLEJNOŚCI ZIMOWEGO UTRZYMANIA  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400 km</w:t>
            </w:r>
          </w:p>
        </w:tc>
      </w:tr>
    </w:tbl>
    <w:p>
      <w:pPr>
        <w:pStyle w:val="Normal"/>
        <w:tabs>
          <w:tab w:val="clear" w:pos="708"/>
          <w:tab w:val="left" w:pos="6900" w:leader="none"/>
        </w:tabs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BELA 2 - WYKAZ ULIC ZIMOWEGO UTRZYMANIA NA TERENIE MIASTA SĘDZISZÓW MAŁOPOLSKI  W SEZONIE 2023/2024</w:t>
      </w:r>
    </w:p>
    <w:p>
      <w:pPr>
        <w:pStyle w:val="Heading3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II KOLEJNOŚĆ UTRZYMANIA ULIC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tbl>
      <w:tblPr>
        <w:tblW w:w="8885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3730"/>
        <w:gridCol w:w="4007"/>
      </w:tblGrid>
      <w:tr>
        <w:trPr>
          <w:trHeight w:val="36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ulicy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ługość odśnieżania ulicy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iekarska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0 km</w:t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lna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3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ch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t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0 km</w:t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f. St. Kot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. Granickiego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0,160 km</w:t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dynała Wyszyńskiego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9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owackiego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ug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0 km</w:t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rzeszkowej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0,250 km 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ędziny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7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. Franciszk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. Szymborskiej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50 km</w:t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. Klary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 km</w:t>
            </w:r>
          </w:p>
        </w:tc>
      </w:tr>
      <w:tr>
        <w:trPr>
          <w:trHeight w:val="244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. Sapeckiego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5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św. Barbary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2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rsztyn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al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afir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ubinowa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5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ałk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5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enkiewicz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4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ackiego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7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us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j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9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Łącznik (Piłsudskiego-Sienkiewicza)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1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łudniowa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agiellońsk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ztan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6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lon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9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p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8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ich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7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acer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neczna od Gumatu do ogródków działkowych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łoneczna - boczna (do Zięby)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ockich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5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chałowskich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6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błonowskich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4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rzeńskich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7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rnowskich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7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. Ligęzy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3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pucyńsk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zów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astów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siężycowa 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jazn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Św. Antoniego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okusow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5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czna Działkowej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00 km</w:t>
            </w:r>
          </w:p>
        </w:tc>
      </w:tr>
      <w:tr>
        <w:trPr>
          <w:trHeight w:val="2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ULICE  II  KOLEJNOŚCI ODŚNIEŻANIA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,210 km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ABELA 3 - WYKAZ CHODNIKÓW, PARKINGÓW I PLACÓW ZIMOWEGO UTRZYMANIA W SEZONIE 2023/2024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6"/>
        <w:gridCol w:w="995"/>
        <w:gridCol w:w="1134"/>
        <w:gridCol w:w="1275"/>
        <w:gridCol w:w="141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hodniki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ług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odni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odni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erokość odśnieża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wierzchnia 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śnieżania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Rynek (cały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jście przez planty 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7,5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zerok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Garncarsk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l. Fabryczna (obustronnie)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0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5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boczna Fabryczna (strona praw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ierunku Os. Młodych) do SP 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o Kępki /wzdłuż butików/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Wspólna + ścieżka rowerow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 8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Jana Kroczki – obustronni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Armii Krajowej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Solidarności (strona lewa w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runku ul. Konopnickiej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ołączenia ul. Piekarskiej i Ogrodowej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-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-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s. St. Maciąga ( strona pra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kier ul. Jana Pawła II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Potockic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 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Odrowążów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 3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l.  Jabłonowskich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Michałowskic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1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Tarnowskic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Starzeńskich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M. Ligęzy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Słoneczna od il. Wesołej do bloku nr 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iedle w Górze Rop. do drogi E- 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 4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óra Ropczycko – Gnojnic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5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olica Ługowa (dr. woj. Nr 987 Kolbuszowa - Sędziszów Małopolski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6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awęczyn Sędziszowsk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 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 39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l. prof. St. Kot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l. Rędziny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l. Kapucyńsk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 4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Kościeln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l. Spacerowa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 6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. Księżycow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l Przyjazn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l. Piaskowa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RAZEM  CHODNIK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8 742,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arkingi i place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ierzchnia odśnieżania  w  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c Rynek - postój taxi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1 0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kingi - Klasztor O. Kapucynów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ingi - Kościół Parafialny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1 57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lac Targowy (odśnieżanie przed dniem targowym,   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j. czwartek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6 6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ing k/Banku Spółdzielczego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95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king przy Gimnazjum (od ul. Ks. Maciąga)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1 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kingi przy OSP (od. ul. 3-go Maja i Polnej)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king przy ul. Fabrycznej wraz z wywozem śniegu po każdorazowym odśnieżaniu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kingi – ul. Wyspiańskiego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king – ORLIK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rking – Dom Kultury 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ing – ul. Solidarności (obok placu targowego)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king – k/Nowego Cmentarza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 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PARKINGI I PLAC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 530,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ÓŁEM CHODNIKI  - PARKINGI – PLACE :  47 272,50 m</w:t>
      </w:r>
      <w:r>
        <w:rPr>
          <w:rFonts w:cs="Calibri" w:ascii="Calibri" w:hAnsi="Calibri"/>
          <w:b/>
          <w:sz w:val="22"/>
          <w:szCs w:val="22"/>
          <w:vertAlign w:val="superscript"/>
        </w:rPr>
        <w:t>2</w:t>
      </w:r>
      <w:r>
        <w:rPr>
          <w:rFonts w:cs="Calibri" w:ascii="Calibri" w:hAnsi="Calibri"/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2.4 Rozliczenie usługi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A.</w:t>
      </w:r>
      <w:r>
        <w:rPr>
          <w:rFonts w:cs="Calibri" w:ascii="Calibri" w:hAnsi="Calibri"/>
          <w:sz w:val="22"/>
          <w:szCs w:val="22"/>
        </w:rPr>
        <w:t xml:space="preserve"> Miesięczne rozliczenie za zimowe utrzymanie ulic, chodników i placów odbywać się będzie na podstawie rzeczywistej ilośc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zepracowanych dni (doba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Zamawiający za dobę przyjmuje  co najmniej 8 /osiem/ godzin efektywnej pracy sprzętu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B.</w:t>
      </w:r>
      <w:r>
        <w:rPr>
          <w:rFonts w:cs="Calibri" w:ascii="Calibri" w:hAnsi="Calibri"/>
          <w:sz w:val="22"/>
          <w:szCs w:val="22"/>
        </w:rPr>
        <w:t xml:space="preserve"> W przypadku  pracy sprzętu poniżej 8 /ośmiu/ godzin w ciągu doby  rozliczenie odbywać się będzie na podstawie ceny jednostkowej za jedną godzinę efektywnej pracy sprzętu </w:t>
      </w:r>
      <w:r>
        <w:rPr>
          <w:rFonts w:cs="Calibri" w:ascii="Calibri" w:hAnsi="Calibri"/>
          <w:b/>
          <w:i/>
          <w:sz w:val="22"/>
          <w:szCs w:val="22"/>
        </w:rPr>
        <w:t>(podanej w pkt B. Formularza  Cenowego)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C.</w:t>
      </w:r>
      <w:r>
        <w:rPr>
          <w:rFonts w:cs="Calibri" w:ascii="Calibri" w:hAnsi="Calibri"/>
          <w:sz w:val="22"/>
          <w:szCs w:val="22"/>
        </w:rPr>
        <w:t xml:space="preserve"> Punkt 2.4  ppkt A i B nie ma zastosowania w przypadku rozliczenia czynności związanych z wykonaniem zadań określonych w pkt 2.3 ppkt 7 i 8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D.</w:t>
      </w:r>
      <w:r>
        <w:rPr>
          <w:rFonts w:cs="Calibri" w:ascii="Calibri" w:hAnsi="Calibri"/>
          <w:sz w:val="22"/>
          <w:szCs w:val="22"/>
        </w:rPr>
        <w:t xml:space="preserve"> Końcowe rozliczenie usługi nastąpi w oparciu o protokół odbioru potwierdzający należyte wykonanie umowy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ŻNE!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Wartość usługi w przypadku pracy sprzętu do ośmiu /8/ godzin nie może przekroczyć wartości usługi jak za dobę (podanej w pkt A. Formularza  Cenowego).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2.5 </w:t>
      </w:r>
      <w:r>
        <w:rPr>
          <w:rFonts w:cs="Calibri" w:ascii="Calibri" w:hAnsi="Calibri"/>
          <w:b/>
          <w:bCs/>
          <w:sz w:val="22"/>
          <w:szCs w:val="22"/>
        </w:rPr>
        <w:t>Warunki organizacyjne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sprzęt powinien być przygotowany w takim stopniu, aby mógł być gotowy do użycia na wezwanie Zamawiającego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pojazdy samochodowe oraz ciągniki używane do wykonywania prac przy odśnieżaniu dróg i zwalczaniu śliskości zimowej powinny być wyposażone w ostrzegawczy sygnał błyskowy barwy żółtej;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c) w przypadku awarii sprzętu przeznaczonego do świadczenia usług, Wykonawca może na czas naprawy za zgodą zamawiającego powierzyć wykonanie prac osobom trzecim, które również wykonują tożsame prace;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d) w przypadku nie wykonania usługi w żądanym dniu z przyczyn leżących po stronie Wykonawcy lub w przypadku nienależytego wykonania usługi, zamawiający zastrzega sobie prawo rozwiązania umowy bez wypowiedzenia ze skutkiem natychmiastowym;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Zamawiający przeprowadzi wyrywkową kontrolę świadczonych usług;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przy wykonywaniu odśnieżania niedopuszczalne jest zasypywanie śniegu na drogi boczne i wjazdy, przed skrzyżowaniami z drogami, śnieg powinien być usunięty na pobocze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before="0" w:after="0"/>
      <w:ind w:left="0" w:hanging="0"/>
      <w:jc w:val="center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Opis przedmiotu zamówienia</w:t>
    </w:r>
  </w:p>
  <w:p>
    <w:pPr>
      <w:pStyle w:val="Pkt"/>
      <w:autoSpaceDE w:val="false"/>
      <w:jc w:val="center"/>
      <w:rPr/>
    </w:pPr>
    <w:bookmarkStart w:id="2" w:name="_Hlk84417913"/>
    <w:bookmarkEnd w:id="2"/>
    <w:r>
      <w:rPr>
        <w:rFonts w:cs="Calibri" w:ascii="Calibri" w:hAnsi="Calibri"/>
        <w:b/>
        <w:sz w:val="22"/>
        <w:szCs w:val="22"/>
      </w:rPr>
      <w:t>„</w:t>
    </w:r>
    <w:r>
      <w:rPr>
        <w:rFonts w:cs="Calibri" w:ascii="Calibri" w:hAnsi="Calibri"/>
        <w:b/>
        <w:sz w:val="22"/>
        <w:szCs w:val="22"/>
      </w:rPr>
      <w:t xml:space="preserve">Zimowe utrzymanie dróg gminnych, wewnętrznych, chodników, parkingów i placów na terenie gminy Sędziszów Małopolski.” </w:t>
    </w:r>
  </w:p>
  <w:p>
    <w:pPr>
      <w:pStyle w:val="Pkt"/>
      <w:autoSpaceDE w:val="false"/>
      <w:spacing w:before="0" w:after="0"/>
      <w:ind w:left="0" w:hanging="0"/>
      <w:jc w:val="center"/>
      <w:rPr>
        <w:rFonts w:ascii="Calibri" w:hAnsi="Calibri" w:cs="Calibri"/>
        <w:i/>
        <w:i/>
        <w:color w:val="000000"/>
        <w:sz w:val="22"/>
        <w:szCs w:val="22"/>
      </w:rPr>
    </w:pPr>
    <w:bookmarkStart w:id="3" w:name="_Hlk84417913"/>
    <w:bookmarkEnd w:id="3"/>
    <w:r>
      <w:rPr>
        <w:rFonts w:cs="Calibri" w:ascii="Calibri" w:hAnsi="Calibri"/>
        <w:i/>
        <w:color w:val="000000"/>
        <w:sz w:val="22"/>
        <w:szCs w:val="22"/>
      </w:rPr>
      <w:t>Oznaczenie sprawy: PPiZP.271.25.2023</w:t>
    </w:r>
  </w:p>
  <w:p>
    <w:pPr>
      <w:pStyle w:val="Header"/>
      <w:jc w:val="right"/>
      <w:rPr>
        <w:rFonts w:ascii="Calibri" w:hAnsi="Calibri" w:cs="Calibri"/>
        <w:i/>
        <w:i/>
        <w:color w:val="000000"/>
        <w:sz w:val="22"/>
        <w:szCs w:val="22"/>
      </w:rPr>
    </w:pPr>
    <w:r>
      <w:rPr>
        <w:rFonts w:cs="Calibri" w:ascii="Calibri" w:hAnsi="Calibri"/>
        <w:i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szCs w:val="22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b w:val="false"/>
      <w:i w:val="false"/>
      <w:sz w:val="22"/>
      <w:szCs w:val="22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Calibri Light" w:hAnsi="Calibri Light" w:eastAsia="Times New Roman;Times New Roman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b/>
      <w:sz w:val="24"/>
    </w:rPr>
  </w:style>
  <w:style w:type="character" w:styleId="Teksttreci">
    <w:name w:val="Tekst treści_"/>
    <w:qFormat/>
    <w:rPr>
      <w:rFonts w:ascii="Arial" w:hAnsi="Arial" w:cs="Arial"/>
      <w:sz w:val="19"/>
      <w:szCs w:val="19"/>
      <w:shd w:fill="FFFFFF" w:val="clear"/>
    </w:rPr>
  </w:style>
  <w:style w:type="character" w:styleId="Teksttreci2">
    <w:name w:val="Tekst treści (2)_"/>
    <w:qFormat/>
    <w:rPr>
      <w:rFonts w:ascii="Arial" w:hAnsi="Arial" w:cs="Arial"/>
      <w:spacing w:val="20"/>
      <w:sz w:val="17"/>
      <w:szCs w:val="17"/>
      <w:shd w:fill="FFFFFF" w:val="clear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19"/>
      <w:szCs w:val="19"/>
      <w:shd w:fill="FFFFFF" w:val="clear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b/>
      <w:color w:val="000000"/>
      <w:sz w:val="24"/>
      <w:szCs w:val="24"/>
      <w:lang w:val="pl-PL" w:bidi="ar-SA" w:eastAsia="zh-CN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312" w:before="0" w:after="300"/>
      <w:jc w:val="center"/>
    </w:pPr>
    <w:rPr>
      <w:rFonts w:ascii="Arial" w:hAnsi="Arial" w:cs="Arial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36"/>
      <w:jc w:val="both"/>
    </w:pPr>
    <w:rPr>
      <w:rFonts w:ascii="Arial" w:hAnsi="Arial" w:cs="Arial"/>
      <w:spacing w:val="2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03:00Z</dcterms:created>
  <dc:creator>UMiG</dc:creator>
  <dc:description/>
  <cp:keywords/>
  <dc:language>en-US</dc:language>
  <cp:lastModifiedBy>Monika Kubacka</cp:lastModifiedBy>
  <cp:lastPrinted>2019-10-08T13:11:00Z</cp:lastPrinted>
  <dcterms:modified xsi:type="dcterms:W3CDTF">2023-09-29T10:06:00Z</dcterms:modified>
  <cp:revision>10</cp:revision>
  <dc:subject/>
  <dc:title>Nr zamówienia: cz</dc:title>
</cp:coreProperties>
</file>