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Kosztorys ofertowy – Załącznik nr 2.1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zęść 1 – Pojemniki na odpady medyczne (biopsja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A"/>
          <w:sz w:val="20"/>
          <w:szCs w:val="20"/>
        </w:rPr>
      </w:pPr>
      <w:r>
        <w:rPr>
          <w:rFonts w:cs="Calibri" w:ascii="Calibri" w:hAnsi="Calibri"/>
          <w:b/>
          <w:color w:val="00000A"/>
          <w:sz w:val="20"/>
          <w:szCs w:val="20"/>
        </w:rPr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64"/>
        <w:gridCol w:w="1134"/>
        <w:gridCol w:w="1134"/>
        <w:gridCol w:w="1276"/>
        <w:gridCol w:w="1276"/>
        <w:gridCol w:w="2126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Lp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JEDN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MIAR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Cena 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 xml:space="preserve">brutto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SZT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B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x (B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*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/NAZWA HANDLOWA*</w:t>
            </w:r>
          </w:p>
        </w:tc>
      </w:tr>
      <w:tr>
        <w:trPr>
          <w:trHeight w:val="1141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na odpady medyczne 60l koloru czerwonego, wykonany z tworzywa sztucznego PP o wymiarach: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erokość min. 30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Długość min. 40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Wysokość min. 65cm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z dwoma uchwytami bocznymi, ze wskaźnikiem maksymalnego napełnienia umieszczonym na zewnątrz pojemnika oraz hermetycznie uszczelniona pokrywa przy użyciu stałego kleju na całym jej obwodzie z wygodnym uchwytem na środku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oznakowany zgodnie z obowiązującymi przepisami wraz z załaczona metryczka – naklejką do identyfikacji z naniesionymi danymi wytwórcy odpadów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  <w:t xml:space="preserve">RAZEM: 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A"/>
          <w:sz w:val="20"/>
          <w:szCs w:val="20"/>
        </w:rPr>
        <w:t>wypełnia Wykonawca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…………………………………….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ab/>
        <w:t xml:space="preserve">kwalifikowany podpis elektroniczny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Kosztorys ofertowy – Załącznik nr 2.2</w:t>
      </w:r>
      <w:r>
        <w:rPr>
          <w:rFonts w:eastAsia="Arial"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kern w:val="2"/>
          <w:sz w:val="20"/>
          <w:szCs w:val="20"/>
          <w:lang w:bidi="hi-IN"/>
        </w:rPr>
        <w:t>Część 2 – System zespolony 6 łączników bezigłowych z zaworem zwrotnym.</w:t>
      </w:r>
    </w:p>
    <w:p>
      <w:pPr>
        <w:pStyle w:val="Normal"/>
        <w:rPr>
          <w:rFonts w:ascii="Calibri" w:hAnsi="Calibri" w:eastAsia="NSimSun" w:cs="Calibri"/>
          <w:b/>
          <w:b/>
          <w:color w:val="00000A"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color w:val="00000A"/>
          <w:kern w:val="2"/>
          <w:sz w:val="20"/>
          <w:szCs w:val="20"/>
          <w:lang w:bidi="hi-IN"/>
        </w:rPr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64"/>
        <w:gridCol w:w="1134"/>
        <w:gridCol w:w="1134"/>
        <w:gridCol w:w="1276"/>
        <w:gridCol w:w="1276"/>
        <w:gridCol w:w="2126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Lp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JEDN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MIAR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Cena 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 xml:space="preserve">brutto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SZT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B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x (B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*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/NAZWA HANDLOWA*</w:t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espolony 6 łączników bezigłowych z zaworem zwrotnym. Linia 8 cm, z zamocowanym klemem. Do wielokrotnego kontaktu z krwią, lipidami, chemioterapeutykami. Bez lateksu, metali i ftalanu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00000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  <w:t xml:space="preserve">RAZEM: 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A"/>
          <w:sz w:val="20"/>
          <w:szCs w:val="20"/>
        </w:rPr>
        <w:t>wypełnia Wykonawca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Okres ważności przedmiotu zamówienia (przydatność do użycia) musi wynosić minimum 12 miesięcy, licząc od daty dostawy do siedziby Zamawiając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.Zamawiający zastrzega sobie możliwość zamówienia konkretnego rozmiaru sprzętu w zależności od aktualnych potrzeb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Zamawiający wymaga, aby sprzęt spełniał następujące warunk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Każdy produkt musi być zapakowany pojedynczo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*Na każdym pojedynczym opakowaniu musi być umieszczona trwała i czytelna data produkcji i przydatności do użycia oraz numer serii – </w:t>
      </w:r>
      <w:r>
        <w:rPr>
          <w:rFonts w:cs="Calibri" w:ascii="Calibri" w:hAnsi="Calibri"/>
          <w:sz w:val="20"/>
          <w:szCs w:val="20"/>
          <w:u w:val="single"/>
        </w:rPr>
        <w:t>dotyczy produktów sterylnych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Na każdym pojedynczym opakowaniu musi być zaznaczone czy produkt jest steryln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…………………………………….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ab/>
        <w:t xml:space="preserve">kwalifikowany podpis elektroniczny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Kosztorys ofertowy – Załącznik nr 2.3</w:t>
      </w:r>
      <w:r>
        <w:rPr>
          <w:rFonts w:eastAsia="Arial"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kern w:val="2"/>
          <w:sz w:val="20"/>
          <w:szCs w:val="20"/>
          <w:lang w:bidi="hi-IN"/>
        </w:rPr>
        <w:t>Część 3 –  Jednorazowe osłony na przewody</w:t>
      </w:r>
    </w:p>
    <w:p>
      <w:pPr>
        <w:pStyle w:val="Normal"/>
        <w:rPr>
          <w:rFonts w:ascii="Calibri" w:hAnsi="Calibri" w:eastAsia="NSimSun" w:cs="Calibri"/>
          <w:b/>
          <w:b/>
          <w:color w:val="00000A"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color w:val="00000A"/>
          <w:kern w:val="2"/>
          <w:sz w:val="20"/>
          <w:szCs w:val="20"/>
          <w:lang w:bidi="hi-IN"/>
        </w:rPr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64"/>
        <w:gridCol w:w="1134"/>
        <w:gridCol w:w="1134"/>
        <w:gridCol w:w="1276"/>
        <w:gridCol w:w="1276"/>
        <w:gridCol w:w="2126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Lp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JEDN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MIAR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Cena 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 xml:space="preserve">brutto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SZT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B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x (B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*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/NAZWA HANDLOWA*</w:t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słona na przewody o wymiarach 18 x 250cm, przezroczysta, wykonana z folii o grubości min. 0,04 - 0,05mm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terylna z plastrem samoprzylepnym, perforowany koniec umożliwiający otwarcie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4 0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 xml:space="preserve">Osłona na głowicę USG, nawilżona, sterylna, lateksowa o wymiarach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3 x 236cm, pakowana pojedynczo w folię aluminiową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3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słona na przewody kamery o wymiarach 8 x 120cm, przezroczysta, wykonana z folii o grubości 55um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terylna z plastrem samoprzylepnym dołączonym osobno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  <w:t xml:space="preserve">RAZEM: 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A"/>
          <w:sz w:val="20"/>
          <w:szCs w:val="20"/>
        </w:rPr>
        <w:t>wypełnia Wykonawca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Okres ważności przedmiotu zamówienia (przydatność do użycia) musi wynosić minimum 24 miesięcy, licząc od daty dostawy do siedziby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. Zamawiający zastrzega sobie możliwość zamówienia konkretnego rozmiaru sprzętu w zależności od aktualnych potrzeb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Zamawiający wymaga, aby sprzęt spełniał następujące warunk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Każdy produkt musi być zapakowany pojedynczo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*Na każdym pojedynczym opakowaniu musi być umieszczona trwała i czytelna data produkcji i przydatności do użycia oraz numer serii – </w:t>
      </w:r>
      <w:r>
        <w:rPr>
          <w:rFonts w:cs="Calibri" w:ascii="Calibri" w:hAnsi="Calibri"/>
          <w:sz w:val="20"/>
          <w:szCs w:val="20"/>
          <w:u w:val="single"/>
        </w:rPr>
        <w:t>dotyczy produktów sterylnych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a każdym pojedynczym opakowaniu musi być zaznaczone czy produkt jest steryln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…………………………………….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ab/>
        <w:t xml:space="preserve">kwalifikowany podpis elektroniczny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Kosztorys ofertowy – Załącznik nr 2.4</w:t>
      </w:r>
      <w:r>
        <w:rPr>
          <w:rFonts w:eastAsia="Arial"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kern w:val="2"/>
          <w:sz w:val="20"/>
          <w:szCs w:val="20"/>
          <w:lang w:bidi="hi-IN"/>
        </w:rPr>
        <w:t>Część 4 – System do hydrochirurgicznego oczyszczania ran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color w:val="00000A"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color w:val="00000A"/>
          <w:kern w:val="2"/>
          <w:sz w:val="20"/>
          <w:szCs w:val="20"/>
          <w:lang w:bidi="hi-IN"/>
        </w:rPr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64"/>
        <w:gridCol w:w="1134"/>
        <w:gridCol w:w="1134"/>
        <w:gridCol w:w="1276"/>
        <w:gridCol w:w="1276"/>
        <w:gridCol w:w="2126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Lp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JEDN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MIAR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Cena 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 xml:space="preserve">brutto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SZT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B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x (B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*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/NAZWA HANDLOWA*</w:t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ystem do hydrochirurgicznego oczyszczania ran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ystem kompatybilny ze sprzętem firmy VERSAJET II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A"/>
          <w:sz w:val="20"/>
          <w:szCs w:val="20"/>
        </w:rPr>
        <w:t>wypełnia Wykonawca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Okres ważności przedmiotu zamówienia (przydatność do użycia) musi wynosić minimum 12 miesięcy, licząc od daty dostawy do siedziby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mawiający zastrzega sobie możliwość zamówienia konkretnego rozmiaru sprzętu w zależności od aktualnych potrzeb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Zamawiający wymaga, aby sprzęt spełniał następujące warunk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Każdy produkt musi być zapakowany pojedynczo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*Na każdym pojedynczym opakowaniu musi być umieszczona trwała i czytelna data produkcji i przydatności do użycia oraz numer serii – </w:t>
      </w:r>
      <w:r>
        <w:rPr>
          <w:rFonts w:cs="Calibri" w:ascii="Calibri" w:hAnsi="Calibri"/>
          <w:sz w:val="20"/>
          <w:szCs w:val="20"/>
          <w:u w:val="single"/>
        </w:rPr>
        <w:t>dotyczy produktów sterylnych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a każdym pojedynczym opakowaniu musi być zaznaczone czy produkt jest steryln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…………………………………….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ab/>
        <w:t xml:space="preserve">kwalifikowany podpis elektroniczny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Kosztorys ofertowy – Załącznik nr 2.5</w:t>
      </w:r>
      <w:r>
        <w:rPr>
          <w:rFonts w:eastAsia="Arial"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kern w:val="2"/>
          <w:sz w:val="20"/>
          <w:szCs w:val="20"/>
          <w:lang w:bidi="hi-IN"/>
        </w:rPr>
        <w:t>Część 5 –  Jednorazowe sterylne matryce do przeszczepu skóry</w:t>
      </w:r>
    </w:p>
    <w:p>
      <w:pPr>
        <w:pStyle w:val="Normal"/>
        <w:rPr>
          <w:rFonts w:ascii="Calibri" w:hAnsi="Calibri" w:eastAsia="NSimSun" w:cs="Calibri"/>
          <w:b/>
          <w:b/>
          <w:color w:val="00000A"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color w:val="00000A"/>
          <w:kern w:val="2"/>
          <w:sz w:val="20"/>
          <w:szCs w:val="20"/>
          <w:lang w:bidi="hi-IN"/>
        </w:rPr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64"/>
        <w:gridCol w:w="1134"/>
        <w:gridCol w:w="1134"/>
        <w:gridCol w:w="1276"/>
        <w:gridCol w:w="1276"/>
        <w:gridCol w:w="2126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Lp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JEDN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MIAR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Cena 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 xml:space="preserve">brutto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SZT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B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x (B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*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/NAZWA HANDLOWA*</w:t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Jednorazowe sterylne matryce do nacinania przeszczepu skóry 1:1,5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 xml:space="preserve">Pakowane sterylnie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Kompatybilne ze sprzętem Aesculap Chifa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Jednorazowe sterylne matryce do nacinania przeszczepu skóry 1:3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 xml:space="preserve">Pakowane sterylnie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Kompatybilne ze sprzętem Aesculap Chifa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szt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  <w:t xml:space="preserve">RAZEM: 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A"/>
          <w:sz w:val="20"/>
          <w:szCs w:val="20"/>
        </w:rPr>
        <w:t>wypełnia Wykonawca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ab/>
      </w:r>
      <w:r>
        <w:rPr>
          <w:rFonts w:cs="Calibri" w:ascii="Calibri" w:hAnsi="Calibri"/>
          <w:color w:val="00000A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ab/>
        <w:t xml:space="preserve">kwalifikowany podpis elektroniczny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color w:val="00000A"/>
          <w:sz w:val="20"/>
          <w:szCs w:val="20"/>
        </w:rPr>
      </w:pPr>
      <w:r>
        <w:rPr>
          <w:rFonts w:cs="Calibri" w:ascii="Calibri" w:hAnsi="Calibri"/>
          <w:i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Kosztorys ofertowy – Załącznik nr 2.6</w:t>
      </w:r>
      <w:r>
        <w:rPr>
          <w:rFonts w:eastAsia="Arial"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kern w:val="2"/>
          <w:sz w:val="20"/>
          <w:szCs w:val="20"/>
          <w:lang w:bidi="hi-IN"/>
        </w:rPr>
        <w:t>Część 6 –  Pojemniki z formaliną oraz pojemniki na formalinę kompatybilne z urządzeniem Ultra Safe Milestone</w:t>
      </w:r>
    </w:p>
    <w:p>
      <w:pPr>
        <w:pStyle w:val="Normal"/>
        <w:rPr>
          <w:rFonts w:ascii="Calibri" w:hAnsi="Calibri" w:eastAsia="NSimSun" w:cs="Calibri"/>
          <w:b/>
          <w:b/>
          <w:color w:val="00000A"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color w:val="00000A"/>
          <w:kern w:val="2"/>
          <w:sz w:val="20"/>
          <w:szCs w:val="20"/>
          <w:lang w:bidi="hi-IN"/>
        </w:rPr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64"/>
        <w:gridCol w:w="1134"/>
        <w:gridCol w:w="1134"/>
        <w:gridCol w:w="1276"/>
        <w:gridCol w:w="1276"/>
        <w:gridCol w:w="2126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Lp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JEDN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MIAR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Cena 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 xml:space="preserve">brutto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SZT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B)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(A)x (B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*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0"/>
                <w:szCs w:val="20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/NAZWA HANDLOWA*</w:t>
            </w:r>
          </w:p>
        </w:tc>
      </w:tr>
      <w:tr>
        <w:trPr/>
        <w:tc>
          <w:tcPr>
            <w:tcW w:w="532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</w:t>
            </w:r>
          </w:p>
        </w:tc>
        <w:tc>
          <w:tcPr>
            <w:tcW w:w="135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Pojemniki na formalinę do próbek biologicznych/histopatologicznych, kompatybilnych z posiadanym przez Zamawiającego urządzeniem UltraSafe Milestone. Pokrywy pojemników wyposażone w zawór jednokierunkowy ze zintegrowanym zamknięciem uszczelniającym służący do napełnienia pojemników formaliną i oznaczone kodem kreskowym 2D do rozpoznawania pojemności i śledzenia próbek oraz zawierające kod UDI, zawierający następujące informacj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Numer pozycji w handlu globaln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Partia do której należy pojemni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Kod katalog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Masa pustego pojemni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Typ pojemni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Wewnętrzne pole identyfikator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Identyfikator wiadra, niepowtarzalna wartość dla każdego wygenerowanego kodu</w:t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transparentny o pojemności 500ml;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140 sztuk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transparentny o pojemności 1l;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120 sztuk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transparentny o pojemności 3l;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40 sztuk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transparentny o pojemności 5l;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25 sztuk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transparentny o pojemności 10l;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12 sztuk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2</w:t>
            </w:r>
          </w:p>
        </w:tc>
        <w:tc>
          <w:tcPr>
            <w:tcW w:w="135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Bezpieczny pojemnik tworzący system zamknięty (rozumiany jako rozwiązanie zapewniające brak kontaktu użytkownika z jakąkolwiek substancją chemiczną zarówno w postaci lotnej jak i ciekłej a materiał histopatologiczny umieszczony jest w pustym pojemniku) do materiału biopsyjnego/histopatologicznego, składający się z pokrywy zawierającej środek utrwalający i zbiornika.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Pokrywa zbudowana z :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1.Tłok zakończony nakłuwaczem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2.Folia aluminiowa zgrzana z nakrętką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3.Filtr zabezpieczający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 xml:space="preserve">4.Przycisk uwalniający substancję utrwalającą: *substancja uwalniająca – Formaldehyd 4%w roztworze wodnym (10%roztwór formaliny) buforowany fosforanami i </w:t>
            </w:r>
            <w:r>
              <w:rPr>
                <w:rFonts w:eastAsia="Lucida Sans Unicode" w:cs="Calibri" w:ascii="Verdana" w:hAnsi="Verdana"/>
                <w:color w:val="00000A"/>
                <w:sz w:val="20"/>
                <w:szCs w:val="20"/>
              </w:rPr>
              <w:t>&lt;</w:t>
            </w: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0,2%metanol; * pH  substancji uwalniającej 7,3±0,1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5.Pokrywa wyposażona w gwint zewnętrzny. Zbiornik wyposażony w gwint wewnętrzny służący do zamknięcia i szczelnego połączenia z pokrywą. Substancja utrwalająca uwalniana po połączeniu pokrywy ze zbiornikiem i przez wciśnięcie przycisku wbudowanego w górną część pokrywy.</w:t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o pojemności 20ml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24 sztuki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Pojemnik o pojemności 60ml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18 sztuki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3</w:t>
            </w:r>
          </w:p>
        </w:tc>
        <w:tc>
          <w:tcPr>
            <w:tcW w:w="135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Formalina 10% buforowana fosforanami kompatybilna z urządzeniem UlttraSAFE: - zbiornik wykonany z polietylenu, (oznaczenie 04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PE- LD), wypełniony 10% zbuforowaną formaliną (woda &gt; 85%, formaldehyd 1%-5%, alkohol metylowy 0%- 0,5%) pH mieszczące się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w zakresie 7.2-7.4; - zbiornik wyposażony w szybkozłącze kompatybilne z automatycznym systemem dozowania formaliny w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urządzeniu UltraSAFE; - ilość formaliny w zbiorniku 10000ml; - zbiornik wyposażony w szybkozłącze kompatybilne z automatycznym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  <w:t>systemem dozowania formaliny; zbiornik umieszczony w kartonie posiadającym uchwyty po obu stronach, ułatwiające przenoszenie.</w:t>
            </w:r>
          </w:p>
        </w:tc>
      </w:tr>
      <w:tr>
        <w:trPr/>
        <w:tc>
          <w:tcPr>
            <w:tcW w:w="53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Formalina pH 7,2 – 7,4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4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Rolka z etykietami bez podkładu, kompatybilna z drukarka w urządzeniu UltraSafe Milestone, 1 rolka to 100 sztuk etykiet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 op = 10 rolek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op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  <w:t xml:space="preserve">RAZEM: 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A"/>
          <w:sz w:val="20"/>
          <w:szCs w:val="20"/>
        </w:rPr>
        <w:t>wypełnia Wykonawca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ab/>
      </w:r>
      <w:r>
        <w:rPr>
          <w:rFonts w:cs="Calibri" w:ascii="Calibri" w:hAnsi="Calibri"/>
          <w:color w:val="00000A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A"/>
          <w:sz w:val="20"/>
          <w:szCs w:val="20"/>
        </w:rPr>
        <w:t xml:space="preserve">                       </w:t>
      </w: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ab/>
        <w:t xml:space="preserve">kwalifikowany podpis elektroniczny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A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A"/>
          <w:sz w:val="22"/>
          <w:szCs w:val="22"/>
        </w:rPr>
        <w:t xml:space="preserve">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ucida Sans Unicode" w:cs="Tahoma"/>
      <w:b w:val="false"/>
      <w:color w:val="000000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Liberation Mono"/>
      <w:sz w:val="22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tLeast" w:line="100"/>
    </w:pPr>
    <w:rPr>
      <w:szCs w:val="20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NSimSun" w:cs="Mangal;Liberation Mono"/>
      <w:kern w:val="2"/>
      <w:sz w:val="2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onika</dc:creator>
  <dc:description/>
  <cp:keywords/>
  <dc:language>en-US</dc:language>
  <cp:lastModifiedBy>Agnieszka Wąsiewicz</cp:lastModifiedBy>
  <cp:lastPrinted>2024-12-12T14:47:00Z</cp:lastPrinted>
  <dcterms:modified xsi:type="dcterms:W3CDTF">2024-12-12T13:47:00Z</dcterms:modified>
  <cp:revision>134</cp:revision>
  <dc:subject/>
  <dc:title>                                                                                                                              </dc:title>
</cp:coreProperties>
</file>