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96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2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roboty budowlane polegające na adaptacji pomieszczeń izby przyjęć na potrzeby gabinetu zabiegowego Centrum Histeroskopii wraz z wyposażeniem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1-13T07:14:00Z</dcterms:modified>
  <cp:revision>28</cp:revision>
  <dc:subject/>
  <dc:title/>
</cp:coreProperties>
</file>