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Heading2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_Hlk183595750"/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DOSTAWA PLATFORM HEMODYNAMICZNYCH DO CIĄGŁEGO POMIARU PARAMETRÓW HEMODYNAMICZNYCH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75042624"/>
      <w:bookmarkEnd w:id="1"/>
      <w:r>
        <w:rPr>
          <w:rFonts w:cs="Arial" w:ascii="Arial" w:hAnsi="Arial"/>
          <w:b/>
          <w:sz w:val="20"/>
          <w:szCs w:val="20"/>
        </w:rPr>
        <w:t>OŚWIADCZENIE O:</w:t>
        <w:br/>
        <w:t xml:space="preserve">DOPUSZCZENIU WYROBÓW MEDYCZNYCH DO OBROTU </w:t>
        <w:br/>
        <w:t>I POSIADANIU DOKU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75042624"/>
      <w:bookmarkStart w:id="3" w:name="_Hlk175042624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i odpowiedzialności karnej, o której mowa w art. 92 ustawy z dnia 7 kwietnia a 2022  r.  </w:t>
        <w:br/>
        <w:t xml:space="preserve">o wyrobach medycznych  (Dz. U. z 2024 poz. 1620 z póź. zm. ), oświadczamy, że informacje </w:t>
        <w:br/>
        <w:t xml:space="preserve">o wyrobach medycznych, zawarte w złożonych w niniejszym postępowaniu dokumentach, </w:t>
        <w:br/>
        <w:t>w szczególności w  katalogach, folderach, kartach danych technicznych, fotografiach, instrukcjach obsługi, odpowiadają stanowi faktycznemu i nie wprowadzają w błąd, o którym mowa art. 8 ust. 1 ustawy o wyrobach medyczn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siadamy  wymagane przepisami prawa dopuszczenie do obrotu (certyfikat CE, deklaracja zgod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la produktów, które  są wyrobami medycznymi) i zobowiązujemy się dostarczyć je na każde wezwanie Zamawiającego w trakcie procedury przetargowej jak również w trakcie realizowania zawartej umowy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Cs/>
        <w:sz w:val="20"/>
        <w:szCs w:val="20"/>
      </w:rPr>
      <w:t>Nr sprawy 55/2024/TP                                                                                       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5:00Z</dcterms:created>
  <dc:creator>EWA</dc:creator>
  <dc:description/>
  <cp:keywords/>
  <dc:language>en-US</dc:language>
  <cp:lastModifiedBy>wsduser</cp:lastModifiedBy>
  <cp:lastPrinted>2021-09-01T12:35:00Z</cp:lastPrinted>
  <dcterms:modified xsi:type="dcterms:W3CDTF">2024-11-28T10:01:00Z</dcterms:modified>
  <cp:revision>9</cp:revision>
  <dc:subject/>
  <dc:title>Załącznik nr 3a</dc:title>
</cp:coreProperties>
</file>