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2 do SWZ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 xml:space="preserve">AG.2611.2.2024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owiat Inowrocławski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Dom Pomocy Społecznej w Warzynie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arzyn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88-140 Gniewkow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Prawo zamówień publicznych (Dz. U. z 2023 r. poz. 1605, z późn. zm.) dalej jako ustawa Pzp, w postępowaniu prowadzonym w trybie podstawowym z możliwością negocjacji, o którym mowa w art. 275 pkt 2 ustawy Pzp pn. dotyczące postępowania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oleju opałowego lekkiego L-1 </w:t>
        <w:br/>
        <w:t>do ogrzewania dwóch budynków Domu Pomocy Społecznej w Warzyn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A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02652305"/>
      <w:bookmarkStart w:id="1" w:name="_Hlk102652274"/>
      <w:r>
        <w:rPr>
          <w:rFonts w:cs="Times New Roman" w:ascii="Times New Roman" w:hAnsi="Times New Roman"/>
          <w:b/>
          <w:sz w:val="28"/>
        </w:rPr>
        <w:t>□</w:t>
      </w:r>
      <w:bookmarkEnd w:id="0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1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2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, o którym mowa w pkt 1 i 2 składa również podmiot udostępniający swoje zasoby Wykonawcy oraz wszyscy Wykonawcy wspólnie ubiegający się o zamówienie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4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 o szczególnych rozwiązaniach w zakresie przeciwdziałania wspieraniu agresji na Ukrainę oraz służących ochronie bezpieczeństwa narodowego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spełniam/y warunki udziału w niniejszym postępowaniu o udzielenie zamówienia określone przez Zamawiającego w Specyfikacji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e uprawnień do prowadzenia określonej działalności gospodarczej lub zawodowej i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ytuacji  ekonomicznej lub finansowej, o których mowa w pkt 2 Rozdziału VIII Specyfikacji Warunków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w myśl art. 274 ust. 4 ustawy Prawo zamówień publicznych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mawiający może uzyskać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podmiotowe środki dowodow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nie dotycz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..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;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należy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skazać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ane umożliwiające dostęp do tych środków za pomocą bezpłatnych</w:t>
        <w:br/>
        <w:t>i ogólnodostępnych baz danych, w szczególności rejestrów publicznych w rozumieniu ustawy z dnia 17 lutego 2005 r. o informatyzacji działalności podmiotów realizujących zadania publiczn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jeżeli dotyczy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 stosunku do następującego/ych podmiotu/ów, na którego/ych zasoby powołuje się w niniejszym postępowaniu, tj. …………………………………………………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podać pełną nazwę/firmę, adres, a także w zależności od podmiotu NIP/PESEL, KRS/CEiDG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4"/>
        </w:rPr>
      </w:pPr>
      <w:r>
        <w:rPr>
          <w:rFonts w:cs="Times New Roman" w:ascii="Times New Roman" w:hAnsi="Times New Roman"/>
          <w:i/>
          <w:color w:val="FF0000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bookmarkStart w:id="5" w:name="_Hlk67244279"/>
      <w:bookmarkEnd w:id="5"/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 niniejszego postępowania o udzielnie zamówienia na podstawie art. 108 ust. 1 ustawy Pzp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6" w:name="_Hlk102652069"/>
      <w:r>
        <w:rPr>
          <w:rFonts w:cs="Times New Roman" w:ascii="Times New Roman" w:hAnsi="Times New Roman"/>
          <w:iCs/>
          <w:sz w:val="24"/>
          <w:szCs w:val="24"/>
        </w:rPr>
        <w:t xml:space="preserve">oraz art. 7 ust. 1 </w:t>
      </w:r>
      <w:bookmarkStart w:id="7" w:name="_Hlk102652911"/>
      <w:r>
        <w:rPr>
          <w:rFonts w:cs="Times New Roman" w:ascii="Times New Roman" w:hAnsi="Times New Roman"/>
          <w:iCs/>
          <w:sz w:val="24"/>
          <w:szCs w:val="24"/>
        </w:rPr>
        <w:t xml:space="preserve">ustawy </w:t>
        <w:br/>
        <w:t>z dnia 13 kwietnia 2022 r. o szczególnych rozwiązaniach w zakresie przeciwdziałania wspieraniu agresji na Ukrainę oraz służących ochronie bezpieczeństwa narodowego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02652883"/>
      <w:bookmarkEnd w:id="6"/>
      <w:bookmarkEnd w:id="7"/>
      <w:r>
        <w:rPr>
          <w:rFonts w:cs="Times New Roman" w:ascii="Times New Roman" w:hAnsi="Times New Roman"/>
          <w:b/>
          <w:sz w:val="28"/>
        </w:rPr>
        <w:t>□</w:t>
      </w:r>
      <w:bookmarkEnd w:id="8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zą podstawy wykluczenia z niniejszego postępowania na podstawie art. …….. ustawy Pzp (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podać mającą zastosowanie podstawę wykluczenia spośród wymienionych w art. 108 ust. 1 pkt 1, 2 i 5 ustawy Pzp </w:t>
      </w:r>
      <w:r>
        <w:rPr>
          <w:rFonts w:cs="Times New Roman" w:ascii="Times New Roman" w:hAnsi="Times New Roman"/>
          <w:sz w:val="24"/>
          <w:szCs w:val="24"/>
        </w:rPr>
        <w:t>);</w:t>
      </w:r>
      <w:r>
        <w:rPr>
          <w:rFonts w:cs="Times New Roman" w:ascii="Times New Roman" w:hAnsi="Times New Roman"/>
          <w:i/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02652999"/>
      <w:r>
        <w:rPr>
          <w:rFonts w:cs="Times New Roman" w:ascii="Times New Roman" w:hAnsi="Times New Roman"/>
          <w:b/>
          <w:sz w:val="28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zą podstawy wykluczenia z niniejszego postępowania na podstawie art. 7 ust. 1 ustaw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*</w:t>
      </w:r>
      <w:bookmarkEnd w:id="9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/y, że w związku z ww. okolicznościami, na podstawie art. 110 ust. 2 ustawy Pzp podmiot/y, na którego/ych zasoby powołuje się podjął/eli następujące środki naprawcz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bookmarkStart w:id="10" w:name="_Hlk67244279"/>
      <w:bookmarkEnd w:id="10"/>
      <w:r>
        <w:rPr>
          <w:rFonts w:cs="Times New Roman" w:ascii="Times New Roman" w:hAnsi="Times New Roman"/>
          <w:sz w:val="24"/>
          <w:szCs w:val="24"/>
        </w:rPr>
        <w:t xml:space="preserve">spełniam/y warunki udziału w niniejszym postępowaniu o udzielenie zamówienia określone przez Zamawiającego w Specyfikacji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e zdolności technicznej lub zawodowej, o których mowa w pkt 2 Rozdziału VIII S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do występowania w imieniu podmiotu    udostępniającego za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3">
    <w:name w:val="WW8Num5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DPS</cp:lastModifiedBy>
  <cp:lastPrinted>2022-12-22T14:00:00Z</cp:lastPrinted>
  <dcterms:modified xsi:type="dcterms:W3CDTF">2024-08-21T06:36:00Z</dcterms:modified>
  <cp:revision>86</cp:revision>
  <dc:subject/>
  <dc:title>Załącznik nr 2</dc:title>
</cp:coreProperties>
</file>