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823"/>
        <w:gridCol w:w="1543"/>
        <w:gridCol w:w="6871"/>
        <w:gridCol w:w="1823"/>
        <w:gridCol w:w="1260"/>
        <w:gridCol w:w="1403"/>
      </w:tblGrid>
      <w:tr>
        <w:trPr>
          <w:trHeight w:val="1378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6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o ile dotyczy</w:t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Koordynator 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świadectwo kwalifikacyjn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(SEP)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uprawniające do zajmowania się eksploatacją urządzeń, instalacji i sieci na stanowisku dozoru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„D”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agane przepisami ustawy </w:t>
              <w:br/>
              <w:t xml:space="preserve">z dnia 10 kwietnia 1997 r. Prawo energetyczne, uprawniające do wykonywania pracy </w:t>
              <w:br/>
              <w:t xml:space="preserve">w zakresie remontów i montażu przy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rządzeniach, instalacjach i sieciach elektroenergetycznych o napięciu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ie wyższym niż 1kV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(Grupa 1; poz.2; Załącznik nr 1 </w:t>
            </w:r>
            <w:bookmarkStart w:id="0" w:name="_Hlk152659845"/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do rozporządzenia 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Ministra Klimatu i Środowiska </w:t>
              <w:br/>
              <w:t>z dnia 1 lipca 2022 r. w sprawie szczegółowych zasad stwierdzania posiadania kwalifikacji przez osoby zajmujące się eksploatacją urządzeń, instalacji i sieci</w:t>
            </w:r>
            <w:bookmarkEnd w:id="0"/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</w:rPr>
              <w:t>………………………</w:t>
            </w:r>
            <w:r>
              <w:rPr>
                <w:rFonts w:cs="Calibri" w:ascii="Calibri" w:hAnsi="Calibri"/>
                <w:bCs/>
              </w:rPr>
              <w:t xml:space="preserve">.. </w:t>
            </w:r>
            <w:r>
              <w:rPr>
                <w:rFonts w:cs="Calibri" w:ascii="Calibri" w:hAnsi="Calibri"/>
                <w:b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pisać TAK/NIE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erwisant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świadectwo kwalifikacyjn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(SEP)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uprawniające do zajmowania się eksploatacją urządzeń, instalacji i sieci na stanowisku dozoru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„E”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agane przepisami ustawy </w:t>
              <w:br/>
              <w:t xml:space="preserve">z dnia 10 kwietnia 1997 r. Prawo energetyczne, uprawniające do wykonywania pracy </w:t>
              <w:br/>
              <w:t xml:space="preserve">w zakresie remontów i montażu przy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rządzeniach, instalacjach i sieciach elektroenergetycznych o napięciu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ie wyższym niż 1kV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(Grupa 1; poz.2; Załącznik nr 1 do rozporządzenia 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Ministra Klimatu i Środowiska </w:t>
              <w:br/>
              <w:t>z dnia 1 lipca 2022 r. w sprawie szczegółowych zasad stwierdzania posiadania kwalifikacji przez osoby zajmujące się eksploatacją urządzeń, instalacji i sieci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</w:rPr>
              <w:t>………………………</w:t>
            </w:r>
            <w:r>
              <w:rPr>
                <w:rFonts w:cs="Calibri" w:ascii="Calibri" w:hAnsi="Calibri"/>
                <w:bCs/>
              </w:rPr>
              <w:t xml:space="preserve">.. </w:t>
            </w:r>
            <w:r>
              <w:rPr>
                <w:rFonts w:cs="Calibri" w:ascii="Calibri" w:hAnsi="Calibri"/>
                <w:b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pisać TAK/NIE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709" w:leader="none"/>
        </w:tabs>
        <w:spacing w:before="240" w:after="0"/>
        <w:ind w:left="709" w:hanging="709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  <w:t>Wykaz składany na wezwanie Zamawiającego na podstawie art. 274 ust. 1 Pzp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2) SWZ.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23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8 do SW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ind w:right="574" w:hanging="0"/>
      <w:rPr/>
    </w:pPr>
    <w:bookmarkStart w:id="1" w:name="_Hlk1387912"/>
    <w:bookmarkStart w:id="2" w:name="_Hlk1387911"/>
    <w:bookmarkStart w:id="3" w:name="_Hlk1387910"/>
    <w:bookmarkStart w:id="4" w:name="_Hlk1387909"/>
    <w:r>
      <w:rPr>
        <w:rFonts w:cs="Calibri" w:ascii="Calibri" w:hAnsi="Calibri"/>
        <w:sz w:val="22"/>
        <w:szCs w:val="22"/>
      </w:rPr>
      <w:t xml:space="preserve">Nr sprawy </w:t>
    </w:r>
    <w:bookmarkStart w:id="5" w:name="_Hlk162246707"/>
    <w:r>
      <w:rPr>
        <w:rFonts w:cs="Calibri" w:ascii="Calibri" w:hAnsi="Calibri"/>
        <w:bCs/>
        <w:sz w:val="22"/>
        <w:szCs w:val="22"/>
      </w:rPr>
      <w:t>NZ.2531.56.2024</w:t>
    </w:r>
    <w:bookmarkEnd w:id="5"/>
    <w:r>
      <w:rPr>
        <w:rFonts w:cs="Calibri" w:ascii="Calibri" w:hAnsi="Calibri"/>
        <w:sz w:val="22"/>
        <w:szCs w:val="22"/>
      </w:rPr>
      <w:tab/>
      <w:t xml:space="preserve">                                                                       </w:t>
      <w:tab/>
    </w:r>
    <w:r>
      <w:rPr>
        <w:rFonts w:cs="Calibri" w:ascii="Calibri" w:hAnsi="Calibri"/>
        <w:i/>
        <w:sz w:val="22"/>
        <w:szCs w:val="22"/>
      </w:rPr>
      <w:t xml:space="preserve">wzór wykazu osób skierowanych do realizacji zamówienia  </w:t>
    </w:r>
    <w:r>
      <w:rPr>
        <w:rFonts w:cs="Calibri" w:ascii="Calibri" w:hAnsi="Calibri"/>
        <w:i/>
        <w:iCs/>
        <w:sz w:val="22"/>
        <w:szCs w:val="22"/>
      </w:rPr>
      <w:t>– załącznik Nr 10 do SWZ</w: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18:00Z</dcterms:created>
  <dc:creator>Bogna Klimczewska</dc:creator>
  <dc:description/>
  <cp:keywords/>
  <dc:language>en-US</dc:language>
  <cp:lastModifiedBy>Roksana Jankowska</cp:lastModifiedBy>
  <cp:lastPrinted>2021-08-23T07:24:00Z</cp:lastPrinted>
  <dcterms:modified xsi:type="dcterms:W3CDTF">2024-12-02T08:58:00Z</dcterms:modified>
  <cp:revision>6</cp:revision>
  <dc:subject>budowa ulTuńczykowej i Skalarowej</dc:subject>
  <dc:title>089 SIWZ</dc:title>
</cp:coreProperties>
</file>