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keepNext w:val="false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48045" cy="0"/>
                <wp:effectExtent l="0" t="3175" r="0" b="3175"/>
                <wp:wrapNone/>
                <wp:docPr id="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68.3pt,8.35pt" ID="Lin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  <w:t>załącznik nr 2 do SWZ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IS PRZEDMIOTU ZAMÓWIENIA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OPZ)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„</w:t>
      </w:r>
      <w:r>
        <w:rPr>
          <w:rFonts w:cs="Arial" w:ascii="Arial" w:hAnsi="Arial"/>
          <w:b/>
          <w:i/>
          <w:sz w:val="28"/>
          <w:szCs w:val="28"/>
        </w:rPr>
        <w:t>Serwis urządzeń sterowania zwrotnic tramwajowych w Bydgoszczy w 2025 roku”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Dróg Miejskich i Komunikacji Publicznej w Bydgoszczy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ul. Toruńska 174 a, 85-844 Bydgoszcz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. 52 582 27 23, fax: 52 582 27 63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  <w:lang w:val="de-DE"/>
          </w:rPr>
          <w:t>zarzad@zdmikp.bydgoszcz.pl</w:t>
        </w:r>
      </w:hyperlink>
    </w:p>
    <w:p>
      <w:pPr>
        <w:pStyle w:val="Normal"/>
        <w:spacing w:lineRule="auto" w:line="276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 w:before="0" w:after="0"/>
        <w:ind w:left="4248" w:firstLine="708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 w:before="0" w:after="0"/>
        <w:ind w:left="4248" w:firstLine="708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 w:before="0" w:after="0"/>
        <w:ind w:left="4248" w:firstLine="708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76" w:before="0" w:after="0"/>
        <w:ind w:left="2844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LISTOPAD  2024 r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  <w:t xml:space="preserve">Przedmiotem zamówienia jest wykonanie usługi polegającej na </w:t>
      </w:r>
      <w:r>
        <w:rPr>
          <w:rFonts w:cs="Arial" w:ascii="Arial" w:hAnsi="Arial"/>
          <w:b/>
          <w:i/>
          <w:szCs w:val="32"/>
          <w:lang w:val="en-US"/>
        </w:rPr>
        <w:t>serwisowaniu urządzeń i systemu sterowania zwrotnic tramwajowych eksploatowanych w Bydgoszczy w 20</w:t>
      </w:r>
      <w:r>
        <w:rPr>
          <w:rFonts w:cs="Arial" w:ascii="Arial" w:hAnsi="Arial"/>
          <w:b/>
          <w:i/>
          <w:szCs w:val="32"/>
        </w:rPr>
        <w:t>25</w:t>
      </w:r>
      <w:r>
        <w:rPr>
          <w:rFonts w:cs="Arial" w:ascii="Arial" w:hAnsi="Arial"/>
          <w:b/>
          <w:i/>
          <w:szCs w:val="32"/>
          <w:lang w:val="en-US"/>
        </w:rPr>
        <w:t xml:space="preserve"> roku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  <w:t>Dotyczy urządzeń torowych sterowania zwrotnicami wbudowanych w torowisku tramwajowym będącym w zarządzaniu Zarządu Dróg Miejskich i Komunikacji Publicznej w Bydgoszczy (</w:t>
      </w:r>
      <w:r>
        <w:rPr>
          <w:rFonts w:cs="Arial" w:ascii="Arial" w:hAnsi="Arial"/>
          <w:i/>
          <w:szCs w:val="32"/>
          <w:lang w:val="en-US"/>
        </w:rPr>
        <w:t>Tabela nr 1</w:t>
      </w:r>
      <w:r>
        <w:rPr>
          <w:rFonts w:cs="Arial" w:ascii="Arial" w:hAnsi="Arial"/>
          <w:szCs w:val="32"/>
          <w:lang w:val="en-US"/>
        </w:rPr>
        <w:t>)  oraz urządzeń pokładowych zamontowanych w pojazdach tramwajowych eksploatowanych przez MZK Sp. z o.o. w Bydgoszczy (</w:t>
      </w:r>
      <w:r>
        <w:rPr>
          <w:rFonts w:cs="Arial" w:ascii="Arial" w:hAnsi="Arial"/>
          <w:i/>
          <w:szCs w:val="32"/>
          <w:lang w:val="en-US"/>
        </w:rPr>
        <w:t>Tabela nr 2</w:t>
      </w:r>
      <w:r>
        <w:rPr>
          <w:rFonts w:cs="Arial" w:ascii="Arial" w:hAnsi="Arial"/>
          <w:szCs w:val="32"/>
          <w:lang w:val="en-US"/>
        </w:rPr>
        <w:t>)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Cs w:val="32"/>
          <w:lang w:val="en-US"/>
        </w:rPr>
      </w:pPr>
      <w:r>
        <w:rPr>
          <w:rFonts w:cs="Arial" w:ascii="Arial" w:hAnsi="Arial"/>
          <w:szCs w:val="32"/>
          <w:lang w:val="en-US"/>
        </w:rPr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Fonts w:cs="Arial" w:ascii="Arial" w:hAnsi="Arial"/>
          <w:b/>
          <w:i/>
          <w:szCs w:val="32"/>
          <w:lang w:val="en-US"/>
        </w:rPr>
        <w:t>Tabela nr 1 – Lokalizacja urządzeń torowych wbudowanych w torowiska: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1</w:t>
        <w:tab/>
        <w:t>Jagiellońska/Gdańska (Klaryski)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7</w:t>
        <w:tab/>
        <w:t>Gdańska/Chodkiewicz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9</w:t>
        <w:tab/>
        <w:t>Pętla Las Gdańsk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13</w:t>
        <w:tab/>
        <w:t>Pętla Chodkiewicza - wjazd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15</w:t>
        <w:tab/>
        <w:t>Pętla Chodkiewicza - tor wewnętrzny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21</w:t>
        <w:tab/>
        <w:t>Węzeł Garbary/mosty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23</w:t>
        <w:tab/>
        <w:t>Węzeł Garbary/Królowej Jadwig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25</w:t>
        <w:tab/>
        <w:t>Węzeł Garbary/rondo Grunwaldzki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29</w:t>
        <w:tab/>
        <w:t>Pętla Rycerska/tory przystankow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41</w:t>
        <w:tab/>
        <w:t>Rondo Jagiellonów - przystanek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43</w:t>
        <w:tab/>
        <w:t>Rondo Jagiellonów/Bernardyń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45</w:t>
        <w:tab/>
        <w:t>Rondo Jagiellonów/Pomorz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47</w:t>
        <w:tab/>
        <w:t>Rondo Fordońskie/Jagiellońska (Pasamon)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49</w:t>
        <w:tab/>
        <w:t>Rondo Fordońskie/most Pomorsk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51</w:t>
        <w:tab/>
        <w:t>Rondo Fordońskie/Wyszyńskiego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53</w:t>
        <w:tab/>
        <w:t>Pętla Bałtycka - wjazd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61</w:t>
        <w:tab/>
        <w:t>Rondo Toruńskie/most Pomorsk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63</w:t>
        <w:tab/>
        <w:t>Rondo Toruńskie/Babia Wieś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65</w:t>
        <w:tab/>
        <w:t>Rondo Toruńskie/Tesco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 67</w:t>
        <w:tab/>
        <w:t>Babia Wieś - tory przystankow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81</w:t>
        <w:tab/>
        <w:t>Węzeł Perłowa - działk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83</w:t>
        <w:tab/>
        <w:t>Węzeł Perłowa - Łuczniczk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85</w:t>
        <w:tab/>
        <w:t>Węzeł Perłowa - PUBR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color w:val="FF0000"/>
        </w:rPr>
        <w:t>Zwrotnica nr  91</w:t>
        <w:tab/>
        <w:t>Węzeł Szarych Szeregów - wjazd z miast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 93</w:t>
        <w:tab/>
        <w:t>Węzeł Szarych Szeregów - wjazd do miast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 95</w:t>
        <w:tab/>
        <w:t>Węzeł Szarych Szeregów/Lidl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 97</w:t>
        <w:tab/>
        <w:t>Węzeł Szarych Szeregów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 99</w:t>
        <w:tab/>
        <w:t>Szpitalna/Węzeł Szarych Szeregów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color w:val="FF0000"/>
        </w:rPr>
        <w:t>Zwrotnica nr 101</w:t>
        <w:tab/>
        <w:t>Węzeł Szarych Szeregów/Szpitaln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105/107     Pętla Kapuści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11</w:t>
        <w:tab/>
        <w:t>Pętla Magnuszewska - wjazd od Szarych Szeregów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13</w:t>
        <w:tab/>
        <w:t>Pętla Magnuszewska - tory przystankowe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15</w:t>
        <w:tab/>
        <w:t>Pętla Magnuszewska - wyjazd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color w:val="FF0000"/>
        </w:rPr>
        <w:t>Zwrotnica nr 117</w:t>
        <w:tab/>
        <w:t>Pętla Magnuszewska - wjazd od strony Kujawskiej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21</w:t>
        <w:tab/>
        <w:t>Węzeł Kujawskie/Wojska Polskiego (Arkady)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23</w:t>
        <w:tab/>
        <w:t>Węzeł Kujawskie/Solskiego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25</w:t>
        <w:tab/>
        <w:t>Węzeł Kujawskie/Kujaw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31</w:t>
        <w:tab/>
        <w:t>Węzeł Zbożowy Rynek/Kujaw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33</w:t>
        <w:tab/>
        <w:t>Węzeł Zbożowy Rynek/Toruń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35</w:t>
        <w:tab/>
        <w:t>Węzeł Zbożowy Rynek/Bernardyńsk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wrotnica nr 141</w:t>
        <w:tab/>
        <w:t>Toruńska – wjazd do Zajezdni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71</w:t>
        <w:tab/>
      </w:r>
      <w:bookmarkStart w:id="0" w:name="_Hlk182248123"/>
      <w:r>
        <w:rPr>
          <w:rFonts w:cs="Arial" w:ascii="Arial" w:hAnsi="Arial"/>
          <w:color w:val="FF0000"/>
        </w:rPr>
        <w:t xml:space="preserve">Węzeł Kazimierza Wlk/Toruńska </w:t>
      </w:r>
      <w:bookmarkEnd w:id="0"/>
      <w:r>
        <w:rPr>
          <w:rFonts w:cs="Arial" w:ascii="Arial" w:hAnsi="Arial"/>
          <w:color w:val="FF0000"/>
        </w:rPr>
        <w:t>- BMW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color w:val="FF0000"/>
        </w:rPr>
        <w:t>Zwrotnica nr 173</w:t>
        <w:tab/>
        <w:t>Węzeł Kazimierza Wlk/Toruńska - most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 w:ascii="Arial" w:hAnsi="Arial"/>
          <w:color w:val="FF0000"/>
        </w:rPr>
        <w:t>Zwrotnica nr 175</w:t>
        <w:tab/>
        <w:t>Węzeł Kazimierza Wlk/Toruńska - Jaguar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81</w:t>
        <w:tab/>
        <w:t>Węzeł Fordońska/Kazimierza Wlk - most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83</w:t>
        <w:tab/>
        <w:t>Węzeł Fordońska/Kazimierza Wlk - Castorama</w:t>
      </w:r>
    </w:p>
    <w:p>
      <w:pPr>
        <w:pStyle w:val="Normal"/>
        <w:numPr>
          <w:ilvl w:val="0"/>
          <w:numId w:val="5"/>
        </w:numPr>
        <w:spacing w:before="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wrotnica nr 185</w:t>
        <w:tab/>
        <w:t>Węzeł Fordońska/Kazimierza Wlk - Kijowska</w:t>
      </w:r>
    </w:p>
    <w:p>
      <w:pPr>
        <w:pStyle w:val="Normal"/>
        <w:spacing w:before="0" w:after="60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Kolorem czerwonym zaznaczone zwrotnice objęte gwarancją producenta - wyłączone z zakresu serwisowania; ujęte w procedurze zmian „kodów celu”</w:t>
      </w:r>
    </w:p>
    <w:p>
      <w:pPr>
        <w:pStyle w:val="Normal"/>
        <w:spacing w:before="0" w:after="6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Łącznie: 22 + </w:t>
      </w:r>
      <w:r>
        <w:rPr>
          <w:rFonts w:cs="Arial" w:ascii="Arial" w:hAnsi="Arial"/>
          <w:color w:val="FF0000"/>
        </w:rPr>
        <w:t>25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color w:val="2E74B5"/>
          <w:szCs w:val="32"/>
          <w:lang w:val="en-US"/>
        </w:rPr>
      </w:pPr>
      <w:r>
        <w:rPr>
          <w:rFonts w:cs="Arial" w:ascii="Arial" w:hAnsi="Arial"/>
          <w:color w:val="2E74B5"/>
          <w:szCs w:val="32"/>
          <w:lang w:val="en-US"/>
        </w:rPr>
      </w:r>
    </w:p>
    <w:p>
      <w:pPr>
        <w:pStyle w:val="Normal"/>
        <w:keepNext w:val="true"/>
        <w:keepLines/>
        <w:spacing w:lineRule="auto" w:line="276"/>
        <w:ind w:left="1800" w:hanging="1800"/>
        <w:jc w:val="both"/>
        <w:rPr>
          <w:rFonts w:ascii="Arial" w:hAnsi="Arial" w:cs="Arial"/>
          <w:b/>
          <w:b/>
          <w:i/>
          <w:i/>
          <w:szCs w:val="32"/>
          <w:lang w:val="en-US"/>
        </w:rPr>
      </w:pPr>
      <w:r>
        <w:rPr>
          <w:rFonts w:cs="Arial" w:ascii="Arial" w:hAnsi="Arial"/>
          <w:b/>
          <w:i/>
          <w:szCs w:val="32"/>
          <w:lang w:val="en-US"/>
        </w:rPr>
        <w:t>Tabela nr 2 – Zestawienie urządzeń pokładowych zamontowanych w pojazdach tramwajowych: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112</w:t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113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115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116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20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rFonts w:cs="Arial" w:ascii="Arial" w:hAnsi="Arial"/>
          <w:lang w:val="en-US"/>
        </w:rPr>
        <w:t>nr wagonu</w:t>
        <w:tab/>
        <w:t>130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31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32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33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34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135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29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231-232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233-234</w:t>
        <w:tab/>
        <w:tab/>
        <w:t xml:space="preserve"> 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37-238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241-242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44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247-248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59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60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r wagonu</w:t>
        <w:tab/>
        <w:t>267-268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71-272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73-274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75-276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77-278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79-280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82-28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84-285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89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90-29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93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95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296-297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00-30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02-30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04-305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06-307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08-309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10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12-31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14-315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16-317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18-319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20-32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22-32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25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26-327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28-329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30-33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32-33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34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36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38-339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40-34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42-34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44-345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46-347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48-349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  <w:lang w:val="en-US"/>
        </w:rPr>
        <w:t>nr wagonu</w:t>
        <w:tab/>
        <w:t>350-35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52-35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54-355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58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62-363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64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wagonu</w:t>
        <w:tab/>
        <w:t>365</w:t>
        <w:tab/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gon techniczny 051</w:t>
        <w:tab/>
        <w:tab/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gon techniczny 052</w:t>
        <w:tab/>
        <w:tab/>
      </w:r>
    </w:p>
    <w:p>
      <w:pPr>
        <w:pStyle w:val="Normal"/>
        <w:spacing w:before="0" w:after="60"/>
        <w:ind w:left="630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Łącznie</w:t>
      </w:r>
      <w:r>
        <w:rPr>
          <w:rFonts w:cs="Arial" w:ascii="Arial" w:hAnsi="Arial"/>
          <w:lang w:val="en-US"/>
        </w:rPr>
        <w:t xml:space="preserve"> 67</w:t>
      </w:r>
    </w:p>
    <w:p>
      <w:pPr>
        <w:pStyle w:val="Normal"/>
        <w:spacing w:before="0" w:after="60"/>
        <w:rPr>
          <w:rFonts w:ascii="Arial" w:hAnsi="Arial" w:cs="Arial"/>
          <w:color w:val="1F3864"/>
          <w:lang w:val="en-US"/>
        </w:rPr>
      </w:pPr>
      <w:r>
        <w:rPr>
          <w:rFonts w:cs="Arial" w:ascii="Arial" w:hAnsi="Arial"/>
          <w:color w:val="1F386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358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ystyka systemu sterowania zwrotnicam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rotnice sterowane są wykorzystaniem radiowego dwukierunkowego systemu sterowania VERTA 2,4 GHz firmy Elektrolin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Główne cechy systemu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sterowanie zwrotnicami automatyczne za pomocą dwukierunkowego radiowego systemu sterowa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dwukierunkowa komunikacja radiowa tramwaj – sterownik oraz sterownik – tramwaj z przekazywaniem nr ID tramwaju, nr linii i inne wybrane parametry niezbędne do wykorzystania w systemie zarządzania ruchem (kod celu,            nr motorniczego, itp.)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funkcja kolejkowania pojazdów przed zwrotnicą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zdalny monitoring parametrów napędu zwrotnicowego, sterownika oraz stanu ogrzewania zwrotnic (z kontrolą sprawności poszczególnych grzałek) z wykorzystaniem łącza telefonii komórkowej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gromadzenie danych historycznych i ich transmisja do programów diagnostyczno-serwisowych Elesys® i ProSys®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związanych z konserwacją i serwisowaniem urządzeń systemu wbudowanych w torowiskach tramwajowych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ów i konserwacji urządzeń torowych VETRA zamontowanych w torowiska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rzeglądów i konserwacji urządzeń systemu VETRA zamontowanych w szafach sterujących zwrotnicami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prawdzani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obwodów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stalacyjnych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anten torowych VETR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s</w:t>
      </w:r>
      <w:r>
        <w:rPr>
          <w:rFonts w:cs="Arial" w:ascii="Arial" w:hAnsi="Arial"/>
        </w:rPr>
        <w:t>prawdzenie obudów i mocowań urządzeń torowych TRANS-24 (uszkodzenia mechaniczne, luźne mocowanie itp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arametrów transmisyjnych pomiędzy urządzeniami torowymi a urządzeniami zamontowanymi w szafach sterujących zwrotnica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testów komunikacji urządzeń sterowania pomiędzy urządzeniami zamontowanymi w torowisku a urządzeniami szafie sterującej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ersji oprogramowania modułów odpowiedzialnych za komunikację VETRA i wykonanie aktualizacji oprogramowania w modułach jeśli jest aktualniejsza jego wersja,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 dostarczenie  protokołów z wykonanych czynności konserwacyjno serwisowych.</w:t>
      </w:r>
    </w:p>
    <w:p>
      <w:pPr>
        <w:pStyle w:val="Normal"/>
        <w:spacing w:lineRule="auto" w:line="276"/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Powyższe czynności Wykonawca ma obowiązek wykonać raz na kwarta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 w:before="0" w:after="120"/>
        <w:ind w:left="360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związanych z konserwacją i serwisowaniem urządzeń pokładowych zamontowanych w pojazdach tramwajowych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lang w:eastAsia="en-US"/>
        </w:rPr>
        <w:t>w</w:t>
      </w:r>
      <w:r>
        <w:rPr>
          <w:rFonts w:cs="Arial" w:ascii="Arial" w:hAnsi="Arial"/>
        </w:rPr>
        <w:t>ykonanie przeglądu i konserwacji urządzeń zamontowanych pod wagonem tramwaj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wykonanie przeglądu i konserwacji urządzeń zamontowanych na podwoziu wagonu tramwajow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glądu i konserwacji urządzeń zamontowanych w szafie aparatowej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wysokości zawieszenia anten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arametrów transmisji danych pomiędzy urządzeniami pokładowymi w wagonie tramwajowym a urządzeniami systemu sterowania zwrotnicam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obwodów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instalacyjnych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terminali pokładowych na pulpicie motorniczego, jego prawidłowe działanie, mocowanie, obudowę i klawiaturę (przyciski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testów funkcjonalnych systemu w tym poprawności przesyłu danych o kierunku jazdy, kodach celu, numerze identyfikacyjnym pojazdu,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714" w:hanging="357"/>
        <w:jc w:val="both"/>
        <w:rPr/>
      </w:pPr>
      <w:r>
        <w:rPr>
          <w:rFonts w:cs="Arial" w:ascii="Arial" w:hAnsi="Arial"/>
        </w:rPr>
        <w:t>wykonanie i dostarczenie  protokołów z wykonanych czynności konserwacyjno serwisowych.</w:t>
      </w:r>
    </w:p>
    <w:p>
      <w:pPr>
        <w:pStyle w:val="Normal"/>
        <w:spacing w:lineRule="auto" w:line="276" w:before="0" w:after="60"/>
        <w:ind w:left="714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Powyższe czynności Wykonawca ma obowiązek wykonać raz na kwartał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terminie do końca pierwszego kwartału wykona i przedstawi Zamawiającemu zaktualizowaną listę wozów tramwajowych (zweryfikuje rejestr wg  </w:t>
      </w:r>
      <w:r>
        <w:rPr>
          <w:rFonts w:cs="Arial" w:ascii="Arial" w:hAnsi="Arial"/>
          <w:i/>
        </w:rPr>
        <w:t xml:space="preserve">Tabeli nr </w:t>
      </w:r>
      <w:r>
        <w:rPr>
          <w:rFonts w:cs="Arial" w:ascii="Arial" w:hAnsi="Arial"/>
          <w:iCs/>
        </w:rPr>
        <w:t>2) z</w:t>
      </w:r>
      <w:r>
        <w:rPr>
          <w:rFonts w:cs="Arial" w:ascii="Arial" w:hAnsi="Arial"/>
        </w:rPr>
        <w:t xml:space="preserve"> aktywnymi antenami systemu VETR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 w:before="0" w:after="120"/>
        <w:ind w:left="363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Arial" w:ascii="Arial" w:hAnsi="Arial"/>
        </w:rPr>
        <w:t>Wykonawca musi posiadać znajomość systemu VETRA w zakresie konfiguracji, administracji oraz eksploatacji modułów systemu funkcjonującego                      u Zamawiającego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rany w postępowaniu Wykonawca wykaże że posiada niezbędne kwalifikacje i upoważnienia </w:t>
      </w:r>
      <w:r>
        <w:rPr>
          <w:rFonts w:cs="Arial" w:ascii="Arial" w:hAnsi="Arial"/>
          <w:spacing w:val="-2"/>
        </w:rPr>
        <w:t>do modyfikacji oprogramowania</w:t>
      </w:r>
      <w:r>
        <w:rPr>
          <w:rFonts w:cs="Arial" w:ascii="Arial" w:hAnsi="Arial"/>
        </w:rPr>
        <w:t xml:space="preserve"> systemu, potwierdzone przez </w:t>
      </w:r>
      <w:r>
        <w:rPr>
          <w:rFonts w:cs="Arial" w:ascii="Arial" w:hAnsi="Arial"/>
          <w:spacing w:val="-2"/>
        </w:rPr>
        <w:t>producenta systemu VETRA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Arial" w:ascii="Arial" w:hAnsi="Arial"/>
        </w:rPr>
        <w:t>Wykonawca do realizacji powyższego zakresu prac powinien posiadać niezbędny sprzęt i narzędzia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dobycia wszelkich informacji, które mogą być konieczne do prawidłowej wyceny usługi, Zamawiający nie stawia bezwzględnego wymogu przeprowadzania wizji lokalnej, ale sugeruje przeprowadzenie jej w interesie Wykonawcy bez udziału Zamawiającego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Arial" w:ascii="Arial" w:hAnsi="Arial"/>
        </w:rPr>
        <w:t>przed przystąpieniem do wykonania prac konserwacyjno serwisowych na pojazdach, Wykonawca ustali harmonogram tych prac ze służbami utrzymaniowymi Miejskich Zakładów Komunikacyjnych  w Bydgoszczy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Arial" w:ascii="Arial" w:hAnsi="Arial"/>
        </w:rPr>
        <w:t>wykonanie prac konserwacyjno serwisowych w torowiskach tramwajowych Wykonawca zabezpiecza we własnym zakresie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Arial" w:ascii="Arial" w:hAnsi="Arial"/>
        </w:rPr>
        <w:t>wymiana uszkodzonych elementów systemu sterowania leży po stronie Wykonawcy, a ryzyko poniesienia kosztów naprawy wkalkulowane jest w przedłożonej ofercie. Nie dotyczy to wymiany elementów systemu uszkodzonych w wyniku zdarzeń drogowych lub dewastacji. Takie naprawy będą rozliczane na innych zasadach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niniejszej umowy Wykonawca wykona korekty „kodów celu” wynikające w potrzeb Zamawiającego, w terminach wyznaczonych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 w:before="0" w:after="28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przy zmianie kodów celu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trzeba zmiany kodów celu dla sterowników zwrotnic tramwajowych wynika z wprowadzanych przez Wydział Organizacji Transportu ZDMiKP w Bydgoszczy zmian tras kursowania linii tramwajow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bCs/>
        </w:rPr>
        <w:t>ową tabelę kodów opracowuje przewoźnik tj. MZK Sp. z o.o. w Bydgoszczy na podstawie informacji o zmianach organizacji ruchu tramwajów uzyskanych od organizatora transportu w Bydgoszczy tj. ZDMiKP w Bydgoszczy. Tabela kodów podlega weryfikacji i uzgodnieniu przez Inspektora Zespołu Torowo-Sieciowego ZDMiKP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bCs/>
        </w:rPr>
        <w:t>owa tabela kodów celu zostanie przekazana Wykonawcy z wyprzedzeniem 7-dniow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zobowiązany jest przeprogramować sterowniki zwrotnic zgodnie z tabelą kodów celu na dzień wprowadzenia zmiany organizacji ruchu wskazany w zawiadomieniu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 wykonaniu zmiany kodów celu, </w:t>
      </w:r>
      <w:r>
        <w:rPr>
          <w:rFonts w:cs="Arial" w:ascii="Arial" w:hAnsi="Arial"/>
        </w:rPr>
        <w:t>Wykonawca</w:t>
      </w:r>
      <w:r>
        <w:rPr>
          <w:rFonts w:cs="Arial" w:ascii="Arial" w:hAnsi="Arial"/>
          <w:bCs/>
        </w:rPr>
        <w:t xml:space="preserve"> powiadamia przedstawicie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</w:tabs>
        <w:spacing w:lineRule="auto" w:line="276"/>
        <w:ind w:left="426" w:hanging="423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</w:rPr>
        <w:t>Termin realizacji przedmiotu zamówienia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alizacja przedmiotu zamówienia od dnia 1 stycznia do 31 grudnia 2025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kern w:val="2"/>
          <w:szCs w:val="20"/>
          <w:lang w:val="en-US"/>
        </w:rPr>
      </w:pPr>
      <w:r>
        <w:rPr>
          <w:rFonts w:cs="Arial" w:ascii="Arial" w:hAnsi="Arial"/>
          <w:b/>
          <w:kern w:val="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strike/>
          <w:kern w:val="2"/>
          <w:szCs w:val="20"/>
          <w:highlight w:val="yellow"/>
          <w:lang w:val="en-US"/>
        </w:rPr>
      </w:pPr>
      <w:r>
        <w:rPr>
          <w:rFonts w:cs="Arial" w:ascii="Arial" w:hAnsi="Arial"/>
          <w:b/>
          <w:strike/>
          <w:kern w:val="2"/>
          <w:szCs w:val="20"/>
          <w:highlight w:val="yellow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trike/>
          <w:kern w:val="2"/>
          <w:szCs w:val="20"/>
          <w:highlight w:val="yellow"/>
          <w:lang w:val="en-US"/>
        </w:rPr>
      </w:pPr>
      <w:r>
        <w:rPr>
          <w:rFonts w:cs="Arial" w:ascii="Arial" w:hAnsi="Arial"/>
          <w:b/>
          <w:strike/>
          <w:kern w:val="2"/>
          <w:szCs w:val="20"/>
          <w:highlight w:val="yellow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racował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acek Pilar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851" w:top="1418" w:footer="98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829300" cy="0"/>
              <wp:effectExtent l="0" t="3810" r="0" b="3175"/>
              <wp:wrapNone/>
              <wp:docPr id="8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58.95pt,0.25pt" ID="Line 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eastAsia="Courier New" w:cs="Courier New" w:ascii="Courier New" w:hAnsi="Courier New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 xml:space="preserve">85-844 Bydgoszcz, ul. </w:t>
    </w:r>
    <w:r>
      <w:rPr>
        <w:rFonts w:cs="Arial" w:ascii="Arial" w:hAnsi="Arial"/>
        <w:color w:val="000000"/>
        <w:sz w:val="16"/>
        <w:lang w:val="de-DE"/>
      </w:rPr>
      <w:t xml:space="preserve">Toruńska 174a, tel. (52) 582 27 23  •  fax (52) 582 27 77     </w:t>
    </w:r>
  </w:p>
  <w:p>
    <w:pPr>
      <w:pStyle w:val="Footer"/>
      <w:jc w:val="right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>, www.zdmikp.bydgoszcz.pl</w:t>
    </w:r>
    <w:r>
      <w:rPr>
        <w:rFonts w:cs="Arial Narrow" w:ascii="Arial Narrow" w:hAnsi="Arial Narrow"/>
        <w:w w:val="120"/>
        <w:sz w:val="18"/>
        <w:lang w:val="de-DE"/>
      </w:rPr>
      <w:t xml:space="preserve"> </w:t>
    </w:r>
  </w:p>
  <w:p>
    <w:pPr>
      <w:pStyle w:val="Footer"/>
      <w:jc w:val="right"/>
      <w:rPr>
        <w:rFonts w:ascii="Arial Narrow" w:hAnsi="Arial Narrow" w:cs="Arial Narrow"/>
        <w:w w:val="120"/>
        <w:sz w:val="18"/>
        <w:lang w:val="de-DE"/>
      </w:rPr>
    </w:pPr>
    <w:r>
      <w:rPr>
        <w:rFonts w:cs="Arial Narrow" w:ascii="Arial Narrow" w:hAnsi="Arial Narrow"/>
        <w:w w:val="120"/>
        <w:sz w:val="18"/>
        <w:lang w:val="de-DE"/>
      </w:rPr>
      <w:t>REGON: 0904769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contextualSpacing/>
      <w:rPr>
        <w:rFonts w:ascii="Arial" w:hAnsi="Arial" w:cs="Arial"/>
        <w:sz w:val="22"/>
        <w:szCs w:val="40"/>
      </w:rPr>
    </w:pPr>
    <w:r>
      <w:rPr/>
      <w:t xml:space="preserve">Nr sprawy </w:t>
    </w:r>
    <w:bookmarkStart w:id="1" w:name="_Hlk162246707"/>
    <w:r>
      <w:rPr>
        <w:b/>
        <w:bCs/>
      </w:rPr>
      <w:t>NZ.2531.56.2024</w:t>
    </w:r>
    <w:bookmarkEnd w:id="1"/>
    <w:r>
      <w:rPr>
        <w:b/>
        <w:bCs/>
      </w:rPr>
      <w:t xml:space="preserve">                                                                      </w:t>
    </w:r>
    <w:r>
      <w:rPr>
        <w:rFonts w:cs="Arial" w:ascii="Arial" w:hAnsi="Arial"/>
        <w:sz w:val="22"/>
        <w:szCs w:val="40"/>
      </w:rPr>
      <w:t>załącznik nr 2 do SWZ</w:t>
    </w:r>
  </w:p>
  <w:p>
    <w:pPr>
      <w:pStyle w:val="Header"/>
      <w:rPr>
        <w:rFonts w:ascii="Arial" w:hAnsi="Arial" w:cs="Arial"/>
        <w:sz w:val="22"/>
        <w:szCs w:val="40"/>
      </w:rPr>
    </w:pPr>
    <w:r>
      <w:rPr>
        <w:rFonts w:cs="Arial" w:ascii="Arial" w:hAnsi="Arial"/>
        <w:sz w:val="2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94935</wp:posOffset>
          </wp:positionH>
          <wp:positionV relativeFrom="paragraph">
            <wp:posOffset>32385</wp:posOffset>
          </wp:positionV>
          <wp:extent cx="750570" cy="572135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2970</wp:posOffset>
              </wp:positionH>
              <wp:positionV relativeFrom="paragraph">
                <wp:posOffset>50165</wp:posOffset>
              </wp:positionV>
              <wp:extent cx="4445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ind w:left="0" w:hanging="0"/>
                            <w:rPr/>
                          </w:pPr>
                          <w:r>
                            <w:rPr>
                              <w:rFonts w:eastAsia="Arial Narrow" w:cs="Arial Narrow"/>
                              <w:b w:val="false"/>
                              <w:bCs/>
                              <w:color w:val="000000"/>
                              <w:w w:val="160"/>
                            </w:rPr>
                            <w:t xml:space="preserve">               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60"/>
                            </w:rPr>
                            <w:t>ZARZĄD DRÓG MIEJSKICH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8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70"/>
                            </w:rPr>
                            <w:br/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50"/>
                            </w:rPr>
                            <w:t xml:space="preserve">I KOMUNIKACJI PUBLICZNEJ W BYDGOSZCZY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pt;height:45pt;mso-wrap-distance-left:9.05pt;mso-wrap-distance-right:9.05pt;mso-wrap-distance-top:0pt;mso-wrap-distance-bottom:0pt;margin-top:3.95pt;mso-position-vertical-relative:text;margin-left:7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ind w:left="0" w:hanging="0"/>
                      <w:rPr/>
                    </w:pPr>
                    <w:r>
                      <w:rPr>
                        <w:rFonts w:eastAsia="Arial Narrow" w:cs="Arial Narrow"/>
                        <w:b w:val="false"/>
                        <w:bCs/>
                        <w:color w:val="000000"/>
                        <w:w w:val="160"/>
                      </w:rPr>
                      <w:t xml:space="preserve">               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60"/>
                      </w:rPr>
                      <w:t>ZARZĄD DRÓG MIEJSKICH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80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70"/>
                      </w:rPr>
                      <w:br/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50"/>
                      </w:rPr>
                      <w:t xml:space="preserve">I KOMUNIKACJI PUBLICZNEJ W BYDGOSZCZY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313690</wp:posOffset>
              </wp:positionV>
              <wp:extent cx="788670" cy="1225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1225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19680" cy="732790"/>
                                <wp:effectExtent l="0" t="0" r="0" b="0"/>
                                <wp:docPr id="5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7" r="-2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9680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96.5pt;mso-wrap-distance-left:9.05pt;mso-wrap-distance-right:9.05pt;mso-wrap-distance-top:0pt;mso-wrap-distance-bottom:0pt;margin-top:-24.7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-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19680" cy="732790"/>
                          <wp:effectExtent l="0" t="0" r="0" b="0"/>
                          <wp:docPr id="6" name="Obraz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7" r="-2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9680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Verdana" w:hAnsi="Verdana" w:cs="Verdana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rzad@zdmikp.bydgoszc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ZDMIK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3:00Z</dcterms:created>
  <dc:creator>Jacek Pilarski</dc:creator>
  <dc:description/>
  <cp:keywords/>
  <dc:language>en-US</dc:language>
  <cp:lastModifiedBy>Roksana Jankowska</cp:lastModifiedBy>
  <cp:lastPrinted>2024-11-11T18:29:00Z</cp:lastPrinted>
  <dcterms:modified xsi:type="dcterms:W3CDTF">2024-11-27T12:03:00Z</dcterms:modified>
  <cp:revision>2</cp:revision>
  <dc:subject/>
  <dc:title/>
</cp:coreProperties>
</file>