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U. z 2024 r., poz. 507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Calibri" w:hAnsi="Calibri" w:cs="Calibri"/>
          <w:b/>
          <w:b/>
          <w:sz w:val="28"/>
          <w:szCs w:val="28"/>
        </w:rPr>
      </w:pPr>
      <w:bookmarkStart w:id="6" w:name="_Hlk107568457"/>
      <w:bookmarkEnd w:id="6"/>
      <w:r>
        <w:rPr>
          <w:rFonts w:cs="Calibri" w:ascii="Calibri" w:hAnsi="Calibri"/>
          <w:b/>
          <w:sz w:val="28"/>
          <w:szCs w:val="28"/>
        </w:rPr>
        <w:t xml:space="preserve">Usługę ubezpieczenia </w:t>
      </w:r>
      <w:bookmarkStart w:id="7" w:name="_Hlk140143451"/>
      <w:r>
        <w:rPr>
          <w:rFonts w:cs="Calibri" w:ascii="Calibri" w:hAnsi="Calibri"/>
          <w:b/>
          <w:bCs/>
          <w:iCs/>
          <w:sz w:val="28"/>
          <w:szCs w:val="28"/>
        </w:rPr>
        <w:t>Instytutu „Centrum Zdrowia Matki Polki”</w:t>
      </w:r>
      <w:bookmarkEnd w:id="7"/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8" w:name="_Hlk104282005"/>
      <w:bookmarkStart w:id="9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8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9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0" w:name="_Hlk107568457"/>
      <w:bookmarkEnd w:id="10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1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1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2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 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3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3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4" w:name="_Hlk107568996"/>
      <w:bookmarkEnd w:id="14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5" w:name="_Hlk107568996"/>
      <w:bookmarkStart w:id="16" w:name="_Hlk107569084"/>
      <w:bookmarkEnd w:id="15"/>
      <w:bookmarkEnd w:id="16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7" w:name="_Hlk107569084"/>
      <w:bookmarkEnd w:id="17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8" w:name="__Fieldmark__0_3105117510"/>
      <w:bookmarkStart w:id="19" w:name="__Fieldmark__0_3105117510"/>
      <w:bookmarkEnd w:id="1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0" w:name="__Fieldmark__1_3105117510"/>
      <w:bookmarkStart w:id="21" w:name="__Fieldmark__1_3105117510"/>
      <w:bookmarkEnd w:id="21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2" w:name="__Fieldmark__2_3105117510"/>
      <w:bookmarkStart w:id="23" w:name="__Fieldmark__2_3105117510"/>
      <w:bookmarkEnd w:id="23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4" w:name="__Fieldmark__3_3105117510"/>
      <w:bookmarkStart w:id="25" w:name="__Fieldmark__3_3105117510"/>
      <w:bookmarkEnd w:id="25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podstawie art. 7 ust. 1 ustawy z dnia 13 kwietnia 2022 r. o szczególnych rozwiązaniach </w:t>
        <w:br/>
        <w:t>w zakresie przeciwdziałania wspieraniu agresji na Ukrainę oraz służących ochronie bezpieczeństwa narodowego (Dz.U. z 2024 r., poz. 507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6" w:name="__Fieldmark__4_3105117510"/>
      <w:bookmarkStart w:id="27" w:name="__Fieldmark__4_3105117510"/>
      <w:bookmarkEnd w:id="27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8" w:name="__Fieldmark__5_3105117510"/>
      <w:bookmarkStart w:id="29" w:name="__Fieldmark__5_3105117510"/>
      <w:bookmarkEnd w:id="29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0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1" w:name="_Hlk132708080"/>
      <w:bookmarkEnd w:id="31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2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2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3" w:name="_Hlk132708080"/>
      <w:bookmarkStart w:id="34" w:name="_Hlk132708080"/>
      <w:bookmarkEnd w:id="34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1702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FF0000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FF0000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6" w:name="_Hlk83054871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podpisem zaufanym, osobistym lub kwalifikowanym podpisem elektronicznym</w:t>
    </w:r>
    <w:bookmarkEnd w:id="36"/>
    <w:r>
      <w:rPr>
        <w:rFonts w:eastAsia="TrebuchetMS-Italic;Urdu Typesetting" w:cs="Calibri" w:ascii="Calibri" w:hAnsi="Calibri"/>
        <w:b/>
        <w:bCs/>
        <w:color w:val="FF0000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FF0000"/>
        <w:sz w:val="19"/>
        <w:szCs w:val="19"/>
      </w:rPr>
    </w:pPr>
    <w:r>
      <w:rPr>
        <w:rFonts w:cs="Calibri" w:ascii="Calibri" w:hAnsi="Calibri"/>
        <w:color w:val="FF0000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8"/>
        <w:szCs w:val="18"/>
        <w:lang w:val="en-US" w:eastAsia="en-US"/>
      </w:rPr>
      <w:t>Instytut „Centrum Zdrowia Matki Polki”</w:t>
    </w:r>
    <w:r>
      <w:rPr>
        <w:rFonts w:cs="Calibri" w:ascii="Calibri" w:hAnsi="Calibri"/>
        <w:sz w:val="18"/>
        <w:szCs w:val="18"/>
      </w:rPr>
      <w:tab/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  <w:lang w:val="en-US"/>
      </w:rPr>
      <w:t>Znak sprawy</w:t>
    </w:r>
    <w:r>
      <w:rPr>
        <w:rFonts w:cs="Calibri" w:ascii="Calibri" w:hAnsi="Calibri"/>
        <w:bCs/>
        <w:sz w:val="18"/>
        <w:szCs w:val="18"/>
      </w:rPr>
      <w:t xml:space="preserve">: </w:t>
    </w:r>
    <w:bookmarkStart w:id="35" w:name="_Hlk176955892"/>
    <w:r>
      <w:rPr>
        <w:rFonts w:cs="Calibri" w:ascii="Calibri" w:hAnsi="Calibri"/>
        <w:b/>
        <w:sz w:val="18"/>
        <w:szCs w:val="18"/>
      </w:rPr>
      <w:t>SZP.281.74.2024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bCs/>
        <w:sz w:val="18"/>
        <w:szCs w:val="18"/>
      </w:rPr>
    </w:pPr>
    <w:bookmarkEnd w:id="35"/>
    <w:r>
      <w:rPr>
        <w:rFonts w:cs="Calibri" w:ascii="Calibri" w:hAnsi="Calibri"/>
        <w:bCs/>
        <w:sz w:val="18"/>
        <w:szCs w:val="18"/>
      </w:rPr>
      <w:t xml:space="preserve">Załącznik nr 5 do SWZ –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Wstępne oświadczenie Wykonawc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08:00Z</dcterms:created>
  <dc:creator>MERYDIAN</dc:creator>
  <dc:description/>
  <cp:keywords/>
  <dc:language>en-US</dc:language>
  <cp:lastModifiedBy>anita.p</cp:lastModifiedBy>
  <cp:lastPrinted>2018-02-15T12:04:00Z</cp:lastPrinted>
  <dcterms:modified xsi:type="dcterms:W3CDTF">2024-09-11T12:08:00Z</dcterms:modified>
  <cp:revision>2</cp:revision>
  <dc:subject/>
  <dc:title>Załącznik nr 5</dc:title>
</cp:coreProperties>
</file>