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łącznik nr 4 do OPZ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rzedmiar robót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nie otworu studziennego nr 1B na terenie ujęcia wody pitnej Wojewódzkiego Szpitala Psychiatrycznego im. prof. T. Bilikiewicza w Gdańsku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5354"/>
        <w:gridCol w:w="1843"/>
        <w:gridCol w:w="1842"/>
      </w:tblGrid>
      <w:tr>
        <w:trPr>
          <w:trHeight w:val="127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zczególni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a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</w:tr>
      <w:tr>
        <w:trPr>
          <w:trHeight w:val="12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4</w:t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gospodarowanie placu budow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p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ercenie otworu do głębokości 50 m z lewym obiegiem płuczk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p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adowienie rur okładzinowych DN 18” na gł. 50 mpp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p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5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umna rur okładzinowych DN18”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b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ercenie otworu w zakresie głębokości 50 – 81 m z lewym obiegiem płuczki (31 mb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p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wa kolumna filtrowa z PVC-U (połączenia gwintowane) o następującej konstrukcji: rura podfiltrowa z denkiem DN 200 w przedziale 81,0-77,5 m p.p.t., filtr typu Johnson DN 200 w przedziale 77,5-71,5 m p.p.t., rura międzyfiltrowa PVC-U DN 200 w przedziale 71,5-55,5 m p.p.t., filtr typu Johnson DN 200 w przedziale 55,5-50,5 m p.p.t., rura nadfiltrowa PVC DN-U 200 w przedziale 50,5-40,0 m.p.p.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p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budowa nowej kolumny filtrowej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p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łożenie obsypki żwirowej w przestrzeni pomiędzy kolumną filtrową a ścianą otworu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urociąg tymczasowy z rur stalowych łączonych na szybkozłączki i skrzyni przelewowej ze zrzutem wód do Zbiornika Srebrniki – montaż i demonta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p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powanie oczyszczające 24 h i pomiarowe trzystopniowe 72 h (3x24h) wraz z dezynfekcją studni (praca pompy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dz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</w:t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dania geofizyczne z inspekcją TV (obraz kolor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p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kwidacja placu bud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p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dzór geologiczny. Wykonanie analiz fizykochemicznych i mikrobiologicznych wody oraz analiz granulometrycznych i domiarów geodezyjnych. Opracowanie dokumentacji hydrogeologicznej w wersji papierowej i elektronicznej. Uzyskanie decyzji zatwierdzającej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p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Znak sprawy: Adm 13B/2024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5:30:00Z</dcterms:created>
  <dc:creator>Miesikowski Karol</dc:creator>
  <dc:description/>
  <cp:keywords/>
  <dc:language>en-US</dc:language>
  <cp:lastModifiedBy>DOROTA ACHCIŃSKA</cp:lastModifiedBy>
  <cp:lastPrinted>2024-12-04T21:58:00Z</cp:lastPrinted>
  <dcterms:modified xsi:type="dcterms:W3CDTF">2024-12-09T12:04:00Z</dcterms:modified>
  <cp:revision>2</cp:revision>
  <dc:subject/>
  <dc:title/>
</cp:coreProperties>
</file>