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do SWZ </w:t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FORMULARZ OFERTY 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 NIP: …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na usługi pn. </w:t>
      </w:r>
      <w:r>
        <w:rPr>
          <w:rFonts w:cs="Calibri" w:ascii="Calibri" w:hAnsi="Calibri"/>
          <w:b/>
          <w:szCs w:val="24"/>
        </w:rPr>
        <w:t xml:space="preserve">„Sporządzenie </w:t>
      </w:r>
      <w:r>
        <w:rPr>
          <w:rFonts w:eastAsia="Calibri" w:cs="Calibri" w:ascii="Calibri" w:hAnsi="Calibri"/>
          <w:b/>
          <w:szCs w:val="24"/>
          <w:lang w:eastAsia="en-US"/>
        </w:rPr>
        <w:t>dokumentacji kosztorysowo – projektowej budowy dróg leśnych</w:t>
      </w:r>
      <w:r>
        <w:rPr>
          <w:rFonts w:cs="Calibri" w:ascii="Calibri" w:hAnsi="Calibri"/>
          <w:b/>
          <w:szCs w:val="24"/>
        </w:rPr>
        <w:t xml:space="preserve">” na część zamówienia nr ___ </w:t>
      </w:r>
      <w:r>
        <w:rPr>
          <w:rFonts w:cs="Calibri" w:ascii="Calibri" w:hAnsi="Calibri"/>
          <w:i/>
          <w:szCs w:val="24"/>
        </w:rPr>
        <w:t>(wpisać nr części zamówienia, której dotyczy oferta Wykonawcy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Zamawiającego – Nadleśnictwo Ustrzyki Dolne w trybie podstawowym - bez negocjacji, o którym mowa w art. 275 pkt 1 ustawy z dnia 11 września 2019 r. - Prawo zamówień publicznych (t.j. Dz.U. z 2023 r. poz. 682 - Pzp), w imieniu Wykonawcy wskazanego powyżej składamy niniejszą ofertę: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Times New Roman" w:ascii="Calibri" w:hAnsi="Calibri"/>
          <w:b/>
          <w:sz w:val="22"/>
          <w:szCs w:val="22"/>
        </w:rPr>
        <w:t>Oferujemy wykonanie zamówienia za wynagrodzenie brutto PLN: ___ .</w:t>
      </w:r>
    </w:p>
    <w:p>
      <w:pPr>
        <w:pStyle w:val="List"/>
        <w:widowControl/>
        <w:suppressAutoHyphens w:val="false"/>
        <w:spacing w:lineRule="auto" w:line="276" w:before="120" w:after="0"/>
        <w:rPr>
          <w:rFonts w:ascii="Calibri" w:hAnsi="Calibri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2.</w:t>
        <w:tab/>
        <w:t>Wynagrodzenie zaoferowane w ust. 1 wynika z poniższego Kosztorysu Ofertowego i stanowi sumę cen jednostkowych netto, powiększoną o podatek VAT, co stanowi wynagrodzenie brutto PLN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nazwa elementu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cena jednostkowa netto PL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Uzyskanie mapy do celów projektowych zgodnie </w:t>
              <w:br/>
              <w:t xml:space="preserve">z Rozporządzeniem Ministra Rozwoju z dnia 18 sierpnia 2020 r. w sprawie standardów technicznych wykonywania geodezyjnych pomiarów sytuacyjnych i wysokościowych oraz opracowywania i przekazywania wyników tych pomiarów do państwowego zasobu geodezyjnego i kartograficznego </w:t>
            </w:r>
            <w:bookmarkStart w:id="0" w:name="main-form%2525253Ametrical-info-tab"/>
            <w:bookmarkStart w:id="1" w:name="main-form%2525253Amenu-tabs"/>
            <w:bookmarkEnd w:id="0"/>
            <w:bookmarkEnd w:id="1"/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(t.j. Dz.U. z 2022 r. poz. 1670 ), wraz ze ewentualnym  wznowieniem granic w razie koniecznoś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Inwentaryzacja ewentualnego uzbrojenia podziemnego i naziemnego jeżeli występuje. Inwentaryzację należy uzgodnić z zamawiającym w zakresie uzgodnień lokalizacji urządzeń obcych, a niezrealizowanych jeszcze w terenie przed sporządzeniem map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Inwentaryzacja nawierzchni, zjazdów, dojazdów, ewentualnych przepustów, ogrodzeń oraz drzewostanu (w obrębie projektowanego pasa drogowego), wraz z wykonaniem dokumentacji fotograficznej oraz zestawieniem tabelarycznym z dowiązaniem do kilometraż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Inwentaryzacji przyrodniczej wraz z wykazaniem siedlisk gatunków chronionych na drzewach zakwalifikowanych do wycinki. Pozyskanie decyzji na zniszczenie siedlisk gatunków chronionych na drzewach zakwalifikowanych do wycinki oraz pozyskanie decyzji na usunięcie drzew lub krzew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Karta informacyjna przedsięwzięcia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aport oddziaływania inwestycji na środowisko i uzyskanie prawomocnej decyzji Regionalnego Dyrektora Ochrony Środowiska na realizację zamierzenia inwestycyj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kumentacja geotechniczna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konanie wariantowych projektów koncepcyjnych obejmujących branżę drogową i system odwodnienia – 2 eg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Operat wodnoprawny i uzyskanie pozwolenia wodnoprawnego, w razie koniecznoś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Uzyskanie w imieniu inwestora prawomocnej decyzji na przebudowę zjazdów do dróg innych własności (gminnych, powiatow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Uzyskanie w imieniu inwestora prawomocnej decyzji o warunkach zabudowy dla projektowanej inwest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konanie 5 egzemplarzy projektu budowlanego składającego się z projektu zagospodarowania działki lub terenu, projektu architektoniczno – budowlanego, projektu technicznego (wykonawczego) wraz z opiniami, uzgodnieniami, pozwoleniami i innymi dokumentami wymaganymi przepisami szczególnymi oraz zaświadczeniem, o którym mowa w art. 12 ust. 7 ustawy prawo budowlane (t.j. Dz.U. z 2024 r. poz. 725 ), potwierdzającym wpis projektanta na listę członków właściwej izby samorządu zawodowego, aktualnym na dzień opracowania projektu.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Przygotowanie kompletnego wniosku o wydanie decyzji o udzieleniu pozwolenia na budowę wraz ze wszystkimi niezbędnymi załącznikami wymaganymi obowiązującymi przepisami oraz następnie reprezentowanie Zamawiającego w toku postępowania o wydanie decyzji o udzielenie pozwolenia na budowę oraz uzyskanie prawomocnej decyzji o udzieleniu pozwolenia na budowę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konanie szczegółowej specyfikacji technicznej wykonania i odbioru robót - 4 egz.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konanie przedmiaru robót – 4 egz.</w:t>
            </w:r>
          </w:p>
          <w:p>
            <w:pPr>
              <w:pStyle w:val="List"/>
              <w:spacing w:lineRule="auto" w:line="276" w:before="120" w:after="0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Wykonanie kosztorysu ofertowego w układzie SST – 4 egz. </w:t>
            </w:r>
          </w:p>
          <w:p>
            <w:pPr>
              <w:pStyle w:val="List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konanie szczegółowego kosztorysu ofertowego w układzie SST – 4 egz.</w:t>
            </w:r>
          </w:p>
          <w:p>
            <w:pPr>
              <w:pStyle w:val="List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Wykonanie kosztorysu inwestorskiego – 4 egz. </w:t>
            </w:r>
          </w:p>
          <w:p>
            <w:pPr>
              <w:pStyle w:val="List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konanie szczegółowego kosztorysu inwestorskiego w układzie SST – 4 egz.</w:t>
            </w:r>
          </w:p>
          <w:p>
            <w:pPr>
              <w:pStyle w:val="List"/>
              <w:spacing w:lineRule="auto" w:line="276" w:before="120" w:after="0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konanie szczegółowej specyfikacji technicznej wykonania i odbioru robót - 4 eg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nagrodzenie netto PLN (suma pozycji od nr 1 do nr 14)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VAT 23 % wynikający z Wynagrodzenia netto PLN (pozycja nr 15)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nagrodzenie brutto PLN (suma pozycji nr 15 i 16)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libri" w:hAnsi="Calibri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Calibri" w:hAnsi="Calibri"/>
                <w:sz w:val="14"/>
                <w:szCs w:val="14"/>
                <w:lang w:eastAsia="pl-PL"/>
              </w:rPr>
            </w:r>
          </w:p>
        </w:tc>
      </w:tr>
    </w:tbl>
    <w:p>
      <w:pPr>
        <w:pStyle w:val="List"/>
        <w:widowControl/>
        <w:suppressAutoHyphens w:val="false"/>
        <w:spacing w:lineRule="auto" w:line="276" w:before="120" w:after="0"/>
        <w:rPr>
          <w:rFonts w:ascii="Calibri" w:hAnsi="Calibri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Calibri" w:hAnsi="Calibri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pacing w:val="-6"/>
          <w:sz w:val="22"/>
          <w:szCs w:val="22"/>
        </w:rPr>
        <w:t>3.</w:t>
        <w:tab/>
        <w:t>Oświadczamy,</w:t>
      </w:r>
      <w:r>
        <w:rPr>
          <w:rFonts w:cs="Calibri" w:ascii="Calibri" w:hAnsi="Calibri"/>
          <w:spacing w:val="-6"/>
          <w:sz w:val="22"/>
          <w:szCs w:val="22"/>
        </w:rPr>
        <w:t xml:space="preserve"> że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Wynagrodzenie, o którym mowa w ust. 1, za wykonanie przedmiotu zamówienia nie będzie zmieniane w toku realizacji umowy, za wyjątkiem możliwości jego waloryzacji na warunkach określonych umowie w sprawie zamówienia publicznego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_____  kontroli na terenie budowy w ramach pełnienia nadzoru autorskiego (zgodnie z zasadami, opisanymi w rozdz. 16 SWZ). 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</w:r>
      <w:r>
        <w:rPr>
          <w:rFonts w:cs="Calibri" w:ascii="Calibri" w:hAnsi="Calibri"/>
          <w:bCs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że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7.</w:t>
        <w:tab/>
        <w:t>Oświadczamy, że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sz w:val="22"/>
          <w:szCs w:val="22"/>
        </w:rPr>
        <w:t>8.</w:t>
        <w:tab/>
        <w:t xml:space="preserve">Oświadczamy, że uważamy się za związanych niniejszą Ofertą przez okres 30 dni licząc od upływu terminu składania ofert, tj. do dnia wskazanego w rozdziale 12 ust. 1. SWZ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9.</w:t>
        <w:tab/>
        <w:t>Oświadczamy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sz w:val="22"/>
          <w:szCs w:val="22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2"/>
          <w:szCs w:val="22"/>
          <w:lang w:eastAsia="pl-PL"/>
        </w:rPr>
        <w:t>ykazem części zamówienia, których wykonanie wykonawca zamierza powierzyć podwykonawcom”*</w:t>
      </w: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2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vertAlign w:val="super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51"/>
        <w:gridCol w:w="351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ypełnić bez względu na to czy podwykonawca jest już znany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dać jeśli podwykonawca jest już znany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</w:t>
        <w:tab/>
        <w:t>Oświadczamy, że akceptujemy termin płatności wynoszący 14 dni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11.</w:t>
        <w:tab/>
        <w:t xml:space="preserve">Oświadczamy, że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</w:t>
        <w:tab/>
        <w:t>Oświadczamy, że wypełniliśmy obowiązki informacyjne przewidziane w art. 13 lub art. 14 RODO wobec osób fizycznych, od których dane osobowe bezpośrednio lub pośrednio pozyskałem w celu ubiegania się o udzielenie zamówienia publicznego w niniejszym postępowaniu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sz w:val="22"/>
          <w:szCs w:val="22"/>
        </w:rPr>
        <w:t>13.</w:t>
        <w:tab/>
        <w:t xml:space="preserve">Niniejszym informujemy, że wybór naszej oferty </w:t>
      </w:r>
      <w:r>
        <w:rPr>
          <w:rFonts w:cs="Calibri" w:ascii="Calibri" w:hAnsi="Calibri"/>
          <w:i/>
          <w:sz w:val="20"/>
        </w:rPr>
        <w:t>(niepotrzebne skreślić)*</w:t>
      </w:r>
      <w:r>
        <w:rPr>
          <w:rFonts w:cs="Calibri" w:ascii="Calibri" w:hAnsi="Calibri"/>
          <w:i/>
          <w:sz w:val="20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t.j. Dz.U. z 2024 r. poz. 361)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  <w:r>
        <w:rPr>
          <w:rFonts w:cs="Calibri" w:ascii="Calibri" w:hAnsi="Calibri"/>
          <w:sz w:val="22"/>
          <w:szCs w:val="22"/>
        </w:rPr>
        <w:t>: …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>Oświadczamy, że w przypadku wybrania naszej Oferty, przed podpisaniem umowy wniesiemy zabezpieczenie należytego wykonania umowy w wysokości 5 % całkowitej ceny brutto, o której mowa w ust. 1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</w:r>
      <w:r>
        <w:rPr>
          <w:rFonts w:cs="Calibri" w:ascii="Calibri" w:hAnsi="Calibri"/>
          <w:sz w:val="22"/>
          <w:szCs w:val="22"/>
          <w:lang w:eastAsia="en-US"/>
        </w:rPr>
        <w:t xml:space="preserve">Oświadczam, że jestem - zgodnie z definicjami zawartymi w zaleceniu Komisji 2003/361/WE (DzUUE L 124 z 20.5.2003, s.36) - </w:t>
      </w:r>
      <w:r>
        <w:rPr>
          <w:rFonts w:cs="Calibri" w:ascii="Calibri" w:hAnsi="Calibri"/>
          <w:i/>
          <w:sz w:val="22"/>
          <w:szCs w:val="22"/>
        </w:rPr>
        <w:t>właściwe zaznaczyć: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ży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jednoosobową działalność gospodarczą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  ……………………………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16.</w:t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2"/>
          <w:szCs w:val="22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…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6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3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4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5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Oferta powinna być sporządzona w języku polskim, z zachowaniem postaci elektronicznej w jednym ze wskazanych przez Zamawiającego formacie danych i opatrzona kwalifikowanym podpisem elektronicznym lub podpisem zaufanym lub podpisem osobistym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eastAsia="Verdana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5:56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4-11-19T08:26:00Z</dcterms:modified>
  <cp:revision>18</cp:revision>
  <dc:subject/>
  <dc:title>Załącznik nr 1 do SIWZ ZG – 2710 –  …</dc:title>
</cp:coreProperties>
</file>