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3 r. poz. 1605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Sporządzenie dokumentacji kosztorysowo – projektowej budowy dróg leśnych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,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4-11-19T08:26:00Z</dcterms:modified>
  <cp:revision>42</cp:revision>
  <dc:subject/>
  <dc:title/>
</cp:coreProperties>
</file>