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….. lutego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Ń SKIEROWANYCH DO ZAMAWIAJĄCEGO I WYJAŚNIENIA TREŚCI SWZ udzielone w dniu ….. lutego 2025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bookmarkStart w:id="2" w:name="_Hlk179181573"/>
      <w:bookmarkEnd w:id="2"/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bookmarkStart w:id="3" w:name="_Hlk179181573"/>
      <w:bookmarkEnd w:id="3"/>
      <w:r>
        <w:rPr>
          <w:rFonts w:cs="Tahoma" w:ascii="Tahoma" w:hAnsi="Tahoma"/>
          <w:bCs/>
          <w:sz w:val="16"/>
          <w:szCs w:val="16"/>
        </w:rPr>
        <w:t>Rozbudowa ulicy 13 Elbląskiego Pułku Przeciwlotniczego w Elblągu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ęły wnioski o wyjaśnienie treści SWZ. Na podstawie art. 284 ustawy Prawo zamówień publicznych Zamawiający udziela wyjaśnień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1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 Zamawiający udostępni przedmiary branżowe w wersji ATH?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1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ysponuje przedmiarami w wersji ATH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2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Czy Zamawiający posiada uzgodnienie projektu sanitarnego dotyczącego budowy kanalizacji deszczowej z gestorem sieci EPWiK zgodnie z wydanymi przez niego warunkami technicznymi?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2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iż projekt dotyczący kanalizacji deszczowej jest uzgodniony z gestorem sieci EPWiK Sp. z o.o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3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W treści STWWiOR dotyczącej branży kanalizacji deszczowej istnieje zapis o wykonaniu kanałów/przykanalików metodą bezwykopową biegnących pod istniejącą drogą. Projekt techniczny kanalizacji deszczowej nie zawiera informacji oraz wskazań dla jakich odcinków dedykowana jest metoda bezwykopowa. Proszę o wyjaśnienie czy w zakresie prac branży sanitarnej przy budowie kanalizacji deszczowej faktycznie występują roboty wykonywane metodami bezwykopowymi. Jeżeli tak to proszę o wskazanie jakiego zakresu zaprojektowanych odcinków to dotyczy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3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jaśnia, iż zgodnie z założeniami dokumentacji projektowej zakłada się budowę kanalizacji deszczowej metodami wykopowymi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4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Proszę o wyjaśnienie czy studzienki deszczowe DN500 mają być zwieńczone żeliwnym wpustem jezdniowym czy krawężnikowo-jezdniowym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4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jaśnia, iż projekt przewiduje zwieńczenia studzienek deszczowych fi 500 wpustem jezdniowym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5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Proszę o wyjaśnienie czy nie doszło do omyłki pisarskiej w zapisie projektu technicznego kanalizacji deszczowej dotyczącego wymienionego parametru „ciśnienie nominalne PN1” dla rur do kanalizacji deszczowej wykonanych z PVC-U o ściankach litych. Rury wykonane z PVC-U do podziemnego bezciśnieniowego odwadniania i kanalizacji nie są rurami przeznaczonymi do pracy pod ciśnieniem. Rury wykonane z PVC-U badane są na szczelność wg normy PE-EN 1401-1+A1:2023-09, na ciśnienie do 0,5 bar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5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 xml:space="preserve">Zamawiający informuje, że dokonał ZMIANY TREŚCI SWZ NR 2 poprzez wykreślenie w projekcie branży sanitarnej zapisu dot. ciśnienia nominalnego PN1.  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Kanalizację deszczową należy wykonać z rur PVC-U ze ścianką litą jednorodną i klasie sztywności SN8, zgodnych z PN-EN 1401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6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szę o wyjaśnienie czy zbiornik retencyjny kanalizacji deszczowej ma być wyposażony w drabinki złazowe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jaśnia, iż zbiornik retencyjny ma być wyposażony w element umożliwiający zejście do zbiornika np. drabinka lub stopnie złazow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7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ozycji 7.5 przedmiaru drogowego uwzględnione jest sadzenie krzewów i drzew (6. szt). Proszę o podanie specyfikacji nasadzeń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7</w:t>
      </w:r>
    </w:p>
    <w:p>
      <w:pPr>
        <w:pStyle w:val="Normal"/>
        <w:jc w:val="both"/>
        <w:rPr>
          <w:rFonts w:ascii="Tahoma" w:hAnsi="Tahoma" w:cs="Tahoma"/>
          <w:bCs/>
          <w:strike/>
        </w:rPr>
      </w:pPr>
      <w:r>
        <w:rPr>
          <w:rFonts w:cs="Tahoma" w:ascii="Tahoma" w:hAnsi="Tahoma"/>
          <w:bCs/>
        </w:rPr>
        <w:t xml:space="preserve">Zamawiający wyjaśnia, iż specyfikacja D-09.00.00 dotycząca zieleni i nasadzeń znajduje się w SZCZEGÓŁOWEJ SPECYJIKACJI TECHNICZNEJ, stanowiącej ZAŁĄCZNIK NR 8 do SWZ. </w:t>
      </w:r>
    </w:p>
    <w:p>
      <w:pPr>
        <w:pStyle w:val="Normal"/>
        <w:jc w:val="both"/>
        <w:rPr>
          <w:rFonts w:ascii="Tahoma" w:hAnsi="Tahoma" w:cs="Tahoma"/>
          <w:b/>
          <w:b/>
          <w:bCs/>
          <w:strike/>
        </w:rPr>
      </w:pPr>
      <w:r>
        <w:rPr>
          <w:rFonts w:cs="Tahoma" w:ascii="Tahoma" w:hAnsi="Tahoma"/>
          <w:b/>
          <w:bCs/>
          <w:strike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8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szę o podanie okresu pielęgnacji dla zielen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DPOWIEDŹ 8</w:t>
      </w:r>
    </w:p>
    <w:p>
      <w:pPr>
        <w:pStyle w:val="Normal"/>
        <w:jc w:val="both"/>
        <w:rPr>
          <w:rFonts w:ascii="Tahoma" w:hAnsi="Tahoma" w:cs="Tahoma"/>
          <w:bCs/>
        </w:rPr>
      </w:pPr>
      <w:bookmarkStart w:id="4" w:name="_Hlk191374208"/>
      <w:bookmarkEnd w:id="4"/>
      <w:r>
        <w:rPr>
          <w:rFonts w:cs="Tahoma" w:ascii="Tahoma" w:hAnsi="Tahoma"/>
        </w:rPr>
        <w:t>Zamawiający informuje, że dokonał ZMIANY TREŚCI SWZ NR 2 poprzez dodanie ppkt 8. do pkt V. SWZ o treści:</w:t>
      </w:r>
    </w:p>
    <w:p>
      <w:pPr>
        <w:pStyle w:val="Normal"/>
        <w:ind w:left="426" w:hanging="426"/>
        <w:jc w:val="both"/>
        <w:rPr>
          <w:rFonts w:ascii="Tahoma" w:hAnsi="Tahoma" w:cs="Tahoma"/>
          <w:bCs/>
        </w:rPr>
      </w:pPr>
      <w:bookmarkStart w:id="5" w:name="_Hlk191374208"/>
      <w:bookmarkEnd w:id="5"/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bCs/>
        </w:rPr>
        <w:t>8.</w:t>
      </w:r>
      <w:r>
        <w:rPr>
          <w:rFonts w:cs="Tahoma" w:ascii="Tahoma" w:hAnsi="Tahoma"/>
        </w:rPr>
        <w:tab/>
      </w:r>
      <w:r>
        <w:rPr>
          <w:rFonts w:cs="Tahoma" w:ascii="Tahoma" w:hAnsi="Tahoma"/>
          <w:bCs/>
        </w:rPr>
        <w:t>Przy sporządzaniu oferty, pielęgnację zieleni należy przewidzieć w terminie jednego pełnego okresu wegetacyjnego licząc od daty podpisania protokołu końcowego odbioru robót lecz nie krócej niż jeden rok od daty podpisania protokołu końcowego odbioru robót.”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9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szę o podanie okresu gwarancji dla oznakowania poziom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DPOWIEDŹ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nformuje, że dokonał ZMIANY TREŚCI SWZ NR 2 poprzez dodanie ppkt 9. do pkt V. SWZ o treści:</w:t>
      </w:r>
    </w:p>
    <w:p>
      <w:pPr>
        <w:pStyle w:val="Normal"/>
        <w:ind w:left="426" w:hanging="426"/>
        <w:jc w:val="both"/>
        <w:rPr>
          <w:rFonts w:ascii="Tahoma" w:hAnsi="Tahoma" w:eastAsia="Calibri" w:cs="Tahoma"/>
          <w:color w:val="FF0000"/>
          <w:kern w:val="2"/>
          <w:lang w:eastAsia="en-US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9.</w:t>
      </w:r>
      <w:r>
        <w:rPr>
          <w:rFonts w:cs="Tahoma" w:ascii="Tahoma" w:hAnsi="Tahoma"/>
          <w:bCs/>
        </w:rPr>
        <w:tab/>
        <w:t>Zamawiający wymaga o</w:t>
      </w:r>
      <w:r>
        <w:rPr>
          <w:rFonts w:eastAsia="Calibri" w:cs="Tahoma" w:ascii="Tahoma" w:hAnsi="Tahoma"/>
          <w:kern w:val="2"/>
          <w:lang w:eastAsia="en-US"/>
        </w:rPr>
        <w:t>kresu gwarancji dla oznakowania poziomego 1 rok od daty odbioru końcowego z uwzględnieniem jednokrotnego odnowienia całego zakresu oznakowania poziomego do 30 kwietnia w kolejnym roku kalendarzowym licząc od podpisania końcowego protokołu odbioru.”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FF0000"/>
          <w:kern w:val="2"/>
          <w:lang w:eastAsia="en-US"/>
        </w:rPr>
      </w:pPr>
      <w:r>
        <w:rPr>
          <w:rFonts w:eastAsia="Calibri" w:cs="Tahoma" w:ascii="Tahoma" w:hAnsi="Tahoma"/>
          <w:b/>
          <w:color w:val="FF0000"/>
          <w:kern w:val="2"/>
          <w:lang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unkcie XIX podpunkcie 9) SWZ widnieje informacja o obowiązku odwiezienia destruktu z frezowania nawierzchni jezdni do magazynu Zamawiającego. Natomiast w kosztorysie ofertowym w każdej pozycji dotyczącej rozbiórek (jak i frezowania) uwzględnione jest również utylizowanie odpadów. Proszę o potwierdzenie, że destrukt jak i materiały z rozbiórki należy dostarczyć Zamawiając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jaśnia, iż materiały nadające się do ponownego wbudowania oraz destrukt Wykonawca musi odwieść i protokolarnie przekazać do magazynu Zamawiającego, co jest określone w projekcie Umowy (§ 5, ust. 5) stanowiącym ZAŁĄCZNIK NR 3 do SW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adto Zamawiający informuje, iż w przedmiarze </w:t>
      </w:r>
      <w:r>
        <w:rPr>
          <w:rFonts w:eastAsia="Arial-BoldMT;Klee One" w:cs="Tahoma" w:ascii="Tahoma" w:hAnsi="Tahoma"/>
        </w:rPr>
        <w:t xml:space="preserve">branży sanitarno – deszczowej zostały usunięte zapisy dotyczące utylizacji odpadów. </w:t>
      </w:r>
      <w:r>
        <w:rPr>
          <w:rFonts w:cs="Tahoma" w:ascii="Tahoma" w:hAnsi="Tahoma"/>
        </w:rPr>
        <w:t>Nowy przedmiar stanowi ZAŁĄCZNIK NR 1 do ZMIANY TREŚCI SWZ NR 2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305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29590</wp:posOffset>
          </wp:positionH>
          <wp:positionV relativeFrom="page">
            <wp:posOffset>967994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4" w:name="_Hlk179181538"/>
    <w:bookmarkStart w:id="15" w:name="_Hlk179181537"/>
    <w:bookmarkStart w:id="16" w:name="_Hlk179181538"/>
    <w:bookmarkStart w:id="17" w:name="_Hlk179181537"/>
    <w:bookmarkEnd w:id="16"/>
    <w:bookmarkEnd w:id="17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18" w:name="_Hlk179181538"/>
    <w:bookmarkStart w:id="19" w:name="_Hlk179181537"/>
    <w:bookmarkStart w:id="20" w:name="_Hlk179181538"/>
    <w:bookmarkStart w:id="21" w:name="_Hlk179181537"/>
    <w:bookmarkEnd w:id="20"/>
    <w:bookmarkEnd w:id="2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179181530"/>
    <w:bookmarkStart w:id="7" w:name="_Hlk179181529"/>
    <w:bookmarkStart w:id="8" w:name="_Hlk179181530"/>
    <w:bookmarkStart w:id="9" w:name="_Hlk179181529"/>
    <w:bookmarkEnd w:id="8"/>
    <w:bookmarkEnd w:id="9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10" w:name="_Hlk179181530"/>
    <w:bookmarkStart w:id="11" w:name="_Hlk179181529"/>
    <w:bookmarkStart w:id="12" w:name="_Hlk179181530"/>
    <w:bookmarkStart w:id="13" w:name="_Hlk179181529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1:30:00Z</dcterms:created>
  <dc:creator>Wydział Inwestycji</dc:creator>
  <dc:description/>
  <cp:keywords/>
  <dc:language>en-US</dc:language>
  <cp:lastModifiedBy>Agnieszka Dudzik</cp:lastModifiedBy>
  <cp:lastPrinted>2025-02-25T15:35:00Z</cp:lastPrinted>
  <dcterms:modified xsi:type="dcterms:W3CDTF">2025-02-25T14:35:00Z</dcterms:modified>
  <cp:revision>70</cp:revision>
  <dc:subject/>
  <dc:title>Dokumentacja podstawowych czynności postępowania</dc:title>
</cp:coreProperties>
</file>