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</w:rPr>
        <w:t>„Obsługa geodezyjno- kartograficzna Gminy Radomyśl Wielki w 2025 roku"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Oferuję wykonanie zamówienia zgodnie z opisem przedmiotu zamówienia i na warunkach określonych w dokumentach zamówienia:</w:t>
      </w:r>
    </w:p>
    <w:tbl>
      <w:tblPr>
        <w:tblW w:w="921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4187"/>
        <w:gridCol w:w="1134"/>
        <w:gridCol w:w="993"/>
        <w:gridCol w:w="1205"/>
        <w:gridCol w:w="1276"/>
      </w:tblGrid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Lp.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odzaj usług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Szacowana ilość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Jednostk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Cena jednostkowa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Wartość brutto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8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ział jednej działki ewidencyjnej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/ podział na dwie działk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działk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/ za każdą następną wydzieloną działkę powyżej dwóch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k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8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talenie granic nieruchomości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</w:rPr>
              <w:t>a/ do dwóch punktów granicznych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unkty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/ za każdy następny punkt granicz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8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znowienie/wyznaczenie granic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/ do dwóch punktów granicznych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unkty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/ za każdy następny punkt graniczny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8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</w:rPr>
              <w:t>Opracowanie dla celów prawnych – synchronizacja (bez wyrysu i wypisu z rejestru gruntów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/ za pierwsza działkę w zleceni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k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/ za każda następną działkę w tym samym zleceni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k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</w:rPr>
              <w:t>Inne opracowania do celów prawnych</w:t>
            </w:r>
            <w:r>
              <w:rPr>
                <w:rFonts w:cs="Calibri" w:ascii="Calibri" w:hAnsi="Calibri"/>
              </w:rPr>
              <w:t xml:space="preserve"> (np. służebność gruntowa, aktualizacja ewidencji gruntów i budynków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k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.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bilizacja punktów granicznych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unk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.</w:t>
            </w:r>
          </w:p>
        </w:tc>
        <w:tc>
          <w:tcPr>
            <w:tcW w:w="8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miar sytuacyjno-wysokościowy (aktualizacja mapy zasadniczej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/ pierwszy hekta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h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/ każdy następny hekta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h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.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Calibri" w:ascii="Calibri" w:hAnsi="Calibri"/>
                <w:b/>
                <w:bCs/>
              </w:rPr>
              <w:t>Ocena prawidłowości wykonania czynności ustalenia granic oraz zasadności sporządzonych dokumentów z przepisami oraz przygotowanie projektu decyzji w ramach postępowania rozgraniczającego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4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 WARTOŚĆ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ykonawca oświadcza, że cena brutto oferty obejmuje wszystkie elementy cenotwórcze, wynikające z zakresu i sposobu realizacji przedmiotu zamówienia, określone w SWZ oraz wszystkie. 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sz w:val="22"/>
          <w:szCs w:val="22"/>
        </w:rPr>
        <w:t>Wszystkie inne koszty jakie poniesiemy przy realizacji zamówienia, nie uwzględnione w cenie oferty nie będą obciążały Zamawiającego.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zamówienie zrealizujemy w terminie określonym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14 dni od daty przedłożenia faktury/faktury VAT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49197079"/>
      <w:bookmarkStart w:id="1" w:name="__Fieldmark__0_114919707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49197079"/>
      <w:bookmarkStart w:id="3" w:name="__Fieldmark__1_114919707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49197079"/>
      <w:bookmarkStart w:id="5" w:name="__Fieldmark__2_114919707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149197079"/>
      <w:bookmarkStart w:id="7" w:name="__Fieldmark__3_114919707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sobą prowadzącą jednoosobową działalnością gospodarczą,</w:t>
      </w:r>
    </w:p>
    <w:p>
      <w:pPr>
        <w:pStyle w:val="Tekstpodstawowywcity2"/>
        <w:spacing w:lineRule="auto" w:line="240" w:before="60" w:after="0"/>
        <w:ind w:left="283" w:firstLine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1149197079"/>
      <w:bookmarkStart w:id="9" w:name="__Fieldmark__4_1149197079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osobą fizyczną nieprowadzącą działalności gospodarczej,</w:t>
      </w:r>
    </w:p>
    <w:p>
      <w:pPr>
        <w:pStyle w:val="Tekstpodstawowywcity2"/>
        <w:spacing w:lineRule="auto" w:line="240" w:before="60" w:after="0"/>
        <w:ind w:left="283" w:firstLine="425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1149197079"/>
      <w:bookmarkStart w:id="11" w:name="__Fieldmark__5_114919707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inny rodza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149197079"/>
      <w:bookmarkStart w:id="13" w:name="__Fieldmark__6_114919707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1149197079"/>
      <w:bookmarkStart w:id="15" w:name="__Fieldmark__7_114919707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1149197079"/>
      <w:bookmarkStart w:id="17" w:name="__Fieldmark__8_1149197079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tabeli">
    <w:name w:val="Zawartość tabeli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5-01-16T11:52:00Z</cp:lastPrinted>
  <dcterms:modified xsi:type="dcterms:W3CDTF">2025-02-19T11:33:00Z</dcterms:modified>
  <cp:revision>91</cp:revision>
  <dc:subject/>
  <dc:title>Rozdział II SIWZ - Formularz Oferty</dc:title>
</cp:coreProperties>
</file>