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 xml:space="preserve">  </w:t>
            </w: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</w:rPr>
        <w:t>„Obsługa geodezyjno- kartograficzna Gminy Radomyśl Wielki w 2025 roku"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7857933"/>
      <w:bookmarkStart w:id="1" w:name="__Fieldmark__0_229785793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7857933"/>
      <w:bookmarkStart w:id="3" w:name="__Fieldmark__1_229785793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3 r. poz. 1689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5-02-18T09:47:00Z</dcterms:modified>
  <cp:revision>49</cp:revision>
  <dc:subject/>
  <dc:title>Rozdział II SIWZ – Załącznik nr 6 do oferty</dc:title>
</cp:coreProperties>
</file>